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1259840" cy="360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4.25pt;margin-top:4.2pt;width:99.15pt;height:28.3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8960</wp:posOffset>
                </wp:positionH>
                <wp:positionV relativeFrom="paragraph">
                  <wp:posOffset>138430</wp:posOffset>
                </wp:positionV>
                <wp:extent cx="0" cy="269875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0.9pt" to="-44.8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45720</wp:posOffset>
                </wp:positionV>
                <wp:extent cx="0" cy="2882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3.6pt" to="233.85pt,26.2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33350</wp:posOffset>
                </wp:positionV>
                <wp:extent cx="1259840" cy="539750"/>
                <wp:effectExtent l="7620" t="5080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данных:Х1,Х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84.25pt;margin-top:10.5pt;width:99.15pt;height:42.45pt;mso-wrap-style:square;v-text-anchor:top;mso-position-horizontal:center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данных:Х1,Х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18034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4.2pt" to="233.85pt,32.1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8960</wp:posOffset>
                </wp:positionH>
                <wp:positionV relativeFrom="paragraph">
                  <wp:posOffset>85725</wp:posOffset>
                </wp:positionV>
                <wp:extent cx="0" cy="241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6.75pt" to="-44.8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00</wp:posOffset>
                </wp:positionV>
                <wp:extent cx="1259840" cy="5397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вод числа Х1 в дополнительный двоичный к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84.25pt;margin-top:5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вод числа Х1 в дополнительный двоичный к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46050</wp:posOffset>
                </wp:positionV>
                <wp:extent cx="0" cy="2698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1.5pt" to="-4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68580</wp:posOffset>
                </wp:positionV>
                <wp:extent cx="0" cy="266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5.4pt" to="233.85pt,26.3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1905</wp:posOffset>
                </wp:positionV>
                <wp:extent cx="1259840" cy="539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вод числа Х2 в дополнительный двоичный к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-0.15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вод числа Х2 в дополнительный двоичный к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67690</wp:posOffset>
                </wp:positionH>
                <wp:positionV relativeFrom="paragraph">
                  <wp:posOffset>88900</wp:posOffset>
                </wp:positionV>
                <wp:extent cx="0" cy="26289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pt,7pt" to="-44.7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0" cy="266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0pt" to="233.85pt,20.9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02870</wp:posOffset>
                </wp:positionV>
                <wp:extent cx="1259840" cy="539750"/>
                <wp:effectExtent l="5080" t="5080" r="5715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ммирование чисел Х1,Х2 в дополнительном код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8.1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ммирование чисел Х1,Х2 в дополнительном код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0" cy="266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8.5pt" to="233.85pt,29.4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66420</wp:posOffset>
                </wp:positionH>
                <wp:positionV relativeFrom="paragraph">
                  <wp:posOffset>20320</wp:posOffset>
                </wp:positionV>
                <wp:extent cx="0" cy="252095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pt,1.6pt" to="-44.6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31115</wp:posOffset>
                </wp:positionV>
                <wp:extent cx="1259840" cy="5397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читание чисел Х1,Х2 в дополнительном код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2.45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читание чисел Х1,Х2 в дополнительном код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6420</wp:posOffset>
                </wp:positionH>
                <wp:positionV relativeFrom="paragraph">
                  <wp:posOffset>134620</wp:posOffset>
                </wp:positionV>
                <wp:extent cx="0" cy="252095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pt,10.6pt" to="-44.6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36195</wp:posOffset>
                </wp:positionV>
                <wp:extent cx="0" cy="266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2.85pt" to="233.85pt,23.8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1259840" cy="5397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вод суммы в десятичную систему  счис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11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вод суммы в десятичную систему  счис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6420</wp:posOffset>
                </wp:positionH>
                <wp:positionV relativeFrom="paragraph">
                  <wp:posOffset>64135</wp:posOffset>
                </wp:positionV>
                <wp:extent cx="0" cy="252095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pt,5.05pt" to="-44.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0pt" to="233.85pt,17.9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73025</wp:posOffset>
                </wp:positionV>
                <wp:extent cx="1259840" cy="5397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вод разности в десятичную систему счис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5.75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вод разности в десятичную систему счис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ind w:left="48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65785</wp:posOffset>
                </wp:positionH>
                <wp:positionV relativeFrom="paragraph">
                  <wp:posOffset>149860</wp:posOffset>
                </wp:positionV>
                <wp:extent cx="0" cy="32385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55pt,11.8pt" to="-44.5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0" cy="266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8.5pt" to="233.85pt,29.4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0</wp:posOffset>
                </wp:positionV>
                <wp:extent cx="1259840" cy="539750"/>
                <wp:effectExtent l="7620" t="5080" r="82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чис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0.5pt;width:99.15pt;height:42.45pt;mso-wrap-style:square;v-text-anchor:top;mso-position-horizontal:center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числ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67690</wp:posOffset>
                </wp:positionH>
                <wp:positionV relativeFrom="paragraph">
                  <wp:posOffset>135255</wp:posOffset>
                </wp:positionV>
                <wp:extent cx="0" cy="28829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pt,10.65pt" to="-44.7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71755</wp:posOffset>
                </wp:positionV>
                <wp:extent cx="0" cy="28829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5.65pt" to="233.85pt,28.3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3810</wp:posOffset>
                </wp:positionV>
                <wp:extent cx="1259840" cy="5397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ывод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чис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0.3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Вывод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числ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ind w:left="46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68325</wp:posOffset>
                </wp:positionH>
                <wp:positionV relativeFrom="paragraph">
                  <wp:posOffset>95885</wp:posOffset>
                </wp:positionV>
                <wp:extent cx="0" cy="252095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5pt,7.55pt" to="-44.75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40" cy="33718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0.05pt" to="233.9pt,26.5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08585</wp:posOffset>
                </wp:positionV>
                <wp:extent cx="1259840" cy="538480"/>
                <wp:effectExtent l="7620" t="5080" r="825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Х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8.55pt;width:99.15pt;height:42.35pt;mso-wrap-style:square;v-text-anchor:top;mso-position-horizontal:center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Х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0" cy="28067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0pt" to="233.85pt,22.0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92075</wp:posOffset>
                </wp:positionV>
                <wp:extent cx="288290" cy="360045"/>
                <wp:effectExtent l="5080" t="571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3600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22.5pt;margin-top:7.25pt;width:22.65pt;height:28.3pt;mso-wrap-style:square;v-text-anchor:top;mso-position-horizontal:center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121920</wp:posOffset>
                </wp:positionV>
                <wp:extent cx="288290" cy="360045"/>
                <wp:effectExtent l="5080" t="571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3600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5pt;margin-top:9.6pt;width:22.65pt;height:28.3pt;mso-wrap-style:square;v-text-anchor:top;mso-position-horizontal:center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1581150</wp:posOffset>
                </wp:positionV>
                <wp:extent cx="1259840" cy="539750"/>
                <wp:effectExtent l="7620" t="5080" r="825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сум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124.5pt;width:99.15pt;height:42.45pt;mso-wrap-style:square;v-text-anchor:top;mso-position-horizontal:center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су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2412365</wp:posOffset>
                </wp:positionV>
                <wp:extent cx="1259840" cy="5384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чис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189.95pt;width:99.15pt;height:42.3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числ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3299460</wp:posOffset>
                </wp:positionV>
                <wp:extent cx="1259840" cy="538480"/>
                <wp:effectExtent l="7620" t="5080" r="825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раз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259.8pt;width:99.15pt;height:42.35pt;mso-wrap-style:square;v-text-anchor:top;mso-position-horizontal:center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раз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4099560</wp:posOffset>
                </wp:positionV>
                <wp:extent cx="1259840" cy="5397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чис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322.8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числ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4899660</wp:posOffset>
                </wp:positionV>
                <wp:extent cx="1259840" cy="538480"/>
                <wp:effectExtent l="7620" t="5080" r="825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 суммы и раз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385.8pt;width:99.15pt;height:42.35pt;mso-wrap-style:square;v-text-anchor:top;mso-position-horizontal:center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 суммы и раз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5760720</wp:posOffset>
                </wp:positionV>
                <wp:extent cx="1259840" cy="36004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453.6pt;width:99.15pt;height:28.3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729615</wp:posOffset>
                </wp:positionV>
                <wp:extent cx="1259840" cy="5397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ывод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чис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57.45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Вывод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числ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5610</wp:posOffset>
                </wp:positionH>
                <wp:positionV relativeFrom="paragraph">
                  <wp:posOffset>526415</wp:posOffset>
                </wp:positionV>
                <wp:extent cx="0" cy="215900"/>
                <wp:effectExtent l="38735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41.45pt" to="234.3pt,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4644390</wp:posOffset>
                </wp:positionV>
                <wp:extent cx="0" cy="2692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365.7pt" to="233.85pt,386.8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5471160</wp:posOffset>
                </wp:positionV>
                <wp:extent cx="0" cy="27368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430.8pt" to="233.85pt,452.3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3870960</wp:posOffset>
                </wp:positionV>
                <wp:extent cx="0" cy="23749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304.8pt" to="233.85pt,323.4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2956560</wp:posOffset>
                </wp:positionV>
                <wp:extent cx="0" cy="309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232.8pt" to="233.85pt,257.1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2124075</wp:posOffset>
                </wp:positionV>
                <wp:extent cx="0" cy="309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67.25pt" to="233.85pt,191.6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1260475</wp:posOffset>
                </wp:positionV>
                <wp:extent cx="0" cy="3060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99.25pt" to="233.85pt,123.3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4:27:00Z</dcterms:created>
  <dc:creator>Fefelov</dc:creator>
  <dc:description/>
  <dc:language>en-US</dc:language>
  <cp:lastModifiedBy>Fefelov</cp:lastModifiedBy>
  <dcterms:modified xsi:type="dcterms:W3CDTF">2003-05-29T09:11:00Z</dcterms:modified>
  <cp:revision>2</cp:revision>
  <dc:subject/>
  <dc:title/>
</cp:coreProperties>
</file>