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939165</wp:posOffset>
                </wp:positionV>
                <wp:extent cx="1259840" cy="3600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6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84.25pt;margin-top:73.95pt;width:99.15pt;height:28.3pt;mso-wrap-style:square;v-text-anchor:top;mso-position-horizontal:center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615440</wp:posOffset>
                </wp:positionV>
                <wp:extent cx="1259840" cy="5384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856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pcod (b,b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84.25pt;margin-top:127.2pt;width:99.15pt;height:42.35pt;mso-wrap-style:square;v-text-anchor:top;mso-position-horizontal:center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opcod (b,b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2491740</wp:posOffset>
                </wp:positionV>
                <wp:extent cx="1259840" cy="5384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856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um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a,b,c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5pt;margin-top:196.2pt;width:99.15pt;height:42.35pt;mso-wrap-style:square;v-text-anchor:top;mso-position-horizontal:center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umm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a,b,c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3348990</wp:posOffset>
                </wp:positionV>
                <wp:extent cx="1259840" cy="3600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6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5pt;margin-top:263.7pt;width:99.15pt;height:28.3pt;mso-wrap-style:square;v-text-anchor:top;mso-position-horizontal:center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1296035</wp:posOffset>
                </wp:positionV>
                <wp:extent cx="0" cy="30607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102.05pt" to="233.85pt,126.1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3018155</wp:posOffset>
                </wp:positionV>
                <wp:extent cx="0" cy="33655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37.65pt" to="234pt,26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2160270</wp:posOffset>
                </wp:positionV>
                <wp:extent cx="0" cy="3365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170.1pt" to="233.85pt,196.5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Блок</w:t>
      </w:r>
      <w:r>
        <w:rPr>
          <w:b/>
          <w:u w:val="single"/>
          <w:lang w:val="en-US"/>
        </w:rPr>
        <w:t>-</w:t>
      </w:r>
      <w:r>
        <w:rPr>
          <w:b/>
          <w:u w:val="single"/>
        </w:rPr>
        <w:t>схема</w:t>
      </w:r>
      <w:r>
        <w:rPr>
          <w:b/>
          <w:u w:val="single"/>
          <w:lang w:val="en-US"/>
        </w:rPr>
        <w:t xml:space="preserve"> Procedure Minus (a,b:bits; var c:bits).</w:t>
      </w:r>
    </w:p>
    <w:sectPr>
      <w:headerReference w:type="default" r:id="rId2"/>
      <w:type w:val="nextPage"/>
      <w:pgSz w:w="11906" w:h="16838"/>
      <w:pgMar w:left="1276" w:right="1276" w:gutter="0" w:header="1440" w:top="1496" w:footer="0" w:bottom="1134"/>
      <w:pgNumType w:start="9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7:43:00Z</dcterms:created>
  <dc:creator>Fefelov</dc:creator>
  <dc:description/>
  <dc:language>en-US</dc:language>
  <cp:lastModifiedBy>Fefelov</cp:lastModifiedBy>
  <dcterms:modified xsi:type="dcterms:W3CDTF">2003-05-29T08:56:00Z</dcterms:modified>
  <cp:revision>9</cp:revision>
  <dc:subject/>
  <dc:title>Блок-схема Procedure Minus (a,b:bits; var c:bits)</dc:title>
</cp:coreProperties>
</file>