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 основной программы.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6.5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0" cy="2774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6.8pt" to="233.85pt,28.6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3335</wp:posOffset>
                </wp:positionV>
                <wp:extent cx="1259840" cy="539750"/>
                <wp:effectExtent l="762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,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4.25pt;margin-top:-1.05pt;width:99.15pt;height:42.4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,X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0" cy="2343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.85pt" to="233.85pt,21.2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1259840" cy="539750"/>
                <wp:effectExtent l="5080" t="5080" r="57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vod10v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X1,M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4.25pt;margin-top:7.3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vod10v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X1,M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269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7940</wp:posOffset>
                </wp:positionV>
                <wp:extent cx="1259840" cy="539750"/>
                <wp:effectExtent l="5080" t="5080" r="5715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vod10v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X2,M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.2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vod10v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X2,M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0" cy="269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4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32715</wp:posOffset>
                </wp:positionV>
                <wp:extent cx="125984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M1,M2,M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0.4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M1,M2,M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44145</wp:posOffset>
                </wp:positionV>
                <wp:extent cx="0" cy="2692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1.35pt" to="233.85pt,32.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1595</wp:posOffset>
                </wp:positionV>
                <wp:extent cx="1259840" cy="5397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us(M1,M2,M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4.8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us(M1,M2,M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0" cy="269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5080</wp:posOffset>
                </wp:positionV>
                <wp:extent cx="1259840" cy="5397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:=perevod2v10(M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-0.4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:=perevod2v10(M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0" cy="269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34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870</wp:posOffset>
                </wp:positionV>
                <wp:extent cx="1259840" cy="539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zn:=perevod2v10(M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8.1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zn:=perevod2v10(M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0" cy="3060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pt" to="234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36830</wp:posOffset>
                </wp:positionV>
                <wp:extent cx="1259840" cy="539750"/>
                <wp:effectExtent l="7620" t="5080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.9pt;width:99.15pt;height:42.4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692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33655</wp:posOffset>
                </wp:positionV>
                <wp:extent cx="1259840" cy="539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riteB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M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.6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riteBi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M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269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8070</wp:posOffset>
                </wp:positionH>
                <wp:positionV relativeFrom="paragraph">
                  <wp:posOffset>138430</wp:posOffset>
                </wp:positionV>
                <wp:extent cx="1259840" cy="538480"/>
                <wp:effectExtent l="7620" t="508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Х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pt;margin-top:10.9pt;width:99.15pt;height:4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Х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7515</wp:posOffset>
                </wp:positionH>
                <wp:positionV relativeFrom="paragraph">
                  <wp:posOffset>149225</wp:posOffset>
                </wp:positionV>
                <wp:extent cx="0" cy="28067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1.75pt" to="234.4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38735</wp:posOffset>
                </wp:positionV>
                <wp:extent cx="288290" cy="360045"/>
                <wp:effectExtent l="5080" t="571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60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2.75pt;margin-top:3.05pt;width:22.65pt;height:28.3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2990</wp:posOffset>
                </wp:positionH>
                <wp:positionV relativeFrom="paragraph">
                  <wp:posOffset>100965</wp:posOffset>
                </wp:positionV>
                <wp:extent cx="1271270" cy="5787390"/>
                <wp:effectExtent l="7620" t="571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5787360"/>
                          <a:chOff x="0" y="0"/>
                          <a:chExt cx="1271160" cy="5787360"/>
                        </a:xfrm>
                      </wpg:grpSpPr>
                      <wps:wsp>
                        <wps:cNvSpPr/>
                        <wps:spPr>
                          <a:xfrm>
                            <a:off x="493560" y="0"/>
                            <a:ext cx="288360" cy="3600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424880"/>
                            <a:ext cx="1260000" cy="539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2196360"/>
                            <a:ext cx="1260000" cy="5385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3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4200"/>
                            <a:ext cx="1260000" cy="538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Z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3809880"/>
                            <a:ext cx="1260000" cy="5396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4657680"/>
                            <a:ext cx="1260000" cy="538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, raz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542736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573480"/>
                            <a:ext cx="1260000" cy="5396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370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7.95pt;width:100.15pt;height:455.7pt" coordorigin="3674,159" coordsize="2003,9114">
                <v:shape id="shape_0" fillcolor="white" stroked="t" o:allowincell="f" style="position:absolute;left:4452;top:159;width:453;height:566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2;top:2403;width:1983;height:84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3618;width:1983;height:847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Bi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4;top:4890;width:1983;height:84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Z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6159;width:1983;height:84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Bi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2;top:7494;width:1983;height:84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, raz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706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1062;width:1983;height:84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Bi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42" to="4680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6" w:hanging="0"/>
        <w:rPr/>
      </w:pPr>
      <w:r>
        <w:rPr/>
      </w:r>
    </w:p>
    <w:p>
      <w:pPr>
        <w:pStyle w:val="Normal"/>
        <w:ind w:lef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233.85pt,24.0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0" cy="2374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34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0" cy="2692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5.6pt" to="233.85pt,36.7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44145</wp:posOffset>
                </wp:positionV>
                <wp:extent cx="0" cy="2736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1.35pt" to="233.85pt,32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0" cy="3060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.65pt" to="233.85pt,29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firstLine="708"/>
        <w:rPr/>
      </w:pPr>
      <w:r>
        <w:rPr/>
      </w:r>
    </w:p>
    <w:p>
      <w:pPr>
        <w:pStyle w:val="Normal"/>
        <w:ind w:left="4680" w:hanging="15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0" cy="2374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.8pt" to="233.85pt,21.4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170"/>
      <w:pgNumType w:start="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2:49:00Z</dcterms:created>
  <dc:creator>Fefelov</dc:creator>
  <dc:description/>
  <dc:language>en-US</dc:language>
  <cp:lastModifiedBy>Fefelov</cp:lastModifiedBy>
  <dcterms:modified xsi:type="dcterms:W3CDTF">2003-05-29T08:53:00Z</dcterms:modified>
  <cp:revision>46</cp:revision>
  <dc:subject/>
  <dc:title>Блок-схема основной программы</dc:title>
</cp:coreProperties>
</file>