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Блок</w:t>
      </w:r>
      <w:r>
        <w:rPr>
          <w:b/>
          <w:u w:val="single"/>
          <w:lang w:val="en-US"/>
        </w:rPr>
        <w:t>-</w:t>
      </w:r>
      <w:r>
        <w:rPr>
          <w:b/>
          <w:u w:val="single"/>
        </w:rPr>
        <w:t>схема</w:t>
      </w:r>
      <w:r>
        <w:rPr>
          <w:b/>
          <w:u w:val="single"/>
          <w:lang w:val="en-US"/>
        </w:rPr>
        <w:t xml:space="preserve"> Procedure Perevod10v2 (a:integer; var b:bits)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6685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25pt;margin-top:11.55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3060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pt" to="233.85pt,24.0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4295</wp:posOffset>
                </wp:positionV>
                <wp:extent cx="1259840" cy="539750"/>
                <wp:effectExtent l="12700" t="5715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gt;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.25pt;margin-top:5.85pt;width:99.15pt;height:42.4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gt;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55" w:leader="none"/>
        </w:tabs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Да                                            Нет</w:t>
      </w:r>
    </w:p>
    <w:p>
      <w:pPr>
        <w:pStyle w:val="Normal"/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5690</wp:posOffset>
                </wp:positionH>
                <wp:positionV relativeFrom="paragraph">
                  <wp:posOffset>24765</wp:posOffset>
                </wp:positionV>
                <wp:extent cx="99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1.95pt" to="362.6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24765</wp:posOffset>
                </wp:positionV>
                <wp:extent cx="99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.95pt" to="183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7310</wp:posOffset>
                </wp:positionH>
                <wp:positionV relativeFrom="paragraph">
                  <wp:posOffset>20955</wp:posOffset>
                </wp:positionV>
                <wp:extent cx="0" cy="5473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.65pt" to="105.3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6290</wp:posOffset>
                </wp:positionH>
                <wp:positionV relativeFrom="paragraph">
                  <wp:posOffset>20955</wp:posOffset>
                </wp:positionV>
                <wp:extent cx="0" cy="54737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.65pt" to="362.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3420</wp:posOffset>
                </wp:positionH>
                <wp:positionV relativeFrom="paragraph">
                  <wp:posOffset>50800</wp:posOffset>
                </wp:positionV>
                <wp:extent cx="1259840" cy="539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: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.6pt;margin-top:4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l: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50800</wp:posOffset>
                </wp:positionV>
                <wp:extent cx="1259840" cy="539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:=-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4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l:=-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6290</wp:posOffset>
                </wp:positionH>
                <wp:positionV relativeFrom="paragraph">
                  <wp:posOffset>63500</wp:posOffset>
                </wp:positionV>
                <wp:extent cx="0" cy="2019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5pt" to="36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7310</wp:posOffset>
                </wp:positionH>
                <wp:positionV relativeFrom="paragraph">
                  <wp:posOffset>63500</wp:posOffset>
                </wp:positionV>
                <wp:extent cx="0" cy="2019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5pt" to="105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90170</wp:posOffset>
                </wp:positionV>
                <wp:extent cx="32689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7.1pt" to="362.6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87630</wp:posOffset>
                </wp:positionV>
                <wp:extent cx="0" cy="3060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6.9pt" to="233.85pt,30.9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13335</wp:posOffset>
                </wp:positionV>
                <wp:extent cx="1259840" cy="539750"/>
                <wp:effectExtent l="6985" t="508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(1)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84.25pt;margin-top:1.05pt;width:99.15pt;height:42.45pt;mso-wrap-style:square;v-text-anchor:top;mso-position-horizontal:center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(1)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5690</wp:posOffset>
                </wp:positionH>
                <wp:positionV relativeFrom="paragraph">
                  <wp:posOffset>144780</wp:posOffset>
                </wp:positionV>
                <wp:extent cx="98996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11.4pt" to="362.6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7310</wp:posOffset>
                </wp:positionH>
                <wp:positionV relativeFrom="paragraph">
                  <wp:posOffset>159385</wp:posOffset>
                </wp:positionV>
                <wp:extent cx="0" cy="21539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2.55pt" to="105.3pt,18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840</wp:posOffset>
                </wp:positionH>
                <wp:positionV relativeFrom="paragraph">
                  <wp:posOffset>144780</wp:posOffset>
                </wp:positionV>
                <wp:extent cx="990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1.4pt" to="187.1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6290</wp:posOffset>
                </wp:positionH>
                <wp:positionV relativeFrom="paragraph">
                  <wp:posOffset>-5080</wp:posOffset>
                </wp:positionV>
                <wp:extent cx="0" cy="23558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-0.4pt" to="362.7pt,1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0" cy="28829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.7pt" to="233.85pt,27.3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1259840" cy="539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[I]:=all Mod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0.35pt;width:99.15pt;height:42.4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[I]:=all Mod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0" cy="269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0.8pt" to="233.85pt,21.9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113030</wp:posOffset>
                </wp:positionV>
                <wp:extent cx="1259840" cy="539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l:=all Div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8.9pt;width:99.15pt;height:42.4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l:=all Div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30175</wp:posOffset>
                </wp:positionV>
                <wp:extent cx="0" cy="2692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0.25pt" to="233.85pt,31.4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2106" w:hanging="0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6840</wp:posOffset>
                </wp:positionH>
                <wp:positionV relativeFrom="paragraph">
                  <wp:posOffset>46355</wp:posOffset>
                </wp:positionV>
                <wp:extent cx="15849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65pt" to="233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16344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362.6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0" cy="2952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.6pt" to="233.85pt,28.8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ind w:left="2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-12700</wp:posOffset>
                </wp:positionV>
                <wp:extent cx="1259840" cy="539750"/>
                <wp:effectExtent l="12700" t="5715" r="133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-1pt;width:99.15pt;height:42.4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5690</wp:posOffset>
                </wp:positionH>
                <wp:positionV relativeFrom="paragraph">
                  <wp:posOffset>293370</wp:posOffset>
                </wp:positionV>
                <wp:extent cx="108013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23.1pt" to="369.7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7310</wp:posOffset>
                </wp:positionH>
                <wp:positionV relativeFrom="paragraph">
                  <wp:posOffset>317500</wp:posOffset>
                </wp:positionV>
                <wp:extent cx="0" cy="50419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5pt" to="105.3pt,6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7310</wp:posOffset>
                </wp:positionH>
                <wp:positionV relativeFrom="paragraph">
                  <wp:posOffset>317500</wp:posOffset>
                </wp:positionV>
                <wp:extent cx="990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5pt" to="183.2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890</wp:posOffset>
                </wp:positionH>
                <wp:positionV relativeFrom="paragraph">
                  <wp:posOffset>799465</wp:posOffset>
                </wp:positionV>
                <wp:extent cx="1259840" cy="5397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pc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b,d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50.7pt;margin-top:62.95pt;width:99.15pt;height:42.4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pco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b,d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5350</wp:posOffset>
                </wp:positionH>
                <wp:positionV relativeFrom="paragraph">
                  <wp:posOffset>293370</wp:posOffset>
                </wp:positionV>
                <wp:extent cx="0" cy="131381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3.1pt" to="370.5pt,1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7310</wp:posOffset>
                </wp:positionH>
                <wp:positionV relativeFrom="paragraph">
                  <wp:posOffset>1327150</wp:posOffset>
                </wp:positionV>
                <wp:extent cx="0" cy="2806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04.5pt" to="1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7310</wp:posOffset>
                </wp:positionH>
                <wp:positionV relativeFrom="paragraph">
                  <wp:posOffset>1596390</wp:posOffset>
                </wp:positionV>
                <wp:extent cx="3368040" cy="1079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25.7pt" to="370.45pt,1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939925</wp:posOffset>
                </wp:positionV>
                <wp:extent cx="1259840" cy="36004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52.75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596390</wp:posOffset>
                </wp:positionV>
                <wp:extent cx="0" cy="3365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5.7pt" to="233.85pt,152.1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 xml:space="preserve">  Да                                       Нет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10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6:36:00Z</dcterms:created>
  <dc:creator>Fefelov</dc:creator>
  <dc:description/>
  <dc:language>en-US</dc:language>
  <cp:lastModifiedBy>Fefelov</cp:lastModifiedBy>
  <dcterms:modified xsi:type="dcterms:W3CDTF">2003-05-29T08:54:00Z</dcterms:modified>
  <cp:revision>27</cp:revision>
  <dc:subject/>
  <dc:title>Блок-схема Procedure Perevod (a:integer; var b:bits)</dc:title>
</cp:coreProperties>
</file>