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05815</wp:posOffset>
                </wp:positionV>
                <wp:extent cx="125984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4.25pt;margin-top:63.45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415415</wp:posOffset>
                </wp:positionV>
                <wp:extent cx="1259840" cy="539750"/>
                <wp:effectExtent l="6985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(-1)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84.25pt;margin-top:111.45pt;width:99.15pt;height:42.45pt;mso-wrap-style:square;v-text-anchor:top;mso-position-horizontal:center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(-1)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5690</wp:posOffset>
                </wp:positionH>
                <wp:positionV relativeFrom="paragraph">
                  <wp:posOffset>1728470</wp:posOffset>
                </wp:positionV>
                <wp:extent cx="95377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136.1pt" to="359.75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6760</wp:posOffset>
                </wp:positionH>
                <wp:positionV relativeFrom="paragraph">
                  <wp:posOffset>1728470</wp:posOffset>
                </wp:positionV>
                <wp:extent cx="0" cy="1569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36.1pt" to="358.8pt,2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1480</wp:posOffset>
                </wp:positionH>
                <wp:positionV relativeFrom="paragraph">
                  <wp:posOffset>3298190</wp:posOffset>
                </wp:positionV>
                <wp:extent cx="16021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259.7pt" to="358.5pt,25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986915</wp:posOffset>
                </wp:positionV>
                <wp:extent cx="0" cy="2882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56.45pt" to="233.85pt,179.1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2288540</wp:posOffset>
                </wp:positionV>
                <wp:extent cx="1259840" cy="539750"/>
                <wp:effectExtent l="7620" t="508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3.3pt;margin-top:180.2pt;width:99.15pt;height:4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2815590</wp:posOffset>
                </wp:positionV>
                <wp:extent cx="0" cy="2806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21.7pt" to="233.85pt,243.7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3385</wp:posOffset>
                </wp:positionH>
                <wp:positionV relativeFrom="paragraph">
                  <wp:posOffset>3096260</wp:posOffset>
                </wp:positionV>
                <wp:extent cx="12782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43.8pt" to="233.15pt,24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4020</wp:posOffset>
                </wp:positionH>
                <wp:positionV relativeFrom="paragraph">
                  <wp:posOffset>1728470</wp:posOffset>
                </wp:positionV>
                <wp:extent cx="0" cy="13677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36.1pt" to="132.6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020</wp:posOffset>
                </wp:positionH>
                <wp:positionV relativeFrom="paragraph">
                  <wp:posOffset>1728470</wp:posOffset>
                </wp:positionV>
                <wp:extent cx="655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36.1pt" to="184.15pt,1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3568065</wp:posOffset>
                </wp:positionV>
                <wp:extent cx="1259840" cy="3600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280.95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3291840</wp:posOffset>
                </wp:positionV>
                <wp:extent cx="0" cy="2882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59.2pt" to="233.85pt,281.8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151890</wp:posOffset>
                </wp:positionV>
                <wp:extent cx="1270" cy="3022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90.7pt" to="233.85pt,114.45pt" stroked="t" o:allowincell="f" style="position:absolute;flip:x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Блок</w:t>
      </w:r>
      <w:r>
        <w:rPr>
          <w:b/>
          <w:u w:val="single"/>
          <w:lang w:val="en-US"/>
        </w:rPr>
        <w:t>-</w:t>
      </w:r>
      <w:r>
        <w:rPr>
          <w:b/>
          <w:u w:val="single"/>
        </w:rPr>
        <w:t>схема</w:t>
      </w:r>
      <w:r>
        <w:rPr>
          <w:b/>
          <w:u w:val="single"/>
          <w:lang w:val="en-US"/>
        </w:rPr>
        <w:t xml:space="preserve"> Procedure WriteBits (a:bits).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29:00Z</dcterms:created>
  <dc:creator>Fefelov</dc:creator>
  <dc:description/>
  <dc:language>en-US</dc:language>
  <cp:lastModifiedBy>Fefelov</cp:lastModifiedBy>
  <dcterms:modified xsi:type="dcterms:W3CDTF">2003-05-29T08:55:00Z</dcterms:modified>
  <cp:revision>12</cp:revision>
  <dc:subject/>
  <dc:title>Блок-схема Procedure WriteBits (a:bits)</dc:title>
</cp:coreProperties>
</file>