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Блок</w:t>
      </w:r>
      <w:r>
        <w:rPr>
          <w:b/>
          <w:u w:val="single"/>
          <w:lang w:val="en-US"/>
        </w:rPr>
        <w:t>-</w:t>
      </w:r>
      <w:r>
        <w:rPr>
          <w:b/>
          <w:u w:val="single"/>
        </w:rPr>
        <w:t>схема</w:t>
      </w:r>
      <w:r>
        <w:rPr>
          <w:b/>
          <w:u w:val="single"/>
          <w:lang w:val="en-US"/>
        </w:rPr>
        <w:t xml:space="preserve"> Procedure Dopcod (a:bits; var b:bits)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125984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25pt;margin-top:6.3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0" cy="269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5pt" to="233.85pt,29.6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1259840" cy="538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din[1]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4.25pt;margin-top:2.7pt;width:99.15pt;height:42.3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din[1]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53975</wp:posOffset>
                </wp:positionV>
                <wp:extent cx="0" cy="2774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.25pt" to="233.85pt,26.0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16205</wp:posOffset>
                </wp:positionV>
                <wp:extent cx="1259840" cy="539750"/>
                <wp:effectExtent l="6985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(1)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4.25pt;margin-top:9.15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(1)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77470</wp:posOffset>
                </wp:positionV>
                <wp:extent cx="0" cy="1346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.1pt" to="136.5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645</wp:posOffset>
                </wp:positionH>
                <wp:positionV relativeFrom="paragraph">
                  <wp:posOffset>77470</wp:posOffset>
                </wp:positionV>
                <wp:extent cx="6121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.1pt" to="184.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6160</wp:posOffset>
                </wp:positionH>
                <wp:positionV relativeFrom="paragraph">
                  <wp:posOffset>77470</wp:posOffset>
                </wp:positionV>
                <wp:extent cx="5448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1pt" to="323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990</wp:posOffset>
                </wp:positionH>
                <wp:positionV relativeFrom="paragraph">
                  <wp:posOffset>77470</wp:posOffset>
                </wp:positionV>
                <wp:extent cx="0" cy="14808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6.1pt" to="323.7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3810</wp:posOffset>
                </wp:positionV>
                <wp:extent cx="0" cy="2590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-0.3pt" to="233.85pt,20.0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87630</wp:posOffset>
                </wp:positionV>
                <wp:extent cx="1259840" cy="5384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din[I]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6.9pt;width:99.15pt;height:42.3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din[I]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0" cy="259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.25pt" to="233.85pt,28.6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2225</wp:posOffset>
                </wp:positionV>
                <wp:extent cx="12382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75pt" to="233.9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11391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323.6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0" cy="3365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3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1259840" cy="539750"/>
                <wp:effectExtent l="6985" t="508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(1)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5.6pt;width:99.15pt;height:42.45pt;mso-wrap-style:square;v-text-anchor:top;mso-position-horizontal:center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(1)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690</wp:posOffset>
                </wp:positionH>
                <wp:positionV relativeFrom="paragraph">
                  <wp:posOffset>29845</wp:posOffset>
                </wp:positionV>
                <wp:extent cx="15836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2.35pt" to="409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8745</wp:posOffset>
                </wp:positionH>
                <wp:positionV relativeFrom="paragraph">
                  <wp:posOffset>29845</wp:posOffset>
                </wp:positionV>
                <wp:extent cx="1905" cy="26568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.35pt" to="409.45pt,2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2010</wp:posOffset>
                </wp:positionH>
                <wp:positionV relativeFrom="paragraph">
                  <wp:posOffset>47625</wp:posOffset>
                </wp:positionV>
                <wp:extent cx="0" cy="24231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.75pt" to="66.3pt,1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8040</wp:posOffset>
                </wp:positionH>
                <wp:positionV relativeFrom="paragraph">
                  <wp:posOffset>47625</wp:posOffset>
                </wp:positionV>
                <wp:extent cx="154813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3.75pt" to="187.0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26365</wp:posOffset>
                </wp:positionV>
                <wp:extent cx="0" cy="3238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.95pt" to="233.85pt,35.4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1259840" cy="539750"/>
                <wp:effectExtent l="12700" t="5715" r="133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I]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25pt;margin-top:5.6pt;width:99.15pt;height:42.4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I]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985645</wp:posOffset>
                </wp:positionV>
                <wp:extent cx="2228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6.35pt" to="409.45pt,15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5690</wp:posOffset>
                </wp:positionH>
                <wp:positionV relativeFrom="paragraph">
                  <wp:posOffset>210820</wp:posOffset>
                </wp:positionV>
                <wp:extent cx="6934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16.6pt" to="339.2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4020</wp:posOffset>
                </wp:positionH>
                <wp:positionV relativeFrom="paragraph">
                  <wp:posOffset>210820</wp:posOffset>
                </wp:positionV>
                <wp:extent cx="6934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6.6pt" to="187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0130</wp:posOffset>
                </wp:positionH>
                <wp:positionV relativeFrom="paragraph">
                  <wp:posOffset>774065</wp:posOffset>
                </wp:positionV>
                <wp:extent cx="1259840" cy="5384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[I]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pt;margin-top:60.95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[I]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5220</wp:posOffset>
                </wp:positionH>
                <wp:positionV relativeFrom="paragraph">
                  <wp:posOffset>774065</wp:posOffset>
                </wp:positionV>
                <wp:extent cx="1259840" cy="5384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[I]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60.95pt;width:99.15pt;height:4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[I]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9110</wp:posOffset>
                </wp:positionH>
                <wp:positionV relativeFrom="paragraph">
                  <wp:posOffset>1312545</wp:posOffset>
                </wp:positionV>
                <wp:extent cx="0" cy="20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3.35pt" to="339.3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4020</wp:posOffset>
                </wp:positionH>
                <wp:positionV relativeFrom="paragraph">
                  <wp:posOffset>1312545</wp:posOffset>
                </wp:positionV>
                <wp:extent cx="0" cy="201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03.35pt" to="132.6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020</wp:posOffset>
                </wp:positionH>
                <wp:positionV relativeFrom="paragraph">
                  <wp:posOffset>1514475</wp:posOffset>
                </wp:positionV>
                <wp:extent cx="26250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19.25pt" to="339.25pt,1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514475</wp:posOffset>
                </wp:positionV>
                <wp:extent cx="0" cy="2692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25pt" to="234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2010</wp:posOffset>
                </wp:positionH>
                <wp:positionV relativeFrom="paragraph">
                  <wp:posOffset>1783715</wp:posOffset>
                </wp:positionV>
                <wp:extent cx="21297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40.45pt" to="233.95pt,1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2254885</wp:posOffset>
                </wp:positionV>
                <wp:extent cx="1259840" cy="5397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b,edin,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4.25pt;margin-top:177.55pt;width:99.15pt;height:42.45pt;mso-wrap-style:square;v-text-anchor:top;mso-position-horizontal:center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b,edin,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3058160</wp:posOffset>
                </wp:positionV>
                <wp:extent cx="1259840" cy="36004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5pt;margin-top:240.8pt;width:99.15pt;height:28.3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9110</wp:posOffset>
                </wp:positionH>
                <wp:positionV relativeFrom="paragraph">
                  <wp:posOffset>224790</wp:posOffset>
                </wp:positionV>
                <wp:extent cx="0" cy="5384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7.7pt" to="339.3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4020</wp:posOffset>
                </wp:positionH>
                <wp:positionV relativeFrom="paragraph">
                  <wp:posOffset>224790</wp:posOffset>
                </wp:positionV>
                <wp:extent cx="0" cy="5384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7.7pt" to="132.6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972945</wp:posOffset>
                </wp:positionV>
                <wp:extent cx="0" cy="2806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5.35pt" to="234pt,1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2782570</wp:posOffset>
                </wp:positionV>
                <wp:extent cx="0" cy="2806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9.1pt" to="234pt,2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</w:t>
      </w:r>
      <w:r>
        <w:rPr/>
        <w:t>Да                                             Нет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1440" w:top="1496" w:footer="0" w:bottom="851"/>
      <w:pgNumType w:start="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5:48:00Z</dcterms:created>
  <dc:creator>Fefelov</dc:creator>
  <dc:description/>
  <dc:language>en-US</dc:language>
  <cp:lastModifiedBy>Fefelov</cp:lastModifiedBy>
  <dcterms:modified xsi:type="dcterms:W3CDTF">2003-05-29T08:58:00Z</dcterms:modified>
  <cp:revision>33</cp:revision>
  <dc:subject/>
  <dc:title>Блок-схема Procedure Dopcod (a:bits; var b:bits)</dc:title>
</cp:coreProperties>
</file>