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Блок</w:t>
      </w:r>
      <w:r>
        <w:rPr>
          <w:b/>
          <w:u w:val="single"/>
          <w:lang w:val="en-US"/>
        </w:rPr>
        <w:t>-</w:t>
      </w:r>
      <w:r>
        <w:rPr>
          <w:b/>
          <w:u w:val="single"/>
        </w:rPr>
        <w:t>схема</w:t>
      </w:r>
      <w:r>
        <w:rPr>
          <w:b/>
          <w:u w:val="single"/>
          <w:lang w:val="en-US"/>
        </w:rPr>
        <w:t xml:space="preserve"> Function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Perevod2v10(a:Bits):Intege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54610</wp:posOffset>
                </wp:positionV>
                <wp:extent cx="1259840" cy="3600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84.25pt;margin-top:4.3pt;width:99.15pt;height:28.3pt;mso-wrap-style:square;v-text-anchor:top;mso-position-horizontal:center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6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95885</wp:posOffset>
                </wp:positionV>
                <wp:extent cx="0" cy="2692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5pt" to="234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29540</wp:posOffset>
                </wp:positionV>
                <wp:extent cx="1259840" cy="539750"/>
                <wp:effectExtent l="12700" t="5715" r="133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[16]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4.25pt;margin-top:10.2pt;width:99.15pt;height:42.45pt;mso-wrap-style:square;v-text-anchor:top;mso-position-horizontal:center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[16]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>
          <w:lang w:val="en-US"/>
        </w:rPr>
        <w:tab/>
      </w:r>
      <w:r>
        <w:rPr/>
        <w:t>Да                                         Нет</w:t>
      </w:r>
    </w:p>
    <w:p>
      <w:pPr>
        <w:pStyle w:val="Normal"/>
        <w:tabs>
          <w:tab w:val="clear" w:pos="708"/>
          <w:tab w:val="left" w:pos="3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0</wp:posOffset>
                </wp:positionH>
                <wp:positionV relativeFrom="paragraph">
                  <wp:posOffset>105410</wp:posOffset>
                </wp:positionV>
                <wp:extent cx="93599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8.3pt" to="357.1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6440</wp:posOffset>
                </wp:positionH>
                <wp:positionV relativeFrom="paragraph">
                  <wp:posOffset>105410</wp:posOffset>
                </wp:positionV>
                <wp:extent cx="0" cy="6477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pt,8.3pt" to="357.2pt,5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3985</wp:posOffset>
                </wp:positionH>
                <wp:positionV relativeFrom="paragraph">
                  <wp:posOffset>87630</wp:posOffset>
                </wp:positionV>
                <wp:extent cx="93599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6.9pt" to="184.2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3985</wp:posOffset>
                </wp:positionH>
                <wp:positionV relativeFrom="paragraph">
                  <wp:posOffset>87630</wp:posOffset>
                </wp:positionV>
                <wp:extent cx="0" cy="64071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6.9pt" to="110.55pt,5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0" w:leader="none"/>
        </w:tabs>
        <w:ind w:left="468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2480</wp:posOffset>
                </wp:positionH>
                <wp:positionV relativeFrom="paragraph">
                  <wp:posOffset>24130</wp:posOffset>
                </wp:positionV>
                <wp:extent cx="1259840" cy="5397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pсod(a,b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62.4pt;margin-top:1.9pt;width:99.15pt;height:42.4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pсod(a,b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12870</wp:posOffset>
                </wp:positionH>
                <wp:positionV relativeFrom="paragraph">
                  <wp:posOffset>52705</wp:posOffset>
                </wp:positionV>
                <wp:extent cx="1259840" cy="5397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:=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08.1pt;margin-top:4.15pt;width:99.15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:=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6760</wp:posOffset>
                </wp:positionH>
                <wp:positionV relativeFrom="paragraph">
                  <wp:posOffset>66675</wp:posOffset>
                </wp:positionV>
                <wp:extent cx="0" cy="17970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5.25pt" to="358.8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6840</wp:posOffset>
                </wp:positionH>
                <wp:positionV relativeFrom="paragraph">
                  <wp:posOffset>36830</wp:posOffset>
                </wp:positionV>
                <wp:extent cx="0" cy="19431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.9pt" to="109.2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6840</wp:posOffset>
                </wp:positionH>
                <wp:positionV relativeFrom="paragraph">
                  <wp:posOffset>63500</wp:posOffset>
                </wp:positionV>
                <wp:extent cx="31699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5pt" to="358.7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52705</wp:posOffset>
                </wp:positionV>
                <wp:extent cx="0" cy="2692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15pt" to="234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154305</wp:posOffset>
                </wp:positionV>
                <wp:extent cx="1259840" cy="5384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8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m: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: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12.15pt;width:99.15pt;height:42.35pt;mso-wrap-style:square;v-text-anchor:top;mso-position-horizontal:cente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m:=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: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159385</wp:posOffset>
                </wp:positionV>
                <wp:extent cx="0" cy="3365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55pt" to="234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97790</wp:posOffset>
                </wp:positionV>
                <wp:extent cx="1259840" cy="539750"/>
                <wp:effectExtent l="6985" t="5080" r="762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(1)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84.25pt;margin-top:7.7pt;width:99.15pt;height:42.45pt;mso-wrap-style:square;v-text-anchor:top;mso-position-horizontal:center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(1)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5690</wp:posOffset>
                </wp:positionH>
                <wp:positionV relativeFrom="paragraph">
                  <wp:posOffset>38100</wp:posOffset>
                </wp:positionV>
                <wp:extent cx="70231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pt,3pt" to="339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09110</wp:posOffset>
                </wp:positionH>
                <wp:positionV relativeFrom="paragraph">
                  <wp:posOffset>38100</wp:posOffset>
                </wp:positionV>
                <wp:extent cx="0" cy="22682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3pt" to="339.3pt,1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84020</wp:posOffset>
                </wp:positionH>
                <wp:positionV relativeFrom="paragraph">
                  <wp:posOffset>75565</wp:posOffset>
                </wp:positionV>
                <wp:extent cx="0" cy="208661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5.95pt" to="132.6pt,17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84020</wp:posOffset>
                </wp:positionH>
                <wp:positionV relativeFrom="paragraph">
                  <wp:posOffset>75565</wp:posOffset>
                </wp:positionV>
                <wp:extent cx="69342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5.95pt" to="187.1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133985</wp:posOffset>
                </wp:positionV>
                <wp:extent cx="0" cy="28829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0.55pt" to="233.85pt,33.2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88265</wp:posOffset>
                </wp:positionV>
                <wp:extent cx="1259840" cy="5397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m:=Sum+B[I]*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6.95pt;width:99.15pt;height:42.45pt;mso-wrap-style:square;v-text-anchor:top;mso-position-horizontal:cente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m:=Sum+B[I]*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90170</wp:posOffset>
                </wp:positionV>
                <wp:extent cx="0" cy="2692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1pt" to="234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20955</wp:posOffset>
                </wp:positionV>
                <wp:extent cx="1259840" cy="5397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:=2*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1.65pt;width:99.15pt;height:42.45pt;mso-wrap-style:square;v-text-anchor:top;mso-position-horizontal:cente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:=2*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30" w:leader="none"/>
        </w:tabs>
        <w:rPr>
          <w:lang w:val="en-US"/>
        </w:rPr>
      </w:pPr>
      <w:r>
        <w:rPr>
          <w:lang w:val="en-US"/>
        </w:rPr>
        <w:t xml:space="preserve">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29210</wp:posOffset>
                </wp:positionV>
                <wp:extent cx="0" cy="20193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2.3pt" to="233.85pt,18.1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84020</wp:posOffset>
                </wp:positionH>
                <wp:positionV relativeFrom="paragraph">
                  <wp:posOffset>59055</wp:posOffset>
                </wp:positionV>
                <wp:extent cx="12877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4.65pt" to="233.95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2115</wp:posOffset>
                </wp:positionH>
                <wp:positionV relativeFrom="paragraph">
                  <wp:posOffset>18415</wp:posOffset>
                </wp:positionV>
                <wp:extent cx="135001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1.45pt" to="338.7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21590</wp:posOffset>
                </wp:positionV>
                <wp:extent cx="0" cy="30607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.7pt" to="233.85pt,25.75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113030</wp:posOffset>
                </wp:positionV>
                <wp:extent cx="1259840" cy="539750"/>
                <wp:effectExtent l="12700" t="5715" r="133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[16]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8.9pt;width:99.15pt;height:42.45pt;mso-wrap-style:square;v-text-anchor:top;mso-position-horizontal:center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[16]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0450</wp:posOffset>
                </wp:positionH>
                <wp:positionV relativeFrom="paragraph">
                  <wp:posOffset>253365</wp:posOffset>
                </wp:positionV>
                <wp:extent cx="93599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9.95pt" to="357.1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36440</wp:posOffset>
                </wp:positionH>
                <wp:positionV relativeFrom="paragraph">
                  <wp:posOffset>253365</wp:posOffset>
                </wp:positionV>
                <wp:extent cx="0" cy="46799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pt,19.95pt" to="357.2pt,5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205</wp:posOffset>
                </wp:positionH>
                <wp:positionV relativeFrom="paragraph">
                  <wp:posOffset>253365</wp:posOffset>
                </wp:positionV>
                <wp:extent cx="9537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9.95pt" to="184.2pt,1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6840</wp:posOffset>
                </wp:positionH>
                <wp:positionV relativeFrom="paragraph">
                  <wp:posOffset>253365</wp:posOffset>
                </wp:positionV>
                <wp:extent cx="0" cy="485775"/>
                <wp:effectExtent l="38735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9.95pt" to="109.2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2480</wp:posOffset>
                </wp:positionH>
                <wp:positionV relativeFrom="paragraph">
                  <wp:posOffset>744855</wp:posOffset>
                </wp:positionV>
                <wp:extent cx="1259840" cy="5397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evod2v10: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S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4pt;margin-top:58.65pt;width:99.15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evod2v10:=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Su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12870</wp:posOffset>
                </wp:positionH>
                <wp:positionV relativeFrom="paragraph">
                  <wp:posOffset>744855</wp:posOffset>
                </wp:positionV>
                <wp:extent cx="1259840" cy="5397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Perevod2v10: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1pt;margin-top:58.65pt;width:99.15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Perevod2v10:=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56760</wp:posOffset>
                </wp:positionH>
                <wp:positionV relativeFrom="paragraph">
                  <wp:posOffset>1283335</wp:posOffset>
                </wp:positionV>
                <wp:extent cx="0" cy="25209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101.05pt" to="358.8pt,1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36370</wp:posOffset>
                </wp:positionH>
                <wp:positionV relativeFrom="paragraph">
                  <wp:posOffset>1531620</wp:posOffset>
                </wp:positionV>
                <wp:extent cx="312039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120.6pt" to="358.75pt,12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36370</wp:posOffset>
                </wp:positionH>
                <wp:positionV relativeFrom="paragraph">
                  <wp:posOffset>1283335</wp:posOffset>
                </wp:positionV>
                <wp:extent cx="0" cy="25209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101.05pt" to="113.1pt,1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1823720</wp:posOffset>
                </wp:positionV>
                <wp:extent cx="1259840" cy="36004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143.6pt;width:99.15pt;height:28.3pt;mso-wrap-style:square;v-text-anchor:top;mso-position-horizontal:center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541780</wp:posOffset>
                </wp:positionV>
                <wp:extent cx="0" cy="2692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1.4pt" to="234pt,1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/>
        <w:t>Да                                           Нет</w:t>
      </w:r>
    </w:p>
    <w:sectPr>
      <w:headerReference w:type="default" r:id="rId2"/>
      <w:type w:val="nextPage"/>
      <w:pgSz w:w="11906" w:h="16838"/>
      <w:pgMar w:left="1276" w:right="1276" w:gutter="0" w:header="1440" w:top="1496" w:footer="0" w:bottom="567"/>
      <w:pgNumType w:start="8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3:42:00Z</dcterms:created>
  <dc:creator>Fefelov</dc:creator>
  <dc:description/>
  <dc:language>en-US</dc:language>
  <cp:lastModifiedBy>Fefelov</cp:lastModifiedBy>
  <dcterms:modified xsi:type="dcterms:W3CDTF">2003-05-28T14:09:00Z</dcterms:modified>
  <cp:revision>35</cp:revision>
  <dc:subject/>
  <dc:title>Блок-схема Function2v10(a:Bits):Integer</dc:title>
</cp:coreProperties>
</file>