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58" w:hanging="0"/>
        <w:jc w:val="center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872490</wp:posOffset>
                </wp:positionV>
                <wp:extent cx="1259840" cy="3600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8.5pt;margin-top:68.7pt;width:99.15pt;height:28.3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7440</wp:posOffset>
                </wp:positionH>
                <wp:positionV relativeFrom="paragraph">
                  <wp:posOffset>1470025</wp:posOffset>
                </wp:positionV>
                <wp:extent cx="1259840" cy="5384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8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enos: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7.2pt;margin-top:115.75pt;width:99.15pt;height:4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enos: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2291715</wp:posOffset>
                </wp:positionV>
                <wp:extent cx="1259840" cy="539750"/>
                <wp:effectExtent l="6985" t="5080" r="762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(1)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88.5pt;margin-top:180.45pt;width:99.15pt;height:42.45pt;mso-wrap-style:square;v-text-anchor:top;mso-position-horizontal:center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(1)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7440</wp:posOffset>
                </wp:positionH>
                <wp:positionV relativeFrom="paragraph">
                  <wp:posOffset>3096260</wp:posOffset>
                </wp:positionV>
                <wp:extent cx="1259840" cy="647700"/>
                <wp:effectExtent l="10795" t="5715" r="11430" b="1181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647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[I]+b[I]+peren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7.2pt;margin-top:243.8pt;width:99.15pt;height:5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[I]+b[I]+peren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20</wp:posOffset>
                </wp:positionH>
                <wp:positionV relativeFrom="paragraph">
                  <wp:posOffset>4240530</wp:posOffset>
                </wp:positionV>
                <wp:extent cx="1259840" cy="5384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8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[I]: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enos: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333.9pt;width:99.15pt;height:4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[I]:=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enos: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5350</wp:posOffset>
                </wp:positionH>
                <wp:positionV relativeFrom="paragraph">
                  <wp:posOffset>4240530</wp:posOffset>
                </wp:positionV>
                <wp:extent cx="1259840" cy="5384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8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[I]:=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enos: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5pt;margin-top:333.9pt;width:99.15pt;height:4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[I]:=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enos: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9450</wp:posOffset>
                </wp:positionH>
                <wp:positionV relativeFrom="paragraph">
                  <wp:posOffset>4240530</wp:posOffset>
                </wp:positionV>
                <wp:extent cx="1259840" cy="5384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8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[I]: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enos: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5pt;margin-top:333.9pt;width:99.15pt;height:4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[I]:=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enos: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4490</wp:posOffset>
                </wp:positionH>
                <wp:positionV relativeFrom="paragraph">
                  <wp:posOffset>4240530</wp:posOffset>
                </wp:positionV>
                <wp:extent cx="1259840" cy="5384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8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[I]:=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enos: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7pt;margin-top:333.9pt;width:99.15pt;height:4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[I]:=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enos: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2010</wp:posOffset>
                </wp:positionH>
                <wp:positionV relativeFrom="paragraph">
                  <wp:posOffset>3769360</wp:posOffset>
                </wp:positionV>
                <wp:extent cx="2179320" cy="47117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944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296.8pt" to="237.85pt,33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8380</wp:posOffset>
                </wp:positionH>
                <wp:positionV relativeFrom="paragraph">
                  <wp:posOffset>3769360</wp:posOffset>
                </wp:positionV>
                <wp:extent cx="742950" cy="47117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296.8pt" to="237.85pt,33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1330</wp:posOffset>
                </wp:positionH>
                <wp:positionV relativeFrom="paragraph">
                  <wp:posOffset>3769360</wp:posOffset>
                </wp:positionV>
                <wp:extent cx="842010" cy="47117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296.8pt" to="304.15pt,3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1330</wp:posOffset>
                </wp:positionH>
                <wp:positionV relativeFrom="paragraph">
                  <wp:posOffset>3769360</wp:posOffset>
                </wp:positionV>
                <wp:extent cx="2377440" cy="47117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296.8pt" to="425.05pt,3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2010</wp:posOffset>
                </wp:positionH>
                <wp:positionV relativeFrom="paragraph">
                  <wp:posOffset>4779010</wp:posOffset>
                </wp:positionV>
                <wp:extent cx="2179320" cy="53848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44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376.3pt" to="237.85pt,4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4779010</wp:posOffset>
                </wp:positionV>
                <wp:extent cx="742950" cy="53848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376.3pt" to="237.85pt,4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1330</wp:posOffset>
                </wp:positionH>
                <wp:positionV relativeFrom="paragraph">
                  <wp:posOffset>4779010</wp:posOffset>
                </wp:positionV>
                <wp:extent cx="792480" cy="53848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36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376.3pt" to="300.25pt,41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1330</wp:posOffset>
                </wp:positionH>
                <wp:positionV relativeFrom="paragraph">
                  <wp:posOffset>4779010</wp:posOffset>
                </wp:positionV>
                <wp:extent cx="2327910" cy="53848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776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376.3pt" to="421.15pt,41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30</wp:posOffset>
                </wp:positionH>
                <wp:positionV relativeFrom="paragraph">
                  <wp:posOffset>5654040</wp:posOffset>
                </wp:positionV>
                <wp:extent cx="2971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445.2pt" to="237.85pt,44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30</wp:posOffset>
                </wp:positionH>
                <wp:positionV relativeFrom="paragraph">
                  <wp:posOffset>2592070</wp:posOffset>
                </wp:positionV>
                <wp:extent cx="0" cy="30670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204.1pt" to="3.9pt,44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30</wp:posOffset>
                </wp:positionH>
                <wp:positionV relativeFrom="paragraph">
                  <wp:posOffset>2592070</wp:posOffset>
                </wp:positionV>
                <wp:extent cx="232791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204.1pt" to="187.15pt,20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5220</wp:posOffset>
                </wp:positionH>
                <wp:positionV relativeFrom="paragraph">
                  <wp:posOffset>2592070</wp:posOffset>
                </wp:positionV>
                <wp:extent cx="25755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204.1pt" to="491.35pt,2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40780</wp:posOffset>
                </wp:positionH>
                <wp:positionV relativeFrom="paragraph">
                  <wp:posOffset>2592070</wp:posOffset>
                </wp:positionV>
                <wp:extent cx="0" cy="340169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4pt,204.1pt" to="491.4pt,47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1330</wp:posOffset>
                </wp:positionH>
                <wp:positionV relativeFrom="paragraph">
                  <wp:posOffset>5990590</wp:posOffset>
                </wp:positionV>
                <wp:extent cx="32194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471.7pt" to="491.35pt,47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5987415</wp:posOffset>
                </wp:positionV>
                <wp:extent cx="0" cy="33655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471.45pt" to="238.1pt,497.9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27140</wp:posOffset>
                </wp:positionV>
                <wp:extent cx="1259840" cy="36004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5pt;margin-top:498.2pt;width:99.15pt;height:28.3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3710940</wp:posOffset>
                </wp:positionV>
                <wp:extent cx="0" cy="609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292.2pt" to="238.1pt,296.9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1330</wp:posOffset>
                </wp:positionH>
                <wp:positionV relativeFrom="paragraph">
                  <wp:posOffset>5306695</wp:posOffset>
                </wp:positionV>
                <wp:extent cx="0" cy="3365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417.85pt" to="237.9pt,4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Блок</w:t>
      </w:r>
      <w:r>
        <w:rPr>
          <w:b/>
          <w:u w:val="single"/>
          <w:lang w:val="en-US"/>
        </w:rPr>
        <w:t>-</w:t>
      </w:r>
      <w:r>
        <w:rPr>
          <w:b/>
          <w:u w:val="single"/>
        </w:rPr>
        <w:t>схема</w:t>
      </w:r>
      <w:r>
        <w:rPr>
          <w:b/>
          <w:u w:val="single"/>
          <w:lang w:val="en-US"/>
        </w:rPr>
        <w:t xml:space="preserve"> Procedure Summa (a,b:bits; var c:bits).</w:t>
      </w:r>
    </w:p>
    <w:p>
      <w:pPr>
        <w:pStyle w:val="Normal"/>
        <w:ind w:left="475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75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75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75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75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758" w:hanging="0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0" cy="25209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0pt" to="238.1pt,19.8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75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75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75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758" w:hanging="0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20695</wp:posOffset>
                </wp:positionH>
                <wp:positionV relativeFrom="paragraph">
                  <wp:posOffset>88900</wp:posOffset>
                </wp:positionV>
                <wp:extent cx="635" cy="32829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5pt,7pt" to="237.85pt,3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75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75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75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75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758" w:hanging="0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36195</wp:posOffset>
                </wp:positionV>
                <wp:extent cx="0" cy="252095"/>
                <wp:effectExtent l="38735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2.85pt" to="238.1pt,22.65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75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75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75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75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0                         1                       2                               3</w:t>
      </w:r>
    </w:p>
    <w:sectPr>
      <w:headerReference w:type="default" r:id="rId2"/>
      <w:type w:val="nextPage"/>
      <w:pgSz w:w="11906" w:h="16838"/>
      <w:pgMar w:left="1247" w:right="1134" w:gutter="0" w:header="1440" w:top="1496" w:footer="0" w:bottom="851"/>
      <w:pgNumType w:start="1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7:05:00Z</dcterms:created>
  <dc:creator>Fefelov</dc:creator>
  <dc:description/>
  <dc:language>en-US</dc:language>
  <cp:lastModifiedBy>Fefelov</cp:lastModifiedBy>
  <dcterms:modified xsi:type="dcterms:W3CDTF">2003-05-29T08:57:00Z</dcterms:modified>
  <cp:revision>27</cp:revision>
  <dc:subject/>
  <dc:title>Блок-схема Procedure Summa (a,b:bits; var c:bits)</dc:title>
</cp:coreProperties>
</file>