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(работ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туденту </w:t>
      </w:r>
      <w:r>
        <w:rPr>
          <w:sz w:val="28"/>
          <w:u w:val="single"/>
        </w:rPr>
        <w:t xml:space="preserve">                                                   </w:t>
      </w:r>
      <w:r>
        <w:rPr>
          <w:sz w:val="28"/>
        </w:rPr>
        <w:t>код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>группы</w:t>
      </w:r>
      <w:r>
        <w:rPr>
          <w:sz w:val="28"/>
          <w:u w:val="single"/>
        </w:rPr>
        <w:t xml:space="preserve"> 245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540</wp:posOffset>
                </wp:positionH>
                <wp:positionV relativeFrom="paragraph">
                  <wp:posOffset>180340</wp:posOffset>
                </wp:positionV>
                <wp:extent cx="4679950" cy="61341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0" cy="613440"/>
                          <a:chOff x="0" y="0"/>
                          <a:chExt cx="4680000" cy="61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613440"/>
                            <a:ext cx="95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pt;margin-top:14.2pt;width:368.45pt;height:48.25pt" coordorigin="1404,284" coordsize="7369,965">
                <v:line id="shape_0" from="1404,284" to="877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6,1250" to="5167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Тема Системы счисления и коды </w:t>
      </w:r>
      <w:r>
        <w:rPr>
          <w:sz w:val="28"/>
          <w:u w:val="single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рок представления проекта (работы) к защит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16”   мая      2003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ходные данные для проектирования (научного исследования)</w:t>
      </w:r>
    </w:p>
    <w:p>
      <w:pPr>
        <w:pStyle w:val="Normal"/>
        <w:spacing w:lineRule="auto" w:line="36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6290310" cy="94234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0280" cy="942480"/>
                          <a:chOff x="0" y="0"/>
                          <a:chExt cx="6290280" cy="94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629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240"/>
                            <a:ext cx="629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2480"/>
                            <a:ext cx="629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.15pt;width:495.25pt;height:74.15pt" coordorigin="312,303" coordsize="9905,1483">
                <v:line id="shape_0" from="312,303" to="10217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,833" to="10217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,1300" to="10217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,1787" to="10217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Используя дополнительный код найти в двоичной системе счисления сумму двух чисел (положительных и отрицательных). Результат суммирования перевести в обычную запись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Содержание пояснительной записки курсового проекта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170180</wp:posOffset>
                </wp:positionV>
                <wp:extent cx="6120130" cy="154813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548000"/>
                          <a:chOff x="0" y="0"/>
                          <a:chExt cx="6120000" cy="154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0000" cy="123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20000" cy="9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660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324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248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236960"/>
                              <a:ext cx="61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54800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13.4pt;width:481.85pt;height:121.85pt" coordorigin="702,268" coordsize="9637,2437">
                <v:group id="shape_0" style="position:absolute;left:702;top:268;width:9637;height:1947">
                  <v:group id="shape_0" style="position:absolute;left:702;top:268;width:9637;height:1484">
                    <v:line id="shape_0" from="702,268" to="10339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,798" to="10339,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,1265" to="10339,1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,1752" to="10339,1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02,2216" to="10339,2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2,2706" to="102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ведение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постановка задачи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Схема алгоритма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кст программы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контрольного примера вручную и на маши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6  Выводы и библиографический список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180340</wp:posOffset>
                </wp:positionV>
                <wp:extent cx="4011930" cy="61341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840" cy="613440"/>
                          <a:chOff x="0" y="0"/>
                          <a:chExt cx="4011840" cy="61344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391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401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14.2pt;width:315.85pt;height:48.25pt" coordorigin="4056,284" coordsize="6317,965">
                <v:line id="shape_0" from="4212,284" to="1037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250" to="10373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Руководитель проекта (работы) </w:t>
      </w:r>
    </w:p>
    <w:p>
      <w:pPr>
        <w:pStyle w:val="Normal"/>
        <w:ind w:left="357" w:hanging="0"/>
        <w:rPr/>
      </w:pPr>
      <w:r>
        <w:rPr>
          <w:sz w:val="28"/>
        </w:rPr>
        <w:t xml:space="preserve">                                                                        </w:t>
      </w:r>
      <w:r>
        <w:rPr>
          <w:position w:val="6"/>
          <w:sz w:val="28"/>
        </w:rPr>
        <w:t xml:space="preserve"> </w:t>
      </w:r>
      <w:r>
        <w:rPr>
          <w:position w:val="18"/>
          <w:sz w:val="28"/>
        </w:rPr>
        <w:t xml:space="preserve"> </w:t>
      </w:r>
      <w:r>
        <w:rPr>
          <w:sz w:val="28"/>
          <w:vertAlign w:val="superscript"/>
        </w:rPr>
        <w:t>(подпись. дата. фамилия. инициалы)</w:t>
      </w:r>
    </w:p>
    <w:p>
      <w:pPr>
        <w:pStyle w:val="Normal"/>
        <w:ind w:left="357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ind w:left="357" w:right="-630" w:hanging="0"/>
        <w:rPr/>
      </w:pPr>
      <w:r>
        <w:rPr/>
        <w:t xml:space="preserve">Задание принял к исполнению </w:t>
        <w:tab/>
        <w:tab/>
        <w:tab/>
        <w:tab/>
        <w:tab/>
        <w:t xml:space="preserve">         “19” марта  2003 г.  </w:t>
      </w:r>
    </w:p>
    <w:p>
      <w:pPr>
        <w:pStyle w:val="Normal"/>
        <w:spacing w:lineRule="auto" w:line="360"/>
        <w:ind w:left="357" w:hanging="0"/>
        <w:rPr/>
      </w:pPr>
      <w:r>
        <w:rPr>
          <w:position w:val="-14"/>
          <w:sz w:val="28"/>
        </w:rPr>
        <w:t xml:space="preserve">                                                                          </w:t>
      </w:r>
      <w:r>
        <w:rPr>
          <w:sz w:val="28"/>
          <w:vertAlign w:val="superscript"/>
        </w:rPr>
        <w:t>(подпись)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0"/>
      <w:outlineLvl w:val="0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14:00Z</dcterms:created>
  <dc:creator>Fefelov</dc:creator>
  <dc:description/>
  <dc:language>en-US</dc:language>
  <cp:lastModifiedBy>Фефелов Ярослав</cp:lastModifiedBy>
  <dcterms:modified xsi:type="dcterms:W3CDTF">2003-07-16T16:18:00Z</dcterms:modified>
  <cp:revision>22</cp:revision>
  <dc:subject/>
  <dc:title>Задание</dc:title>
</cp:coreProperties>
</file>