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69240</wp:posOffset>
                </wp:positionV>
                <wp:extent cx="3884930" cy="9311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9311040"/>
                          <a:chOff x="0" y="0"/>
                          <a:chExt cx="3884760" cy="9311040"/>
                        </a:xfrm>
                      </wpg:grpSpPr>
                      <wps:wsp>
                        <wps:cNvSpPr/>
                        <wps:spPr>
                          <a:xfrm>
                            <a:off x="1443240" y="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2520" y="35568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60660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:=32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41720"/>
                            <a:ext cx="208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920"/>
                            <a:ext cx="0" cy="528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115200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615320"/>
                            <a:ext cx="1260000" cy="89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:=d div 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st:=d mod 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[k]:=os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:=q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:=j-1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4240" y="250236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2759760"/>
                            <a:ext cx="1260000" cy="539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2640" y="3024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3024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5400" y="302436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024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30344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[k-1]:=0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5120" y="356292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[k-1]: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5178600"/>
                            <a:ext cx="29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51861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3562920"/>
                            <a:ext cx="1260000" cy="539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3080" y="383220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832200"/>
                            <a:ext cx="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38322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832200"/>
                            <a:ext cx="0" cy="134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484200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4101480"/>
                            <a:ext cx="0" cy="10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6350760"/>
                            <a:ext cx="1367640" cy="539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d=1)or(d=0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240" y="686952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7116480"/>
                            <a:ext cx="1260000" cy="5396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1,j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0" y="792792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[k]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: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920" y="767196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847152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720" y="860616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7394400"/>
                            <a:ext cx="0" cy="12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73926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73944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7394400"/>
                            <a:ext cx="0" cy="12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867852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86785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895104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240" y="551484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k-1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9640" y="60584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623640"/>
                            <a:ext cx="13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21.2pt;width:305.9pt;height:733.15pt" coordorigin="1675,424" coordsize="6118,14663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948;top:424;width:1983;height:566;mso-wrap-style:square;v-text-anchor:top;mso-position-horizontal:cente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9,984" to="4939,138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948;top:1379;width:1983;height:849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:=32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75,2537" to="4950,253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5,2534" to="1675,10856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937,2238" to="4937,298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8;top:2968;width:1983;height:1416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:=d div 2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st:=d mod 2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[k]:=os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:=q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:=j-1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6,4365" to="4926,478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956;top:4770;width:1983;height:849;mso-wrap-style:square;v-text-anchor:top;mso-position-horizontal:cente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84,5187" to="6733,518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6745,5187" to="6745,603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6,5187" to="3993,5187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514,5187" to="3514,603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6;top:7201;width:1983;height:849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[k-1]:=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9;top:6035;width:1983;height:849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[k-1]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44,8579" to="6745,857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927,8591" to="4927,910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33;top:6035;width:1983;height:849;mso-wrap-style:square;v-text-anchor:top;mso-position-horizontal:cente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83,6459" to="5028,645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029,6459" to="5029,720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4,6459" to="2533,6459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144,6459" to="2144,857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3,8049" to="5263,857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45,6883" to="6745,857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7;top:10425;width:2153;height:849;mso-wrap-style:square;v-text-anchor:top;mso-position-horizontal:cente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d=1)or(d=0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40,11242" to="4940,1163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951;top:11631;width:1983;height:849;mso-wrap-style:square;v-text-anchor:top;mso-position-horizontal:cente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1,j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4;top:12909;width:1983;height:849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[k]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3,12506" to="4933,1291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3,13765" to="4873,13976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391,13977" to="4872,13977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391,12069" to="3391,13976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391,12066" to="3957,1206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8,12069" to="6277,1206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6277,12069" to="6277,1409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952,14091" to="6277,1409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952,14091" to="4952,1449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0;top:14520;width:1983;height:566;mso-wrap-style:square;v-text-anchor:top;mso-position-horizontal:cente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8;top:9109;width:1983;height:849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k-1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5,9965" to="4935,1041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5,10855" to="3858,10855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</w:rPr>
        <w:t>Блок-схема процедуры Prk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 xml:space="preserve">                                                         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  <w:tab w:val="left" w:pos="576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390" w:leader="none"/>
          <w:tab w:val="left" w:pos="3540" w:leader="none"/>
          <w:tab w:val="left" w:pos="576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  <w:tab w:val="left" w:pos="3540" w:leader="none"/>
          <w:tab w:val="left" w:pos="57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45" w:leader="none"/>
          <w:tab w:val="left" w:pos="3540" w:leader="none"/>
          <w:tab w:val="left" w:pos="5730" w:leader="none"/>
        </w:tabs>
        <w:rPr/>
      </w:pPr>
      <w:r>
        <w:rPr/>
        <w:t xml:space="preserve">                                                            </w:t>
      </w:r>
      <w:r>
        <w:rPr/>
        <w:t>Нет</w:t>
        <w:tab/>
        <w:t xml:space="preserve">   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2265" w:leader="none"/>
          <w:tab w:val="center" w:pos="4677" w:leader="none"/>
          <w:tab w:val="center" w:pos="4734" w:leader="none"/>
        </w:tabs>
        <w:rPr/>
      </w:pPr>
      <w:r>
        <w:rPr/>
        <w:tab/>
        <w:t>Нет</w:t>
        <w:tab/>
        <w:t>Д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2920" w:leader="none"/>
          <w:tab w:val="left" w:pos="5265" w:leader="none"/>
        </w:tabs>
        <w:rPr/>
      </w:pPr>
      <w:r>
        <w:rPr/>
        <w:tab/>
        <w:tab/>
        <w:t>Да</w:t>
      </w:r>
    </w:p>
    <w:p>
      <w:pPr>
        <w:pStyle w:val="Normal"/>
        <w:tabs>
          <w:tab w:val="clear" w:pos="708"/>
          <w:tab w:val="left" w:pos="2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920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304" w:right="1134" w:gutter="0" w:header="1440" w:top="1496" w:footer="0" w:bottom="567"/>
      <w:pgNumType w:start="8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4:30:00Z</dcterms:created>
  <dc:creator>Fefelov</dc:creator>
  <dc:description/>
  <dc:language>en-US</dc:language>
  <cp:lastModifiedBy>Fefelov</cp:lastModifiedBy>
  <dcterms:modified xsi:type="dcterms:W3CDTF">2003-05-03T16:21:00Z</dcterms:modified>
  <cp:revision>11</cp:revision>
  <dc:subject/>
  <dc:title/>
</cp:coreProperties>
</file>