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Блок-схема процедуры </w:t>
      </w:r>
      <w:r>
        <w:rPr>
          <w:b/>
          <w:u w:val="single"/>
          <w:lang w:val="en-US"/>
        </w:rPr>
        <w:t>Summator</w:t>
      </w:r>
      <w:r>
        <w:rPr>
          <w:b/>
          <w:u w:val="single"/>
        </w:rPr>
        <w:t>.</w:t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540</wp:posOffset>
                </wp:positionH>
                <wp:positionV relativeFrom="paragraph">
                  <wp:posOffset>834390</wp:posOffset>
                </wp:positionV>
                <wp:extent cx="5299710" cy="675449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9560" cy="6754320"/>
                          <a:chOff x="0" y="0"/>
                          <a:chExt cx="5299560" cy="6754320"/>
                        </a:xfrm>
                      </wpg:grpSpPr>
                      <wps:wsp>
                        <wps:cNvSpPr/>
                        <wps:spPr>
                          <a:xfrm>
                            <a:off x="1443240" y="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4240" y="36396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60588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din:=0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11563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413360"/>
                            <a:ext cx="1260000" cy="5396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:=3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9640" y="19584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219400"/>
                            <a:ext cx="1260000" cy="576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[k]+d[k]+edin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200" y="276660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3021480"/>
                            <a:ext cx="1260000" cy="576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[k]+d[k]+edin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1440" y="3572640"/>
                            <a:ext cx="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2503080"/>
                            <a:ext cx="18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880" y="3298320"/>
                            <a:ext cx="0" cy="262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298320"/>
                            <a:ext cx="10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4038480"/>
                            <a:ext cx="0" cy="18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1682640"/>
                            <a:ext cx="0" cy="44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91364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[k]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n: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7120" y="4913640"/>
                            <a:ext cx="1260000" cy="53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[k]: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n: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0440" y="61250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4038480"/>
                            <a:ext cx="1260000" cy="576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[k]+d[k]+edin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307760"/>
                            <a:ext cx="4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8680" y="43077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430596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430596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545220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45220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586840"/>
                            <a:ext cx="208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558684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5923440"/>
                            <a:ext cx="252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23440"/>
                            <a:ext cx="203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82640"/>
                            <a:ext cx="0" cy="42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88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0440" y="6125040"/>
                            <a:ext cx="321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639432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2520" y="2759760"/>
                            <a:ext cx="1224360" cy="53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[k]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n: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6880" y="2490480"/>
                            <a:ext cx="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3500280"/>
                            <a:ext cx="1224360" cy="53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[k]: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n: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4160" y="329832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682640"/>
                            <a:ext cx="262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2pt;margin-top:65.7pt;width:417.25pt;height:531.85pt" coordorigin="1404,1314" coordsize="8345,10637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677;top:1314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1887" to="4655,2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683;top:2268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din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9,3135" to="4659,3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682;top:3540;width:1983;height:84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:=3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4,4398" to="4664,48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81;top:4809;width:1983;height:90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[k]+d[k]+edin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1,5671" to="4661,6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6;top:6072;width:1983;height:90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[k]+d[k]+edin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6,6940" to="4666,76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4,5256" to="8579,5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0,6508" to="8580,10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7,6508" to="7332,6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0,7674" to="7410,10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50,3964" to="9750,10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06;top:9052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[k]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n: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7;top:9052;width:1983;height:8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[k]:=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n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10960" to="4681,11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3;top:7674;width:1983;height:90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[k]+d[k]+edin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17,8098" to="6339,8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7,8098" to="3763,80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21,8095" to="6321,90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8,8095" to="3198,90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3,9900" to="6243,10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4,9900" to="2964,10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4,10112" to="6239,10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2,10112" to="4602,10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2,10642" to="8579,10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4,10642" to="4601,106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4,3964" to="1404,106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04,3969" to="3671,3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10960" to="9750,10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66;top:11384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4;top:5660;width:1927;height:8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[k]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n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80,5236" to="8580,5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96;top:6826;width:1927;height:8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[k]:=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n: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32,6508" to="7332,6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7,3964" to="9750,3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en-US"/>
        </w:rPr>
        <w:tab/>
      </w:r>
      <w:r>
        <w:rPr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ет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Не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  <w:tab w:val="left" w:pos="5760" w:leader="none"/>
        </w:tabs>
        <w:rPr/>
      </w:pPr>
      <w:r>
        <w:rPr/>
        <w:tab/>
        <w:t>Нет</w:t>
        <w:tab/>
        <w:t>Да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851"/>
      <w:pgNumType w:start="10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7:54:00Z</dcterms:created>
  <dc:creator>Fefelov</dc:creator>
  <dc:description/>
  <dc:language>en-US</dc:language>
  <cp:lastModifiedBy>Fefelov</cp:lastModifiedBy>
  <dcterms:modified xsi:type="dcterms:W3CDTF">2003-05-03T16:52:00Z</dcterms:modified>
  <cp:revision>48</cp:revision>
  <dc:subject/>
  <dc:title>Блок-схема процедуры Summator</dc:title>
</cp:coreProperties>
</file>