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6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1645</wp:posOffset>
                </wp:positionH>
                <wp:positionV relativeFrom="paragraph">
                  <wp:posOffset>40640</wp:posOffset>
                </wp:positionV>
                <wp:extent cx="2535555" cy="8598535"/>
                <wp:effectExtent l="317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5480" cy="8598600"/>
                          <a:chOff x="0" y="0"/>
                          <a:chExt cx="2535480" cy="8598600"/>
                        </a:xfrm>
                      </wpg:grpSpPr>
                      <wps:wsp>
                        <wps:cNvSpPr/>
                        <wps:spPr>
                          <a:xfrm>
                            <a:off x="603360" y="0"/>
                            <a:ext cx="1260000" cy="360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8400" y="605160"/>
                            <a:ext cx="1260000" cy="5396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   данных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,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720" y="1440720"/>
                            <a:ext cx="1260000" cy="53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числение прямого ко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6880" y="369000"/>
                            <a:ext cx="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15128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98432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2247840"/>
                            <a:ext cx="1260000" cy="5385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,y,x1,y1&gt;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4560" y="2517120"/>
                            <a:ext cx="69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0" y="2517120"/>
                            <a:ext cx="59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920" y="2517120"/>
                            <a:ext cx="0" cy="127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9480" y="3796200"/>
                            <a:ext cx="129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17120"/>
                            <a:ext cx="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21040"/>
                            <a:ext cx="123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29260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3123000"/>
                            <a:ext cx="1260000" cy="53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числение дополнительного ко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8680" y="36774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4065120"/>
                            <a:ext cx="1260000" cy="53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ммирование чисел в двоичном код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8680" y="4615200"/>
                            <a:ext cx="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4915440"/>
                            <a:ext cx="1260000" cy="5396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анных в дополн. код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720" y="5751360"/>
                            <a:ext cx="1260000" cy="53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вод суммы из дополн. кода в десятичную систем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8680" y="545004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6557040"/>
                            <a:ext cx="1260000" cy="53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хранение суммы в фай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8400" y="7400880"/>
                            <a:ext cx="1260000" cy="5396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суммы в дес. систем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720" y="8238600"/>
                            <a:ext cx="1260000" cy="360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8680" y="62946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710064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794304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3.2pt;width:199.6pt;height:677.05pt" coordorigin="2727,64" coordsize="3992,13541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677;top:64;width:1983;height:566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3685;top:1017;width:1983;height:84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   данных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,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678;top:2333;width:1983;height:84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числение прямого к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59,645" to="4659,10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62,1877" to="4662,23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62,3189" to="4662,36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666;top:3604;width:1983;height:84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,y,x1,y1&gt;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16,4028" to="6707,4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0,4028" to="3665,40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08,4028" to="6708,6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9,6042" to="6719,60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30,4028" to="2730,4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7,4664" to="4665,4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62,4672" to="4662,49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78;top:4982;width:1983;height:84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числение дополнительного к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62,5855" to="4662,64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78;top:6466;width:1983;height:84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ммирование чисел в двоичном код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62,7332" to="4662,78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85;top:7805;width:1983;height:84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анных в дополн. код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8;top:9121;width:1983;height:84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вод суммы из дополн. кода в десятичную систе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62,8647" to="4662,91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78;top:10390;width:1983;height:84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хранение суммы в фай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5;top:11719;width:1983;height:84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суммы в дес. систем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8;top:13038;width:1983;height:566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62,9977" to="4662,104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62,11246" to="4662,116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62,12573" to="4662,130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864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30" w:leader="none"/>
          <w:tab w:val="left" w:pos="5700" w:leader="none"/>
        </w:tabs>
        <w:rPr/>
      </w:pPr>
      <w:r>
        <w:rPr/>
        <w:tab/>
        <w:t>Нет</w:t>
        <w:tab/>
        <w:t>Да</w:t>
      </w:r>
    </w:p>
    <w:sectPr>
      <w:headerReference w:type="default" r:id="rId2"/>
      <w:type w:val="nextPage"/>
      <w:pgSz w:w="11906" w:h="16838"/>
      <w:pgMar w:left="1276" w:right="1276" w:gutter="0" w:header="1440" w:top="1496" w:footer="0" w:bottom="851"/>
      <w:pgNumType w:start="7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2:42:00Z</dcterms:created>
  <dc:creator>Fefelov</dc:creator>
  <dc:description/>
  <dc:language>en-US</dc:language>
  <cp:lastModifiedBy>Fefelov</cp:lastModifiedBy>
  <dcterms:modified xsi:type="dcterms:W3CDTF">2003-05-03T17:23:00Z</dcterms:modified>
  <cp:revision>22</cp:revision>
  <dc:subject/>
  <dc:title/>
</cp:coreProperties>
</file>