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 процедуры Dedopkod.</w: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93980</wp:posOffset>
                </wp:positionV>
                <wp:extent cx="6113780" cy="9177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9177480"/>
                          <a:chOff x="0" y="0"/>
                          <a:chExt cx="6113880" cy="9177480"/>
                        </a:xfrm>
                      </wpg:grpSpPr>
                      <wps:wsp>
                        <wps:cNvSpPr/>
                        <wps:spPr>
                          <a:xfrm>
                            <a:off x="167904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605880"/>
                            <a:ext cx="1260000" cy="538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[32]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875160"/>
                            <a:ext cx="25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87516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148068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[32]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11444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141552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din:=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2288520"/>
                            <a:ext cx="1260000" cy="538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3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19519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827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309636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-edin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3365640"/>
                            <a:ext cx="16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336564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38365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365436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57800"/>
                            <a:ext cx="0" cy="30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780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55780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2557800"/>
                            <a:ext cx="0" cy="32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2019240"/>
                            <a:ext cx="0" cy="40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64436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3903840"/>
                            <a:ext cx="1260000" cy="576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-edi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417312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417312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417312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17312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64436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[k]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3840" y="51829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51829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5384880"/>
                            <a:ext cx="30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3848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437508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54160"/>
                            <a:ext cx="45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58561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58561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6058080"/>
                            <a:ext cx="31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531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881748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6259680"/>
                            <a:ext cx="1260000" cy="538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67982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700020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[k]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726948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7269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726948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7269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673400"/>
                            <a:ext cx="1260000" cy="50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[k]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767340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[k]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82119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187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346600"/>
                            <a:ext cx="212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834660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84812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6528960"/>
                            <a:ext cx="0" cy="19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528960"/>
                            <a:ext cx="128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6528960"/>
                            <a:ext cx="14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6528960"/>
                            <a:ext cx="0" cy="20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8548200"/>
                            <a:ext cx="20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85482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7.4pt;width:481.4pt;height:722.65pt" coordorigin="78,148" coordsize="9628,1445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722;top:148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22;top:1102;width:1983;height:8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[32]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526" to="8735,1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1526" to="8736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722;top:2480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[32]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5,1950" to="3715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2;top:2377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din:=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722;top:3752;width:1983;height:847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3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4,3222" to="3744,3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5,4600" to="3715,5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2;top:5024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-edin=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448" to="7253,5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4,5448" to="7254,6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0;top:6190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5,5903" to="3715,6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,4176" to="78,9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,4176" to="2729,4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76" to="8423,4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4,4176" to="8424,9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3328" to="8736,9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0;top:7462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0;top:6296;width:1983;height:90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-edin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6720" to="6083,6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6720" to="2731,6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4,6720" to="6084,7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6,6720" to="1326,7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;top:7462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[k]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4,8310" to="6084,8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8310" to="1326,8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8628" to="6083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8628" to="3978,9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4,7038" to="7254,9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,9052" to="7253,9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4,9370" to="8423,9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4,9370" to="3744,10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4,9688" to="8735,9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6,704" to="3686,1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2;top:14034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2;top:10006;width:1983;height:847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6,10854" to="3686,11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2;top:11172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[k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1596" to="5416,1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11596" to="5382,1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7,11596" to="2763,1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8,11596" to="2028,1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0;top:12232;width:1983;height:7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[k]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12232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[k]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2,13080" to="5382,1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3041" to="2028,1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3292" to="5381,1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3292" to="3822,1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13504" to="3821,13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,10430" to="702,1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,10430" to="2729,10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430" to="6941,10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2,10430" to="6942,13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13610" to="6941,13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4,13610" to="3744,14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/>
      </w:pPr>
      <w:r>
        <w:rPr/>
        <w:tab/>
        <w:t xml:space="preserve">     Нет</w:t>
        <w:tab/>
        <w:t xml:space="preserve">        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rPr/>
      </w:pPr>
      <w:r>
        <w:rPr/>
        <w:t xml:space="preserve">                                      </w:t>
      </w:r>
      <w:r>
        <w:rPr/>
        <w:t>Нет</w:t>
        <w:tab/>
        <w:t xml:space="preserve">         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284"/>
      <w:pgNumType w:start="1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48:00Z</dcterms:created>
  <dc:creator>Fefelov</dc:creator>
  <dc:description/>
  <dc:language>en-US</dc:language>
  <cp:lastModifiedBy>Fefelov</cp:lastModifiedBy>
  <dcterms:modified xsi:type="dcterms:W3CDTF">2003-05-03T16:56:00Z</dcterms:modified>
  <cp:revision>41</cp:revision>
  <dc:subject/>
  <dc:title>Блок-схема процедуры Dedopkod</dc:title>
</cp:coreProperties>
</file>