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 процедуры Pri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190</wp:posOffset>
                </wp:positionH>
                <wp:positionV relativeFrom="paragraph">
                  <wp:posOffset>28575</wp:posOffset>
                </wp:positionV>
                <wp:extent cx="3587750" cy="4896485"/>
                <wp:effectExtent l="7620" t="571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760" cy="4896360"/>
                          <a:chOff x="0" y="0"/>
                          <a:chExt cx="3587760" cy="4896360"/>
                        </a:xfrm>
                      </wpg:grpSpPr>
                      <wps:wsp>
                        <wps:cNvSpPr/>
                        <wps:spPr>
                          <a:xfrm>
                            <a:off x="119556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0520" y="36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708120"/>
                            <a:ext cx="1260000" cy="538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dg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96696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40" y="96696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669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69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160"/>
                            <a:ext cx="1260000" cy="538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dg1 + didg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1343160"/>
                            <a:ext cx="1260000" cy="538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dg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4040" y="2217960"/>
                            <a:ext cx="23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88136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8136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2244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591280"/>
                            <a:ext cx="1260000" cy="539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j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840" y="31345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3397320"/>
                            <a:ext cx="1260000" cy="539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[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960" y="39333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4169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282384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8396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83968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823840"/>
                            <a:ext cx="0" cy="141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4237200"/>
                            <a:ext cx="104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42426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453636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2.25pt;width:282.5pt;height:385.5pt" coordorigin="1794,45" coordsize="5650,771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77;top:45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1,620" to="4661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86;top:1160;width:1983;height:8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dg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3,1568" to="6470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568" to="3665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4,1568" to="6474,2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568" to="2808,2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794;top:2160;width:1983;height:84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dg1 + didg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2160;width:1983;height:84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dg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8,3538" to="6473,3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8,3008" to="2808,3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4,3008" to="6474,3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4,3548" to="4654,4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686;top:4126;width:1983;height:84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j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8,4981" to="4668,5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2;top:5395;width:1983;height:84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[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3,6239" to="4663,6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6612" to="4679,6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0,4492" to="3120,6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0,4517" to="3686,4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4,4517" to="6345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8,4492" to="6318,6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718" to="6317,6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66,6726" to="4666,7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7;top:7189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5700" w:leader="none"/>
        </w:tabs>
        <w:rPr/>
      </w:pPr>
      <w:r>
        <w:rPr/>
        <w:tab/>
        <w:t xml:space="preserve">   Нет</w:t>
        <w:tab/>
        <w:t>Да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1:01:00Z</dcterms:created>
  <dc:creator>Fefelov</dc:creator>
  <dc:description/>
  <dc:language>en-US</dc:language>
  <cp:lastModifiedBy>Fefelov</cp:lastModifiedBy>
  <dcterms:modified xsi:type="dcterms:W3CDTF">2003-05-03T16:53:00Z</dcterms:modified>
  <cp:revision>25</cp:revision>
  <dc:subject/>
  <dc:title>Блок-схема процедуры Print</dc:title>
</cp:coreProperties>
</file>