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держа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Введение………………………………………………………………………………….3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Математическая постановка задачи…………………………………………………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Схема алгоритма………………………………………………………………………..7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Текст программы……………………………………………………………………...1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Решение контрольного примера вручную…………………………………………21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Решение контрольного примера на машине………………………………………23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Вывод…………………………………………………………………………………...24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Список литературы…………………………………………………………………...25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6:02:00Z</dcterms:created>
  <dc:creator>Fefelov</dc:creator>
  <dc:description/>
  <dc:language>en-US</dc:language>
  <cp:lastModifiedBy>Fefelov</cp:lastModifiedBy>
  <dcterms:modified xsi:type="dcterms:W3CDTF">2003-05-03T17:17:00Z</dcterms:modified>
  <cp:revision>7</cp:revision>
  <dc:subject/>
  <dc:title>Содержание</dc:title>
</cp:coreProperties>
</file>