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лок-схема процедуры Saver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3525</wp:posOffset>
                </wp:positionH>
                <wp:positionV relativeFrom="paragraph">
                  <wp:posOffset>67945</wp:posOffset>
                </wp:positionV>
                <wp:extent cx="3867150" cy="6889750"/>
                <wp:effectExtent l="3175" t="5715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7120" cy="6889680"/>
                          <a:chOff x="0" y="0"/>
                          <a:chExt cx="3867120" cy="6889680"/>
                        </a:xfrm>
                      </wpg:grpSpPr>
                      <wps:wsp>
                        <wps:cNvSpPr/>
                        <wps:spPr>
                          <a:xfrm>
                            <a:off x="802800" y="0"/>
                            <a:ext cx="1260000" cy="360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360" y="35892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603720"/>
                            <a:ext cx="1260000" cy="5760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omer&lt;&gt;'0'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760" y="887040"/>
                            <a:ext cx="79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8870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87040"/>
                            <a:ext cx="79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73000"/>
                            <a:ext cx="0" cy="538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1276920"/>
                            <a:ext cx="1260000" cy="53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ign(f,Mesto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ppend(f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1240" y="2084760"/>
                            <a:ext cx="1260000" cy="72000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+b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5280" y="1815480"/>
                            <a:ext cx="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2813760"/>
                            <a:ext cx="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3094200"/>
                            <a:ext cx="1260000" cy="53856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k:=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720" y="3902040"/>
                            <a:ext cx="1260000" cy="72000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um[k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e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5280" y="4631760"/>
                            <a:ext cx="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4560" y="484452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4560" y="3363480"/>
                            <a:ext cx="1800" cy="148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336348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760" y="336348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4600" y="3363480"/>
                            <a:ext cx="1800" cy="168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4600" y="504648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4600" y="504648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61232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5315760"/>
                            <a:ext cx="1260000" cy="538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lose(f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0" y="585396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7480" y="6123240"/>
                            <a:ext cx="143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57880"/>
                            <a:ext cx="143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6529680"/>
                            <a:ext cx="1260000" cy="360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5280" y="3632760"/>
                            <a:ext cx="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5.35pt;width:304.45pt;height:542.5pt" coordorigin="2415,107" coordsize="6089,10850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679;top:107;width:1983;height:56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55,672" to="4655,10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666;top:1058;width:1983;height:90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omer&lt;&gt;'0'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13,1504" to="6860,1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4,1504" to="6864,21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5,1504" to="3662,15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18,1482" to="2418,9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5850;top:2118;width:1983;height:84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ign(f,Mesto)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ppend(f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fillcolor="white" stroked="t" o:allowincell="f" style="position:absolute;left:5850;top:3390;width:1983;height:1133;mso-wrap-style:square;v-text-anchor:top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m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+b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64,2966" to="6864,34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64,4538" to="6864,4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5931;top:4980;width:1983;height:847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k:=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1;top:6252;width:1983;height:1133;mso-wrap-style:square;v-text-anchor:top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um[k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e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64,7401" to="6864,7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4,7736" to="6863,77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04,5404" to="5306,77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07,5404" to="5986,54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81,5404" to="8504,5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1,5404" to="8503,80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42,8054" to="8501,80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42,8054" to="6942,84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9750" to="4680,103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31;top:8478;width:1983;height:84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lose(f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45,9326" to="6945,9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9,9750" to="6943,97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15,9962" to="4679,99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79;top:10390;width:1983;height:56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64,5828" to="6864,6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35" w:leader="none"/>
          <w:tab w:val="left" w:pos="5745" w:leader="none"/>
        </w:tabs>
        <w:rPr/>
      </w:pPr>
      <w:r>
        <w:rPr/>
        <w:tab/>
        <w:t>Нет</w:t>
        <w:tab/>
        <w:t>Да</w:t>
      </w:r>
    </w:p>
    <w:sectPr>
      <w:headerReference w:type="default" r:id="rId2"/>
      <w:type w:val="nextPage"/>
      <w:pgSz w:w="11906" w:h="16838"/>
      <w:pgMar w:left="1276" w:right="1276" w:gutter="0" w:header="1440" w:top="1496" w:footer="0" w:bottom="851"/>
      <w:pgNumType w:start="12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11:40:00Z</dcterms:created>
  <dc:creator>Fefelov</dc:creator>
  <dc:description/>
  <dc:language>en-US</dc:language>
  <cp:lastModifiedBy>Fefelov</cp:lastModifiedBy>
  <dcterms:modified xsi:type="dcterms:W3CDTF">2003-05-03T16:54:00Z</dcterms:modified>
  <cp:revision>33</cp:revision>
  <dc:subject/>
  <dc:title>Блок-схема процедуры Saver</dc:title>
</cp:coreProperties>
</file>