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</wp:posOffset>
                </wp:positionH>
                <wp:positionV relativeFrom="paragraph">
                  <wp:posOffset>191135</wp:posOffset>
                </wp:positionV>
                <wp:extent cx="5200650" cy="937958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9379440"/>
                          <a:chOff x="0" y="0"/>
                          <a:chExt cx="5200560" cy="9379440"/>
                        </a:xfrm>
                      </wpg:grpSpPr>
                      <wps:wsp>
                        <wps:cNvSpPr/>
                        <wps:spPr>
                          <a:xfrm>
                            <a:off x="169416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353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0588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115524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75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75160"/>
                            <a:ext cx="0" cy="242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75160"/>
                            <a:ext cx="0" cy="222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41336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[k]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16826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16826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16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682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682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356760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[32]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3836520"/>
                            <a:ext cx="10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17312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[32]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9720" y="3836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83652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57704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4577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478044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din:=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120" y="5327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5556240"/>
                            <a:ext cx="1260000" cy="539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3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60991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32700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k]+edin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6596280"/>
                            <a:ext cx="13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6596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693288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1840" y="38365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68731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582984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5856120"/>
                            <a:ext cx="0" cy="27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5856120"/>
                            <a:ext cx="0" cy="262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837400"/>
                            <a:ext cx="132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13484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k]+edi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74041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74041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74041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767340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k]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74041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7673400"/>
                            <a:ext cx="1260000" cy="53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k]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n: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82119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82119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8346600"/>
                            <a:ext cx="23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83541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8481240"/>
                            <a:ext cx="19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861552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22120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[k]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22120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[k]: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7597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7597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96172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360"/>
                            <a:ext cx="23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296172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400" y="3298320"/>
                            <a:ext cx="214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306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01944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1840" y="471168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53175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5317560"/>
                            <a:ext cx="0" cy="35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8817480"/>
                            <a:ext cx="28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86155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747144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8481240"/>
                            <a:ext cx="19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15.05pt;width:409.4pt;height:738.55pt" coordorigin="858,301" coordsize="8188,1477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526;top:301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2,858" to="4512,1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527;top:1255;width:1983;height:84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,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2,2120" to="4512,2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8,1679" to="7877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8,1679" to="7878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,1679" to="858,5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526;top:2527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[k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2951" to="6083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2951" to="3587,2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8,1679" to="3509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7,2951" to="6087,3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2951" to="2964,3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0;top:5919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[32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6343" to="7175,6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62;top:6873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[32]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74,6343" to="3509,6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4,6343" to="2574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7509" to="4523,7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7509" to="4524,7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6;top:7829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din:=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0,8691" to="4510,9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4;top:9051;width:1983;height:84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3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3,9906" to="4503,10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0;top:10265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k]+edin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10689" to="7565,10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6,10689" to="7566,11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30;top:11219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76,6343" to="7176,6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11125" to="4512,1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7,9482" to="8858,9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4,9523" to="8814,13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9523" to="1482,13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2,9494" to="3573,9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0;top:11537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k]+edin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11961" to="6309,1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11961" to="3501,11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8,11961" to="6318,12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4;top:12385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k]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2,11961" to="2652,12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6;top:12385;width:1983;height:8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k]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n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8,13233" to="6318,1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13233" to="2652,1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13445" to="6317,13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3457" to="4516,13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3657" to="4523,13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4,13869" to="8813,13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0;top:3799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[k]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0;top:3799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[k]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4,4647" to="6084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4647" to="2964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4965" to="6083,4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,5177" to="4523,5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4965" to="4524,5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3,5495" to="7895,5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2,5508" to="4512,5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0;top:14505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76,7721" to="7176,8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6,8675" to="9047,8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8,8675" to="9048,14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14187" to="9047,141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13869" to="4524,1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6,12067" to="7566,13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13657" to="7565,13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Блок-схема процедуры Dopk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</w:t>
      </w:r>
      <w:r>
        <w:rPr/>
        <w:t>Нет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</w:t>
      </w:r>
      <w:r>
        <w:rPr/>
        <w:t>Нет  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ет    </w:t>
      </w:r>
    </w:p>
    <w:p>
      <w:pPr>
        <w:pStyle w:val="Normal"/>
        <w:tabs>
          <w:tab w:val="clear" w:pos="708"/>
          <w:tab w:val="left" w:pos="3100" w:leader="none"/>
          <w:tab w:val="left" w:pos="5780" w:leader="none"/>
        </w:tabs>
        <w:rPr/>
      </w:pPr>
      <w:r>
        <w:rPr/>
        <w:tab/>
        <w:t>Нет                                 Да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284"/>
      <w:pgNumType w:start="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51:00Z</dcterms:created>
  <dc:creator>Fefelov</dc:creator>
  <dc:description/>
  <dc:language>en-US</dc:language>
  <cp:lastModifiedBy>Fefelov</cp:lastModifiedBy>
  <dcterms:modified xsi:type="dcterms:W3CDTF">2003-05-03T16:51:00Z</dcterms:modified>
  <cp:revision>2</cp:revision>
  <dc:subject/>
  <dc:title>Блок-схема процедуры Dopkod</dc:title>
</cp:coreProperties>
</file>