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Блок-схема процедуры Deprkod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26440</wp:posOffset>
                </wp:positionV>
                <wp:extent cx="2625090" cy="392938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120" cy="3929400"/>
                          <a:chOff x="0" y="0"/>
                          <a:chExt cx="2625120" cy="3929400"/>
                        </a:xfrm>
                      </wpg:grpSpPr>
                      <wps:wsp>
                        <wps:cNvSpPr/>
                        <wps:spPr>
                          <a:xfrm>
                            <a:off x="506160" y="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240" y="37512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63504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tep:=3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ec:=0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920" y="11829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455480"/>
                            <a:ext cx="1260000" cy="5396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:=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720" y="199656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223000"/>
                            <a:ext cx="126000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va:=Exp(step*Ln(2)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:=sum[k]*dva+dec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tep:=step-1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00" y="356940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1600" y="1733040"/>
                            <a:ext cx="89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749960"/>
                            <a:ext cx="0" cy="154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32983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3298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880" y="2820600"/>
                            <a:ext cx="504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29040"/>
                            <a:ext cx="113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06760"/>
                            <a:ext cx="0" cy="131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5040"/>
                            <a:ext cx="52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pt;margin-top:57.2pt;width:206.65pt;height:309.4pt" coordorigin="2610,1144" coordsize="4133,6188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407;top:1144;width:1983;height:566;mso-wrap-style:square;v-text-anchor:top;mso-position-horizontal:cente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7,1735" to="4387,215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03;top:2144;width:1983;height:849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tep:=3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ec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0,3007" to="4380,342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406;top:3436;width:1983;height:849;mso-wrap-style:square;v-text-anchor:top;mso-position-horizontal:cente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:=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3,4288" to="4383,463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07;top:4645;width:1983;height:906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va:=Exp(step*Ln(2)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:=sum[k]*dva+dec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tep:=step-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1;top:6765;width:1983;height:566;mso-wrap-style:square;v-text-anchor:top;mso-position-horizontal:cente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37,3873" to="6740,387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6744,3900" to="6744,633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404,6338" to="6743,6338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404,6338" to="4404,6762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6,5586" to="4393,5909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610,5914" to="4403,5914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610,3832" to="2610,5906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610,3845" to="3437,384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851"/>
      <w:pgNumType w:start="1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9:26:00Z</dcterms:created>
  <dc:creator>Fefelov</dc:creator>
  <dc:description/>
  <dc:language>en-US</dc:language>
  <cp:lastModifiedBy>Fefelov</cp:lastModifiedBy>
  <dcterms:modified xsi:type="dcterms:W3CDTF">2003-05-03T16:54:00Z</dcterms:modified>
  <cp:revision>13</cp:revision>
  <dc:subject/>
  <dc:title>Блок-схема процедуры Deprkod</dc:title>
</cp:coreProperties>
</file>