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Блок-схема процедуры </w:t>
      </w:r>
      <w:r>
        <w:rPr>
          <w:sz w:val="28"/>
          <w:lang w:val="en-US"/>
        </w:rPr>
        <w:t>Sav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6285</wp:posOffset>
                </wp:positionH>
                <wp:positionV relativeFrom="paragraph">
                  <wp:posOffset>8890</wp:posOffset>
                </wp:positionV>
                <wp:extent cx="4427855" cy="5024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5024880"/>
                          <a:chOff x="0" y="0"/>
                          <a:chExt cx="4428000" cy="5024880"/>
                        </a:xfrm>
                      </wpg:grpSpPr>
                      <wps:wsp>
                        <wps:cNvSpPr/>
                        <wps:spPr>
                          <a:xfrm>
                            <a:off x="1580040" y="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8600" y="3589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633240"/>
                            <a:ext cx="1260000" cy="539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='0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90360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903600"/>
                            <a:ext cx="93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9111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903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71468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gn(f,Mesto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ppend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sign(f,Mesto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ppend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22543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0" y="225432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514600"/>
                            <a:ext cx="1260000" cy="7200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ln(f,name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ln(f,s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00" y="2514600"/>
                            <a:ext cx="1260000" cy="7200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ln(f,name);writeln(f,p:4:4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writeln(f,p:4:4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8000" y="353196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lose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3543480"/>
                            <a:ext cx="12600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lose(f);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0" y="324432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322632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40683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408996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4376880"/>
                            <a:ext cx="315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43898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4664880"/>
                            <a:ext cx="1260000" cy="360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55pt;margin-top:0.7pt;width:348.65pt;height:395.65pt" coordorigin="1191,14" coordsize="6973,7913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679;top:14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69,579" to="4669,1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687;top:1011;width:1983;height:84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='0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70,1437" to="7143,1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437" to="3656,14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7,1449" to="2177,27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27,1437" to="7127,26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52;top:2714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gn(f,Mesto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ppend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1;top:2714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sign(f,Mesto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ppend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1,3564" to="2211,4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4,3564" to="7144,4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1247;top:3974;width:1983;height:1133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ln(f,name)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ln(f,s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3974;width:1983;height:1133;mso-wrap-style:square;v-text-anchor:top" type="_x0000_t13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ln(f,name);writeln(f,p:4:4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writeln(f,p:4:4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0;top:5576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lose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7;top:5594;width:1983;height:84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lose(f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40,5123" to="2240,5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3,5095" to="7173,5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3,6421" to="7173,6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6455" to="2240,6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6907" to="7200,6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4,6927" to="4664,7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6;top:7360;width:1983;height:566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5" w:leader="none"/>
          <w:tab w:val="left" w:pos="5895" w:leader="none"/>
        </w:tabs>
        <w:rPr/>
      </w:pPr>
      <w:r>
        <w:rPr/>
        <w:tab/>
        <w:t xml:space="preserve">   Нет</w:t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5:06:00Z</dcterms:created>
  <dc:creator>Fefelov</dc:creator>
  <dc:description/>
  <dc:language>en-US</dc:language>
  <cp:lastModifiedBy>Fefelov</cp:lastModifiedBy>
  <dcterms:modified xsi:type="dcterms:W3CDTF">2003-06-04T08:55:00Z</dcterms:modified>
  <cp:revision>22</cp:revision>
  <dc:subject/>
  <dc:title/>
</cp:coreProperties>
</file>