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держание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</w:r>
      <w:r>
        <w:rPr>
          <w:b/>
          <w:bCs/>
          <w:sz w:val="28"/>
          <w:u w:val="single"/>
        </w:rPr>
        <w:t>Детство и юность.</w:t>
      </w:r>
      <w:r>
        <w:rPr>
          <w:sz w:val="28"/>
        </w:rPr>
        <w:t xml:space="preserve"> </w:t>
      </w:r>
      <w:r>
        <w:rPr>
          <w:b/>
          <w:bCs/>
          <w:sz w:val="28"/>
        </w:rPr>
        <w:t>…………………………………………………………….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.</w:t>
      </w:r>
      <w:r>
        <w:rPr>
          <w:b/>
          <w:bCs/>
          <w:sz w:val="28"/>
          <w:u w:val="single"/>
        </w:rPr>
        <w:t xml:space="preserve"> Командир гвардейской бригады</w:t>
      </w:r>
      <w:r>
        <w:rPr>
          <w:b/>
          <w:bCs/>
          <w:sz w:val="28"/>
        </w:rPr>
        <w:t>……………………………………………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.</w:t>
      </w:r>
      <w:r>
        <w:rPr>
          <w:b/>
          <w:bCs/>
          <w:sz w:val="28"/>
          <w:u w:val="single"/>
        </w:rPr>
        <w:t xml:space="preserve"> Николай Павлович – внимательный семьянин</w:t>
      </w:r>
      <w:r>
        <w:rPr>
          <w:b/>
          <w:bCs/>
          <w:sz w:val="28"/>
        </w:rPr>
        <w:t>…………………………..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3"/>
        <w:keepNext w:val="false"/>
        <w:spacing w:before="0" w:after="0"/>
        <w:outlineLvl w:val="9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</w:rPr>
        <w:t>4.</w:t>
      </w:r>
      <w:r>
        <w:rPr/>
        <w:t xml:space="preserve"> </w:t>
      </w:r>
      <w:r>
        <w:rPr>
          <w:b/>
          <w:bCs/>
          <w:sz w:val="28"/>
          <w:u w:val="single"/>
        </w:rPr>
        <w:t>“Я император, но какой ценою…”</w:t>
      </w:r>
      <w:r>
        <w:rPr>
          <w:b/>
          <w:bCs/>
          <w:sz w:val="28"/>
        </w:rPr>
        <w:t>………………………………………….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5.</w:t>
      </w:r>
      <w:r>
        <w:rPr>
          <w:b/>
          <w:bCs/>
          <w:sz w:val="28"/>
          <w:u w:val="single"/>
        </w:rPr>
        <w:t xml:space="preserve"> Долг повелевать…</w:t>
      </w:r>
      <w:r>
        <w:rPr>
          <w:b/>
          <w:bCs/>
          <w:sz w:val="28"/>
        </w:rPr>
        <w:t>…………………………………………………………….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6.</w:t>
      </w:r>
      <w:r>
        <w:rPr>
          <w:rStyle w:val="Emphasis"/>
          <w:b/>
          <w:bCs/>
          <w:i w:val="false"/>
          <w:iCs/>
          <w:sz w:val="28"/>
          <w:u w:val="single"/>
        </w:rPr>
        <w:t xml:space="preserve"> Спаситель империи…</w:t>
      </w:r>
      <w:r>
        <w:rPr>
          <w:rStyle w:val="Emphasis"/>
          <w:b/>
          <w:bCs/>
          <w:i w:val="false"/>
          <w:iCs/>
          <w:sz w:val="28"/>
        </w:rPr>
        <w:t>………………………………………………………14</w:t>
      </w:r>
    </w:p>
    <w:p>
      <w:pPr>
        <w:pStyle w:val="Normal"/>
        <w:rPr>
          <w:rStyle w:val="Emphasis"/>
          <w:b/>
          <w:b/>
          <w:bCs/>
          <w:i w:val="false"/>
          <w:i w:val="false"/>
          <w:iCs/>
          <w:sz w:val="28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iCs/>
          <w:sz w:val="28"/>
        </w:rPr>
      </w:pPr>
      <w:r>
        <w:rPr/>
      </w:r>
    </w:p>
    <w:p>
      <w:pPr>
        <w:pStyle w:val="H3"/>
        <w:keepNext w:val="false"/>
        <w:spacing w:before="0" w:after="0"/>
        <w:outlineLvl w:val="9"/>
        <w:rPr/>
      </w:pPr>
      <w:r>
        <w:rPr>
          <w:rStyle w:val="Emphasis"/>
          <w:b/>
          <w:bCs/>
          <w:i w:val="false"/>
          <w:iCs/>
          <w:szCs w:val="24"/>
        </w:rPr>
        <w:t>7.</w:t>
      </w:r>
      <w:r>
        <w:rPr>
          <w:u w:val="single"/>
        </w:rPr>
        <w:t xml:space="preserve"> Загадочная смерть…</w:t>
      </w:r>
      <w:r>
        <w:rPr/>
        <w:t>………………………………………………………..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276" w:right="1276" w:gutter="0" w:header="1440" w:top="1496" w:footer="0" w:bottom="1134"/>
          <w:pgNumType w:start="2"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  <w:u w:val="single"/>
        </w:rPr>
        <w:t>Список литературы…</w:t>
      </w:r>
      <w:r>
        <w:rPr>
          <w:b/>
          <w:bCs/>
          <w:sz w:val="28"/>
        </w:rPr>
        <w:t>……………………………………………………….17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Детство и юность.</w:t>
      </w:r>
    </w:p>
    <w:p>
      <w:pPr>
        <w:pStyle w:val="Normal"/>
        <w:ind w:firstLine="708"/>
        <w:rPr>
          <w:rStyle w:val="Emphasis"/>
          <w:i w:val="false"/>
          <w:i w:val="false"/>
          <w:i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iCs/>
          <w:sz w:val="28"/>
        </w:rPr>
      </w:pPr>
      <w:r>
        <w:rPr>
          <w:rStyle w:val="Emphasis"/>
          <w:i w:val="false"/>
          <w:iCs/>
          <w:sz w:val="28"/>
        </w:rPr>
        <w:t>Николай I, третий сын императора Павла I и императрицы Марии Федоровны, родился 25 июля 1796 г.</w:t>
      </w:r>
      <w:r>
        <w:rPr>
          <w:sz w:val="28"/>
        </w:rPr>
        <w:t xml:space="preserve"> Он рос отдельно от старших братьев Александра и Константина, родившихся чуть ли не на 20 лет раньше. Поскольку наследником считался Александр, а его преемником -- Константин, то младших братьев (Николая и Михаила) не готовили к престолу и на их образование в этом плане особого внимания не обращали. Они воспитывались как великие князья, предназначенные к военной службе.</w:t>
      </w:r>
    </w:p>
    <w:p>
      <w:pPr>
        <w:pStyle w:val="Normal"/>
        <w:ind w:firstLine="708"/>
        <w:rPr/>
      </w:pPr>
      <w:r>
        <w:rPr>
          <w:sz w:val="28"/>
        </w:rPr>
        <w:t>Существует другое мнение, которое исходит из утверждения, что в царской семье было известно о бездетности Александра и Константина, следовательно, претендовать на престол мог и третий сын - Николай. "Поэтому нет сомнения, что Николай воспитывался именно как наследник престола, но воспитание его от воспитания Александра, тем не менее, отличалось чрезвычайно сильно".</w:t>
      </w:r>
    </w:p>
    <w:p>
      <w:pPr>
        <w:pStyle w:val="Normal"/>
        <w:ind w:firstLine="708"/>
        <w:rPr/>
      </w:pPr>
      <w:r>
        <w:rPr>
          <w:sz w:val="28"/>
        </w:rPr>
        <w:t>С детских лет образование и воспитание Николая было чисто домашнее с военным уклоном и осуществлялось под руководством старого немецкого генерала Ламсдорфа, человека сурового, жестокого, до крайности вспыльчивого и, по мнению современников, не обладавшего ни одной из способностей, необходимых воспитателю.</w:t>
      </w:r>
    </w:p>
    <w:p>
      <w:pPr>
        <w:pStyle w:val="Normal"/>
        <w:ind w:firstLine="708"/>
        <w:rPr/>
      </w:pPr>
      <w:r>
        <w:rPr>
          <w:sz w:val="28"/>
        </w:rPr>
        <w:t>Характер у Николая Павловича с детства был не из приятных. Его педагоги в своих записках уверяли, что он был груб, коварен и жесток, в учебе никаких успехов не показывал, за исключением рисования. С целью искоренения недостатков его характера Ламсдорф все свои старания направлял на то, чтобы сломить волю своего воспитанника, идя наперекор всем его наклонностям. Воспитатель применял "в значительных дозах" и телесные наказания будущего императора.</w:t>
      </w:r>
    </w:p>
    <w:p>
      <w:pPr>
        <w:pStyle w:val="Normal"/>
        <w:ind w:firstLine="708"/>
        <w:rPr/>
      </w:pPr>
      <w:r>
        <w:rPr>
          <w:sz w:val="28"/>
        </w:rPr>
        <w:t>Николай рано обнаружил пристрастие к военным упражнениям, военной муштре и отвращение к "рассуждениям", к "отвлеченным" наукам, которое он сохранил на всю жизнь. В своих воспоминаниях он писал: "Одни военные науки занимали меня страстно, в них одних находил я утешение и приятное занятие, сходное с расположением моего духа". Лекции лучших в то время профессоров по правоведению, государствоведению, политэкономии и др. наукам, по его признанию, "он слушал плохо, "зевал", и от них ничего не осталось в голове".</w:t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омандир гвардейской бригады.</w:t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/>
      </w:pPr>
      <w:r>
        <w:rPr>
          <w:sz w:val="28"/>
        </w:rPr>
        <w:t>До вступления на престол его общественная деятельность ограничивалась исключительно командованием гвардейской бригадой, затем дивизией, с 1817г. он занимал почетную должность генерал-инспектора по заведованию военно-инженерным ведомством. Военные занятия сделали из Николая отличного армейца, сурового и педантичного. Он не был трусом и не раз проявлял личную храбрость. Уже в этот период военной службы Николай Павлович начал осуществлять заботу о военных учебных заведениях. По его инициативе стали функционировать в инженерных войсках ротные и батальонные школы, а в 1818 г. были учреждены Главное инженерное училище (впоследствии - Николаевская инженерная академия) и Школа гвардейских подпрапорщиков (затем Николаевское кавалерийское училище). В период его царствования было открыто много других военных учебных заведений. Цель воинского обучения Николай видел в том, чтобы войска впечатляюще выглядели на смотрах и парадах. Он ловко барабанил, любил строевую подготовку, блестяще выполнял все ружейные приёмы и считал это главным умением солдата.</w:t>
      </w:r>
    </w:p>
    <w:p>
      <w:pPr>
        <w:pStyle w:val="Normal"/>
        <w:ind w:firstLine="708"/>
        <w:rPr/>
      </w:pPr>
      <w:r>
        <w:rPr>
          <w:sz w:val="28"/>
        </w:rPr>
        <w:t>Гвардейские офицеры Николая не любили. Он был слишком груб, резок и несдержан. Ему ничего не стоило после утомительных манёвров пустить бегом свой полк и скакать рядом верхом, осыпая ругательствами вяло бегущих подчинённых.</w:t>
      </w:r>
    </w:p>
    <w:p>
      <w:pPr>
        <w:pStyle w:val="Normal"/>
        <w:ind w:firstLine="708"/>
        <w:rPr/>
      </w:pPr>
      <w:r>
        <w:rPr>
          <w:sz w:val="28"/>
        </w:rPr>
        <w:t xml:space="preserve">Уже к манёврам 1819 г. в Красном Селе Николай Павлович так вымуштровал свою бригаду, что заслужил похвалу императора Александра. Но не из-за похвалы старшего брата остались эти манёвры в памяти Николая. Больше запомнился скромный обед с кругу семьи (Александр, Николай и Александра Фёдоровна), закончившийся слезами 23-летнего великого князя. Чего было больше в этих слезах – радости или отчаяния, решить не так просто. Дело в том, что Александр объявил брату о своём намерении отречься от престола и сделать наследником именно Николая. Константин царствовать отказался, детей ни у него, ни у Александра не было. “ Мы были поражены как громом, -- признавался в своих воспоминаниях Николай, -- в слезах, в рыдании мы молчали”. Все возражения нового наследника Александр отверг и пообещал, что у Николая будет десять лет на подготовку к царствованию.  </w:t>
      </w:r>
    </w:p>
    <w:p>
      <w:pPr>
        <w:pStyle w:val="Normal"/>
        <w:ind w:firstLine="708"/>
        <w:rPr/>
      </w:pPr>
      <w:r>
        <w:rPr>
          <w:sz w:val="28"/>
        </w:rPr>
        <w:t>Страсть к армии у Николая оставалась в течение всей жизни. По описанию современников, он был "солдат по призванию, солдат по образованию, по наружности и по внутренности". Главный начальник печально известного Третьего отделения, шеф жандармов А. X. Бенкендорф, которому Николай Павлович безгранично доверял, писал, что "развлечения Государя со своими войсками - по собственному его признанию - единственное и истинное для него наслаждение"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В молодые годы Николаю очень хотелось участвовать в действующей армии в войне против Наполеона. Но Александр I этого не разрешил, намекнув, что в будущем Николаю предстоит более важная роль, которая не дает права подставлять свой лоб под пули врага.</w:t>
      </w:r>
    </w:p>
    <w:p>
      <w:pPr>
        <w:pStyle w:val="Normal"/>
        <w:ind w:firstLine="708"/>
        <w:rPr/>
      </w:pPr>
      <w:r>
        <w:rPr>
          <w:sz w:val="28"/>
        </w:rPr>
        <w:t>Разрешение прибыть в действующую армию Николай Павлович получил, когда война уже закончилась, и ему удалось только присутствовать на великолепных смотрах и маневрах, последовавших после поражения Наполеона, и побывать в Париже.</w:t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иколай Павлович – внимательный семьянин.</w:t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/>
      </w:pPr>
      <w:r>
        <w:rPr>
          <w:sz w:val="28"/>
        </w:rPr>
        <w:t>В 1816 г. молодой и энергичный Николай предпринял путешествие по России, а затем и по европейским дворам и столицам. Все это закончилось сватовством к дочери прусского короля Фридриха Вильгельма принцессе Шарлотте, с которой он вступил в брак летом 1817 г. Вместе с православной верой супруга его приняла имя великой княгини Александры Федоровны.</w:t>
      </w:r>
    </w:p>
    <w:p>
      <w:pPr>
        <w:pStyle w:val="Normal"/>
        <w:ind w:firstLine="708"/>
        <w:rPr/>
      </w:pPr>
      <w:r>
        <w:rPr>
          <w:sz w:val="28"/>
        </w:rPr>
        <w:t>Николай жил счастливой семейной жизнью и, по крайней мере первые шесть лет, как он сам писал в 1831 г., не принимал участия в государственных делах, да и Александр I держал его далеко от себя. Николай Павлович имел семерых детей: Александра (будущего императора Александра II), Константина, Николая, Михаила, Марию, Ольгу, Александру. Очевидцы отмечали, что Николай был в эти годы внимательным семьянином, а с окружающими совсем не тем неприятным педантом, каким был на службе. И неудивительно, ведь здесь его окружали высокообразованные люди - воспитатели его детей, в том числе и известный поэт В. А. Жуковский.</w:t>
      </w:r>
    </w:p>
    <w:p>
      <w:pPr>
        <w:pStyle w:val="Heading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“</w:t>
      </w:r>
      <w:r>
        <w:rPr/>
        <w:t>Я император, но какой ценою…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27 ноября 1825 г. во время молебна в Зимнем дворце о здравии болящего государя Александра Павловича, из Таганрога пришло известие: император скончался. Николай, хотя  и смутно помнил о манифесте 1823 г., по которому престол официально переходил именно к нему, немедленно присягнул Константину. На монетном дворе даже начали чеканить рубли с профилем Константина. Но многие знали тайну: царствовать должен Николай Павлович. Поэтому 17 дней, от присяги Константину до присяги Николаю, продолжался период междуцарствия. На почтовых станциях срочные курьеры одновременно требовали лошадей: иркутский – именем императора Александра, варшавский – именем императора Константина, петербургский – именем императора Николая!</w:t>
      </w:r>
    </w:p>
    <w:p>
      <w:pPr>
        <w:pStyle w:val="Normal"/>
        <w:ind w:firstLine="708"/>
        <w:rPr/>
      </w:pPr>
      <w:r>
        <w:rPr>
          <w:sz w:val="28"/>
        </w:rPr>
        <w:t>Так прошло 16 дней междуцарствия. Настало 14 декабря 1825 г. В этот день Николай должен был принимать присягу подданных на верность. “Участь страшная, жертва тяжкая, -- признавался он 12 декабря в письме графу Дибичу. – Послезавтра я или государь, или без дыхания. Я жертвую собой для брата. Счастлив, что как подданный исполняю его волю. Но что будет с Россией?” Николай знал от доносчиков о заговоре против него. Как деду и отцу, царствование могло стоить ему жизни. Почему он решился, не повторил поступок Константина?</w:t>
      </w:r>
    </w:p>
    <w:p>
      <w:pPr>
        <w:pStyle w:val="Normal"/>
        <w:ind w:firstLine="708"/>
        <w:rPr/>
      </w:pPr>
      <w:r>
        <w:rPr>
          <w:sz w:val="28"/>
        </w:rPr>
        <w:t xml:space="preserve">Ответ можно найти в одном из писем Николая к жене Александре Фёдоровне. “Мне говорят, -- писал Николай, уже будучи императором, -- что я один из могущественнейших правителей в мире и что мне всё позволено, что я могу делать что захочу и когда захочу. Но на самом деле всё, я думаю, происходит по-другому. И если спросят о причине такой аномалии, ответ будет в одном слове: долг! Это не пустое слово – его священное значение заставляет отбросить все личные мнения…долг – это моё ключевое слово. Да, это трудно. Я страдал от этого больше, чем могу рассказать,-- но я создан для страдания”. </w:t>
      </w:r>
    </w:p>
    <w:p>
      <w:pPr>
        <w:pStyle w:val="Normal"/>
        <w:ind w:firstLine="708"/>
        <w:rPr/>
      </w:pPr>
      <w:r>
        <w:rPr>
          <w:sz w:val="28"/>
        </w:rPr>
        <w:t>И так, Николай счёл себя обязанным царствовать. Зная от члена тайного общества Якова Ростовцева о том, что “возмущение вспыхнет при новой присяге”, Николай начал принимать присягу с вечера 13 декабря. Рано утром 14 декабря, пока заговорщики не начали действовать, присягу приняли гвардейские генералы и полковые командиры. Им Николай объявил: “Если буду императором хотя на один час, то покажу, что был того достоин”.</w:t>
      </w:r>
    </w:p>
    <w:p>
      <w:pPr>
        <w:pStyle w:val="Normal"/>
        <w:ind w:firstLine="708"/>
        <w:rPr/>
      </w:pPr>
      <w:r>
        <w:rPr>
          <w:sz w:val="28"/>
        </w:rPr>
        <w:t xml:space="preserve">Действительно, новый император не проявил малодушия или трусости в тот короткий декабрьский день. Он считал своей обязанностью величественно войти в историю. Он поручил семилетнего сына Сашу верным престолу лейб-гвардейским сапёрам. Этот эпизод будет через три с лишним десятилетия запечатлён на барельефе памятника. Когда подошедшие к Зимнему дворцу восставшие лейб-гренадёры не подчинились новому императору, 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/>
      </w:pPr>
      <w:r>
        <w:rPr>
          <w:sz w:val="28"/>
        </w:rPr>
        <w:t>крикнули в ответ: “Мы за Константина!”, Николай не бросился прочь от опасности к уже заготовленным для бегства саням и каретам, а слегка посторонился, указав в сторону Сенатской площади: “Когда так, то вот вам дорога”.</w:t>
      </w:r>
    </w:p>
    <w:p>
      <w:pPr>
        <w:pStyle w:val="Normal"/>
        <w:ind w:firstLine="708"/>
        <w:rPr/>
      </w:pPr>
      <w:r>
        <w:rPr>
          <w:sz w:val="28"/>
        </w:rPr>
        <w:t>Генералы требовали кровопролития. Император сомневался: “Вы хотите, чтобы я в первый день своего царствования пролил кровь своих подданных?”. Однако стали приходить известия о том, что утром один из восставших, Щепин-Ростовский, обагрил свою турецкую саблю кровью генерал-майора Фридерихса и солдат, препятствовавших мятежу Московского полка; смертельно раненый Милорадович и командир лейб-гренадёров Стюрлер. А императрицу Александру Фёдоровну поразил приступ падучей болезни(впервые, но не в последний раз), а пистолет, направленный на брата, Михаила Павловича, каким-то неловким штатским в очках, случайно дал осечку. Ружейные пули стали посвистывать над “венценосной” головой Николая Павловича.</w:t>
      </w:r>
    </w:p>
    <w:p>
      <w:pPr>
        <w:pStyle w:val="Normal"/>
        <w:ind w:firstLine="708"/>
        <w:rPr/>
      </w:pPr>
      <w:r>
        <w:rPr>
          <w:sz w:val="28"/>
        </w:rPr>
        <w:t xml:space="preserve">И тогда, в ранние декабрьские сумерки, грянули пушки. Картечные залпы возвестили о начале долгой эпохи правления императора </w:t>
      </w:r>
      <w:r>
        <w:rPr>
          <w:rStyle w:val="Emphasis"/>
          <w:i w:val="false"/>
          <w:iCs/>
          <w:sz w:val="28"/>
        </w:rPr>
        <w:t>Николай I</w:t>
      </w:r>
      <w:r>
        <w:rPr>
          <w:sz w:val="28"/>
        </w:rPr>
        <w:t xml:space="preserve">. “Я император, -- сообщал Николай Константину, -- но какой ценой, Боже мой! Ценою крови моих подданных!” </w:t>
      </w:r>
    </w:p>
    <w:p>
      <w:pPr>
        <w:pStyle w:val="Normal"/>
        <w:ind w:firstLine="708"/>
        <w:rPr/>
      </w:pPr>
      <w:r>
        <w:rPr>
          <w:sz w:val="28"/>
        </w:rPr>
        <w:t>Николай готовил себя к управлению государством и занимался чтением соответствующей литературы, чтобы пополнить свое образование. Но все-таки надлежащей систематической подготовки и навыков к делам государства он не получил и вступил на престол неподготовленным ни теоретически, ни практически.</w:t>
      </w:r>
    </w:p>
    <w:p>
      <w:pPr>
        <w:pStyle w:val="Normal"/>
        <w:ind w:firstLine="708"/>
        <w:rPr/>
      </w:pPr>
      <w:r>
        <w:rPr>
          <w:sz w:val="28"/>
        </w:rPr>
        <w:t>Подавив восстание и вступив на престол, император счел первой своей задачей расследовать до самых сокровенных глубин причины и нити событий 14 декабря 1825 г., которые, по его представлению, чуть было не погубили государство. Он был твердо уверен, что спас Россию от неминуемой гибели. Поэтому в первые полгода своего царствования, отставив в сторону государственные и даже военные дела, Николай I направил все силы на разыскание корней заговора и на утверждение своей и государственной безопасности. С этой целью он принимал активное участие в следствии по делу декабристов, в том числе в их допросах.</w:t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Долг повелевать.</w:t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/>
      </w:pPr>
      <w:r>
        <w:rPr>
          <w:sz w:val="28"/>
        </w:rPr>
        <w:t>Царствование Николая I проходило в период обострившегося кризиса феодально-крепостнической системы в Российском государстве, нарастающего крестьянского движения, восстаний в Польше (в 1830 г.) и на Кавказе, формирования буржуазно-революционных течений в рядах дворянской и разночинной интеллигенции, а также буржуазных революций в Западной Европе в 1830 и 1848 гг. Поэтому дело декабристов имело для всего тридцатилетнего периода царствования Николая I огромное значение и отражалось на общественном настроении того времени. Всякие революционные и либеральные движения жестоко преследовались, а их организаторы сурово наказывались. В силу этого дело декабристов всегда имело большую известность в России, несмотря на то, что его подробности составляли государственную тайну. В пылу откровения царь называл их "своими друзьями 14 декабря". Из следственного дела "заговорщиков", как людей умных и хорошо продумавших свои планы, он вынес практическое убеждение, что порядки в России требуют реформ. Все, на что жаловались они и против чего выступали, имело место в российской действительности и требовало исправления. Поэтому он приказал подготовить для себя "свод показаний членов злоумышленного общества о внутреннем состоянии государства", который постоянно находился у него на столе.</w:t>
      </w:r>
    </w:p>
    <w:p>
      <w:pPr>
        <w:pStyle w:val="TextBody"/>
        <w:ind w:firstLine="708"/>
        <w:rPr/>
      </w:pPr>
      <w:r>
        <w:rPr/>
        <w:t>Это придало с самого начала царствования Николая I известную двойственность его самодержавной политике. С одной стороны, основной тенденцией своей внутренней политики царь считал необходимость укреплять феодально-дворянское господство в России и жестоко подавлять инакомыслие, а с другой, особенно в первый период царствования, понимая основательность критики декабристами российских самодержавных порядков, Николай I полагал небесполезным провести самые необходимые реформы ("починки") устаревших социально-экономических и политических устоев в России исподволь, сверху, в условиях строгой дисциплины и соблюдения служебной иерархии.</w:t>
      </w:r>
    </w:p>
    <w:p>
      <w:pPr>
        <w:pStyle w:val="TextBody"/>
        <w:ind w:firstLine="708"/>
        <w:rPr/>
      </w:pPr>
      <w:r>
        <w:rPr/>
        <w:t xml:space="preserve">Говоря о необходимости реформ общественного строя и правительственного аппарата, он намеревался осуществить их проведение силами правительственных чиновников под своей непосредственной командой, без участия общественных сил. Это связано с тем, что после восстания декабристов Николай I убедился: ему не на кого надеяться и не на кого рассчитывать, дворянство не такая уж надежная опора царю. Император был склонен считать, что дело декабристов является сословным дворянским движением, охватившим все круги дворянства, и стал сомневаться в их преданности трону. Недоверчиво относясь к социальной опоре самодержавия, он в течение всей жизни усиливал централизацию управления и держался обычая брать в сво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посредственное управление те государственные дела, успех которых особенно его интересовал.</w:t>
      </w:r>
    </w:p>
    <w:p>
      <w:pPr>
        <w:pStyle w:val="TextBody"/>
        <w:ind w:firstLine="708"/>
        <w:rPr/>
      </w:pPr>
      <w:r>
        <w:rPr/>
        <w:t>Для непосредственного заведования такими делами император стал создавать особые отделения своей канцелярии. Поэтому собственная Его Императорского Величества канцелярия, которая прежде не имела важного значения в государстве и играла роль небольшой канцелярии для обслуживания императора, была превращена им в важнейшее правительственное учреждение. Через нее проходили все государственные дела, которые Николай считал наиболее важными. В то же время Государственный совет, Сенат и другие центральные учреждения страны стали оттесняться на задний план. Одновременно император увеличивал численность своей свиты - личной гвардии. Верных ему людей - чиновников, преимущественно военных, он расставлял на самые важные посты, они выполняли его поручения и осуществляли контроль за исполнением императорских указаний. Важно отметить и то, что в свите Николая I было много иностранцев, особенно немцев, и это явление он открыто объяснял тем, что "русские дворяне служат государству, а немецкие - мне".</w:t>
      </w:r>
    </w:p>
    <w:p>
      <w:pPr>
        <w:pStyle w:val="Normal"/>
        <w:ind w:firstLine="708"/>
        <w:rPr/>
      </w:pPr>
      <w:r>
        <w:rPr>
          <w:sz w:val="28"/>
        </w:rPr>
        <w:t>Любил самодержец создавать многочисленные секретные комитеты и комиссии, непосредственно подчиненные ему, которые во время своей деятельности приобретали государственное значение и вмешивались в работу министерств и других правительственных и местных органов.</w:t>
      </w:r>
    </w:p>
    <w:p>
      <w:pPr>
        <w:pStyle w:val="TextBody"/>
        <w:ind w:firstLine="708"/>
        <w:rPr/>
      </w:pPr>
      <w:r>
        <w:rPr/>
        <w:t>На ответственных постах царь хотел видеть не людей государственного мышления, а простых чиновников - исполнителей, не имевших своих собственных взглядов на те или иные проблемы развития России. Боясь независимых людей, Николай I находил кадры среди искателей царской милости в дворцовой передней, в которой он вынужден был бывать по долгу службы, когда являлся командиром бригады и дивизии и хорошо знал этих людей. Поэтому он был весьма низкого мнения об их качествах. Он знал, что людей не только с государственным мышлением, но даже честных простых исполнителей его собственной государевой воли было очень мало. В одном из писем своему брату Константину в Варшаву он писал: "Представьте, что среди всех членов первого департамента Сената нет ни одного человека, которого можно было бы, не говоря уже послать с пользой для дела, но даже просто показать без стыда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Одним из первых секретных комитетов, созданных Николаем I, являлся так называемый "Комитет 6 декабря 1826 г.". Перед этим комитетом царь поставил задачу рассмотреть бумаги, оставшиеся в кабинете Александра I, "обозреть настоящее положение всех частей управления" и определить, "что ныне хорошо, что оставить нельзя и чем заменить". Комитет работал около четырех лет и к началу 1830 г. выработал ряд проектов преобразования как центральных, так и губернских учреждений. Характеризуя представленны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ложения, комитет отмечал, что они преследуют цель "не в полном изменении существующего порядка управления, но в его усовершенствовании посредством некоторых частных перемен и дополнений". Эти предложения "Комитета 6 декабря 1826 г.", с одобрения Николая I, должны были поступить на рассмотрение в Государственный совет. В действительности же обсуждению этим советом подвергся только один проект закона о состояниях и был в результате принят. Но последовавшие затем события, связанные с революциями в 1830 г. во Франции и Бельгии и восстанием в Польше, а также возражения великого князя Константина заставили царя отказаться от обнародования и введения этого проекта в жизнь, а затем и вовсе оставить всякие помышления о коренных реформах государственного строя. "Комитет 6 декабря 1826 г." был распущен в 1832 г., как, впрочем, были распущены в последующий период и другие созданные Николаем I секретные комитеты. Таким образом, первая попытка осуществить хоть какие-либо умеренные реформы, в которых предполагалось совместить консервативные начала с некоторыми уступками "духу времени", окончились неудачей. В России продолжали усиливаться канцелярско-административные методы управления страной.</w:t>
      </w:r>
    </w:p>
    <w:p>
      <w:pPr>
        <w:pStyle w:val="TextBody"/>
        <w:ind w:firstLine="708"/>
        <w:rPr/>
      </w:pPr>
      <w:r>
        <w:rPr/>
        <w:t>Пока Николай занимался следствием по делу декабристов, персидский шах решил отвоевать у нового императора Восточное Закавказье и вторгся в принадлежавшее России многострадальное Карабахское ханство. Дело осложнилось тем, что кавказский наместник генерал Ермолов подозревался в связях с декабристами; поэтому он был заменён верными Николаю генералами Паскевичем и Дибичем. В результате успешной военной компании 1827 г. был взят Ереван (в то время персидская крепость Эривань). Мирные переговоры с шахом успешно провёл известный писатель и дипломат Александр Грибоедов: Россия получила “в совершенную собственность ханство Эриванское по сю и по ту сторону Аракса и ханство Нахичеванское” и 20 млн. рублей серебром в качестве компенсации за нанесённый войной ущерб. Пока Грибоедов вёл непростые переговоры с персидским шахом, на Кавказ уже летел курьер с секретными документами о том, что столкновение с другим воинствующим соседом – Турцией – неизбежно. В ходе русско-турецкой войны 1828-1829 гг. вновь отличились генералы Паскевич (в Закавказье) и Дибич (в Дунайских княжествах). В 1829 г. был заключён ещё один выгодный для России мирный договор – с Турцией. Николай лично выезжал на войну и присутствовал при капитуляции крепости Варна. Это было первое со времён Петра Великого появление царя в действующей против турок армии. Николай Павлович даже повторил слова своего великого пращура: “Если я буду иметь несчастье попасть в руки моих врагов, то вы не должны называть меня своим царём и ничего не должны исполнять, что мною будет требуемо”.</w:t>
      </w:r>
    </w:p>
    <w:p>
      <w:pPr>
        <w:pStyle w:val="TextBody"/>
        <w:ind w:firstLine="708"/>
        <w:rPr>
          <w:rStyle w:val="Emphasis"/>
          <w:i w:val="false"/>
          <w:i w:val="false"/>
          <w:iCs/>
        </w:rPr>
      </w:pPr>
      <w:r>
        <w:rPr/>
        <w:t xml:space="preserve">В конце 20-х гг. 19 века сравнение </w:t>
      </w:r>
      <w:r>
        <w:rPr>
          <w:rStyle w:val="Emphasis"/>
          <w:i w:val="false"/>
          <w:iCs/>
        </w:rPr>
        <w:t>Николая I с его великим предком стало модой, дань которой отдал даже Пушкин. Заметив в одном стихотворе</w:t>
      </w:r>
    </w:p>
    <w:p>
      <w:pPr>
        <w:pStyle w:val="TextBody"/>
        <w:rPr>
          <w:rStyle w:val="Emphasis"/>
          <w:i w:val="false"/>
          <w:i w:val="false"/>
          <w:iCs/>
        </w:rPr>
      </w:pPr>
      <w:r>
        <w:rPr/>
      </w:r>
    </w:p>
    <w:p>
      <w:pPr>
        <w:pStyle w:val="TextBody"/>
        <w:rPr/>
      </w:pPr>
      <w:r>
        <w:rPr>
          <w:rStyle w:val="Emphasis"/>
          <w:i w:val="false"/>
          <w:iCs/>
        </w:rPr>
        <w:t>нии: “Нет, я не льстец, когда царю хвалу свободную слагаю”. Однако разница между предком и потомком с каждым годом становилась всё заметнее. Дело в том, что взгляды императора Николая на подвластное ему общество были подобны взглядам инженера на сложный, но до конца понятый механизм (вроде часового). Прочность и надёжность всех шестерней и пружин – вот залог процветания страны. Идеалом же государственного устройства был отлаженный механизм армии с её полностью регламентированной уставами жизнью. “Здесь, в армии,-- рассуждал Николай Павлович, -- порядок, строгая, безусловная законченность, никакого всезнайства и противоречия, всё вытекает одно из другого; никто не приказывает прежде, чем сам не научится повиноваться…”</w:t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Для Российской империи был собран и систематизирован свой “устав” – “Полное собрание законов Российской империи”, начиная с Соборного Уложения 1649 г., и 15-томный свод действующих законов. Император Николай надеялся упорядочить и регламентировать все сферы российской действительности. Именно Николай I военизировал такие гражданские отрасли, как лесное, горное, инженерное дело, межевое хозяйство, пути сообщения. С тех пор и до наших дней носят форму, подобно военной, лесники, железнодорожники, гражданские моряки и речники.</w:t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Николай стремился упорядочить окружающий мир даже в быту. Он лично разрабатывал покрой и детали мундиров для армии и придворных вплоть до мельчайших деталей; он же издал указ о покраске городских крыш только в строго определённые цвета.</w:t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Первые попытки ввести “единомыслие” в России также относятся к николаевской эпохе. Министр народного просвещения Сергей Семёнович Уваров стал пропагандировать идеологию “православия, самодержавия, народности”. А эти три начала, по Уварову, являлись стержнем русской жизни и отличали Россию от всего окружающего мира: и от “отсталого сонного Востока”, и от “пресыщенного, загнивающего Запада”.</w:t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При Николае была создана система политического сыска – Третье отделение и введён строгий цензурный устав, согласно которому любая рукопись и даже ноты перед изданием должны были быть прочитаны цензором.</w:t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От царя, взявшегося столь активно за различные преобразования российской жизни, ждали решения одного из серьёзнейших вопросов – крестьянского. Даже шеф Третьего отделения граф Александр Христофорович Бенкендорф признавал: “Крепостное право есть пороховой погреб под государством”. Николай соглашался, что “крепостное право есть зло”, однако к этому добавлял: “Но его отмена сейчас, сразу, будет злом ещё  большим!” Вот почему он несколько раз создавал секретные комитеты по крестьянскому вопросу. Итоги их работы были не очень значительными: в 1842 г. вышел указ “Об обязанных крестьянах”, несколько изменивший указ 1803 г. с его разрешением помещикам отпускать крестьян “на волю”.</w:t>
      </w:r>
    </w:p>
    <w:p>
      <w:pPr>
        <w:pStyle w:val="TextBody"/>
        <w:ind w:firstLine="708"/>
        <w:rPr>
          <w:rStyle w:val="Emphasis"/>
          <w:i w:val="false"/>
          <w:i w:val="false"/>
          <w:iCs/>
        </w:rPr>
      </w:pPr>
      <w:r>
        <w:rPr/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 xml:space="preserve">Видный николаевский сановник Павел Дмитриевич Киселёв провёл в 1837-1841 гг. реформу управления “государственными” крестьянами (не принадлежавшими помещикам, а платившим подати государству) в надежде, что это поможет изменить и систему подчинения крестьян, освобождённых от помещичьей зависимости. Но как раз Киселёву Николай Павлович однажды признался, указав на множество толстых папок с документами по крестьянскому вопросу: “Три раза начинал я это дело и три раза не мог продолжать его; видно, это перст Божий”. </w:t>
      </w:r>
    </w:p>
    <w:p>
      <w:pPr>
        <w:pStyle w:val="TextBody"/>
        <w:ind w:firstLine="708"/>
        <w:jc w:val="center"/>
        <w:rPr>
          <w:rStyle w:val="Emphasis"/>
          <w:b/>
          <w:b/>
          <w:bCs/>
          <w:i w:val="false"/>
          <w:i w:val="false"/>
          <w:iCs/>
          <w:u w:val="single"/>
        </w:rPr>
      </w:pPr>
      <w:r>
        <w:rPr/>
      </w:r>
      <w:r>
        <w:br w:type="page"/>
      </w:r>
    </w:p>
    <w:p>
      <w:pPr>
        <w:pStyle w:val="TextBody"/>
        <w:ind w:firstLine="708"/>
        <w:jc w:val="center"/>
        <w:rPr>
          <w:rStyle w:val="Emphasis"/>
          <w:b/>
          <w:b/>
          <w:bCs/>
          <w:i w:val="false"/>
          <w:i w:val="false"/>
          <w:iCs/>
          <w:u w:val="single"/>
        </w:rPr>
      </w:pPr>
      <w:r>
        <w:rPr/>
      </w:r>
    </w:p>
    <w:p>
      <w:pPr>
        <w:pStyle w:val="TextBody"/>
        <w:ind w:firstLine="708"/>
        <w:jc w:val="center"/>
        <w:rPr/>
      </w:pPr>
      <w:r>
        <w:rPr>
          <w:rStyle w:val="Emphasis"/>
          <w:b/>
          <w:bCs/>
          <w:i w:val="false"/>
          <w:iCs/>
          <w:u w:val="single"/>
        </w:rPr>
        <w:t>Спаситель империи.</w:t>
      </w:r>
    </w:p>
    <w:p>
      <w:pPr>
        <w:pStyle w:val="TextBody"/>
        <w:ind w:firstLine="708"/>
        <w:rPr>
          <w:rStyle w:val="Emphasis"/>
          <w:b/>
          <w:b/>
          <w:bCs/>
          <w:i w:val="false"/>
          <w:i w:val="false"/>
          <w:iCs/>
          <w:u w:val="single"/>
        </w:rPr>
      </w:pPr>
      <w:r>
        <w:rPr/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Так и осталась николаевская Россия страной крепостников. Николай I видел в этом сохранении старой системы общественного устройства порядок в отличие от беспорядка, производимого в Европе идеями Французской революции 1789-1794 гг. После победы над Наполеоном Россия считалась сильнейшим государством континента и выполняла роль “жандарма Европы”, поддерживая законные правительства в их противоборстве с революциями. В 1848 году император Николай, прямо на балу получивший известие о начале народного восстания в Париже, обратился к присутствующим: “Господа, седлайте коней, во Франции объявлена республика!”. Когда же революции 1848-1849 гг. охватили всю Европу, Николай стал организатором контрреволюционного движения. 150-тысячная русская армия была введена в пределы Австрийской империи, чтобы спасти эту расползавшуюся на разные государства монархию от восстаний. Только благодаря русской армии Австрийская империя сохранилась ещё на семь десятилетий. В то время во Франции появилась такая карикатура: сама Франция была изображена в виде бутылки шампанского, из которого вырвало пробку и разнесло и трон, и корону, и закон. Россия же изображалась в виде водочного штофа, в котором не шевелилась ни одна искорка, а на пробке сидел император Николай.</w:t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Россию революционная буря не задела. Однако Николай I принял жёсткие меры для того, чтобы 14 декабря 1825 года не повторилось. Если период 1838-1848 гг. современники называли “замечательным десятилетием” (так, в литературе на смену Пушкину пришли Гоголь, Белинский, Тургенев, Некрасов, Достоевский, бурно развивалась общественная мысль), то последний период царствования Николай I стали называть “мрачным семилетием”. В эти годы контроль над умами осуществлялся всеми доступными для 19 века способами. Главными из них были следующие: чтение частной переписки и надзор за направлением печати и бдительностью цензуры. Этот комитет дошёл даже до требования вырезать  несколько “неуместных” стихов из акафиста (молитвенно-хвалебного песнопения) Покрову Богородицы Святого Дмитрия Ростовского, где, например, говорилось: “Радуйся, незримое укрощение владык жестоких и зверонравных…”.</w:t>
      </w:r>
    </w:p>
    <w:p>
      <w:pPr>
        <w:pStyle w:val="TextBody"/>
        <w:ind w:firstLine="708"/>
        <w:rPr/>
      </w:pPr>
      <w:r>
        <w:rPr/>
        <w:t xml:space="preserve">Новый министр просвещения князь Ширинский-Шихматов объявил, что “польза от философии не доказана, а вред от неё возможен”, и запретил преподавать философию в университетах. Немного раньше число студентов в каждом университете было ограничено и составило 300 человек (не считая медиков и богословов). Воспитанников даже привилегированных учебных заведений отдавали в солдаты, если обнаруживали у них что-то недозволенное. Подвергались каре известные писатели: Михаила Салтыкова (ещё не взявшего псевдоним Щедрин) сослали в Вятку, Ивана Тургенева за попытки </w:t>
      </w:r>
    </w:p>
    <w:p>
      <w:pPr>
        <w:pStyle w:val="TextBody"/>
        <w:rPr/>
      </w:pPr>
      <w:r>
        <w:rPr/>
        <w:t xml:space="preserve">обмануть цензуру посадили под арест и выслали в своё имение, Ивана Аксакова и Юрия Самарина арестовали. </w:t>
      </w:r>
    </w:p>
    <w:p>
      <w:pPr>
        <w:pStyle w:val="TextBody"/>
        <w:ind w:firstLine="708"/>
        <w:rPr/>
      </w:pPr>
      <w:r>
        <w:rPr/>
        <w:t>Членов разгромленного правительством кружка Петрашевского приговорили к смертной казни и в самый последний момент “помиловали” – отправили на каторжные работы (в том числе писателя Ф. М. Достоевского), в сибирскую ссылку или в солдаты. В устав о гражданской службе был введён “3-й пункт”, согласно которому начальство имело право уволить со службы чиновника, признанного неблагонадёжным, без следствия, суда и даже без объяснения причин.</w:t>
      </w:r>
      <w:r>
        <w:br w:type="page"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гадочная смерть.</w:t>
      </w:r>
    </w:p>
    <w:p>
      <w:pPr>
        <w:pStyle w:val="TextBody"/>
        <w:ind w:firstLine="708"/>
        <w:rPr/>
      </w:pPr>
      <w:r>
        <w:rPr/>
        <w:t>…</w:t>
      </w:r>
      <w:r>
        <w:rPr/>
        <w:t>Умер император Николай Павлович в разгар тяжёлой для России Крымской войны, в своём скромном, обставленном мебелью из красного дерева рабочем кабинете, на узкой походной кровати, в окружении семьи и придворных.</w:t>
      </w:r>
    </w:p>
    <w:p>
      <w:pPr>
        <w:pStyle w:val="TextBody"/>
        <w:ind w:firstLine="708"/>
        <w:rPr/>
      </w:pPr>
      <w:r>
        <w:rPr/>
        <w:t>Его смерть до сих пор таит загадку. По официальной версии император простудился, заболел гриппом и, не вполне выздоровев, потянулся к любимым игрушкам: поехал на смотр войск. Снова слёг 11 февраля 1855г. А 18 февраля над Петербургом поплыл заунывный колокольный звон… Над Зимнем дворцом наполовину приспустили императорский штандарт – это означало, что император умер.</w:t>
      </w:r>
    </w:p>
    <w:p>
      <w:pPr>
        <w:pStyle w:val="TextBody"/>
        <w:ind w:firstLine="708"/>
        <w:rPr/>
      </w:pPr>
      <w:r>
        <w:rPr/>
        <w:t>В книге “Последние часы императора</w:t>
      </w:r>
      <w:r>
        <w:rPr>
          <w:rStyle w:val="Emphasis"/>
          <w:i w:val="false"/>
          <w:iCs/>
        </w:rPr>
        <w:t xml:space="preserve"> Николая I</w:t>
      </w:r>
      <w:r>
        <w:rPr/>
        <w:t>”, написанной для всей Европы видным сановником Дмитрием Блудовым, сообщалось, что император успел проститься с близкими и сказать сыну Александру: “Сдаю тебе мою команду не в таком порядке, как желал…”.</w:t>
      </w:r>
    </w:p>
    <w:p>
      <w:pPr>
        <w:pStyle w:val="TextBody"/>
        <w:ind w:firstLine="708"/>
        <w:rPr/>
      </w:pPr>
      <w:r>
        <w:rPr/>
        <w:t>Однако широко распространена несколько иная версия. Согласно ей, император Николай не смог пережить поражения генерала Хрулёва под Евпаторией. Он счёл это предвестием поражения в Крымской войне – войне за владычество в Европе и на Востоке, -- а значит, и полного краха своего величия. Он призвал своего личного медика Мандта и со словами “Повелеваю и прошу!” буквально заставил дать такой яд, “который бы позволил расстаться с жизнью без лишних страданий, достаточно быстро, но не внезапно” (чтобы не вызвать кривотолков). Когда порошок начал действовать, Николай попросил противоядия. Мандт молча поклонился и развёл руками…</w:t>
      </w:r>
    </w:p>
    <w:p>
      <w:pPr>
        <w:pStyle w:val="TextBody"/>
        <w:ind w:firstLine="708"/>
        <w:rPr/>
      </w:pPr>
      <w:r>
        <w:rPr/>
        <w:t xml:space="preserve">В 1857 г. был заложен памятник </w:t>
      </w:r>
      <w:r>
        <w:rPr>
          <w:rStyle w:val="Emphasis"/>
          <w:i w:val="false"/>
          <w:iCs/>
        </w:rPr>
        <w:t>Николаю I</w:t>
      </w:r>
      <w:r>
        <w:rPr/>
        <w:t>. Комиссия по возведению памятника долго решала, какие слова будут написаны на пьедестале. Среди многих поступивших предложений было одно анонимное: “</w:t>
      </w:r>
      <w:r>
        <w:rPr>
          <w:rStyle w:val="Emphasis"/>
          <w:i w:val="false"/>
          <w:iCs/>
        </w:rPr>
        <w:t>Николаю Первому за 18 февраля 1855 года”. Ни современники, ни ближайшие наследники, ни далёкие потомки не сумели дать однозначной оценки роли, сыгранной императором Николаем I в русской истории; не смогли точно определить, кем он был для России – злым гением или ангелом-хранителем. Во всяком случае, это была личность выдающаяся и неординарная.</w:t>
      </w:r>
      <w:r>
        <w:br w:type="page"/>
      </w:r>
    </w:p>
    <w:p>
      <w:pPr>
        <w:pStyle w:val="TextBody"/>
        <w:ind w:firstLine="708"/>
        <w:jc w:val="center"/>
        <w:rPr>
          <w:rStyle w:val="Emphasis"/>
          <w:i w:val="false"/>
          <w:i w:val="false"/>
          <w:iCs/>
        </w:rPr>
      </w:pPr>
      <w:r>
        <w:rPr/>
      </w:r>
    </w:p>
    <w:p>
      <w:pPr>
        <w:pStyle w:val="TextBody"/>
        <w:ind w:firstLine="708"/>
        <w:jc w:val="center"/>
        <w:rPr/>
      </w:pPr>
      <w:r>
        <w:rPr>
          <w:rStyle w:val="Emphasis"/>
          <w:b/>
          <w:bCs/>
          <w:i w:val="false"/>
          <w:iCs/>
          <w:u w:val="single"/>
        </w:rPr>
        <w:t>Список литературы.</w:t>
      </w:r>
    </w:p>
    <w:p>
      <w:pPr>
        <w:pStyle w:val="TextBody"/>
        <w:ind w:firstLine="708"/>
        <w:rPr>
          <w:rStyle w:val="Emphasis"/>
          <w:b/>
          <w:b/>
          <w:bCs/>
          <w:i w:val="false"/>
          <w:i w:val="false"/>
          <w:iCs/>
          <w:u w:val="single"/>
        </w:rPr>
      </w:pPr>
      <w:r>
        <w:rPr/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“</w:t>
      </w:r>
      <w:r>
        <w:rPr>
          <w:rStyle w:val="Emphasis"/>
          <w:i w:val="false"/>
          <w:iCs/>
        </w:rPr>
        <w:t>Сокращённая русская история”. Составитель – Александра Ишимова.</w:t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Издательство МАИ, Москва, 1993 год.</w:t>
      </w:r>
    </w:p>
    <w:p>
      <w:pPr>
        <w:pStyle w:val="TextBody"/>
        <w:ind w:firstLine="708"/>
        <w:rPr>
          <w:rStyle w:val="Emphasis"/>
          <w:i w:val="false"/>
          <w:i w:val="false"/>
          <w:iCs/>
        </w:rPr>
      </w:pPr>
      <w:r>
        <w:rPr/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“</w:t>
      </w:r>
      <w:r>
        <w:rPr>
          <w:rStyle w:val="Emphasis"/>
          <w:i w:val="false"/>
          <w:iCs/>
        </w:rPr>
        <w:t>Энциклопедия для детей”. Том 5. Издательство “Аванта +”, Москва       1997 год.</w:t>
      </w:r>
    </w:p>
    <w:p>
      <w:pPr>
        <w:pStyle w:val="TextBody"/>
        <w:ind w:firstLine="708"/>
        <w:rPr>
          <w:rStyle w:val="Emphasis"/>
          <w:i w:val="false"/>
          <w:i w:val="false"/>
          <w:iCs/>
        </w:rPr>
      </w:pPr>
      <w:r>
        <w:rPr/>
      </w:r>
    </w:p>
    <w:p>
      <w:pPr>
        <w:pStyle w:val="TextBody"/>
        <w:ind w:firstLine="708"/>
        <w:rPr/>
      </w:pPr>
      <w:r>
        <w:rPr>
          <w:rStyle w:val="Emphasis"/>
          <w:i w:val="false"/>
          <w:iCs/>
        </w:rPr>
        <w:t>“</w:t>
      </w:r>
      <w:r>
        <w:rPr>
          <w:rStyle w:val="Emphasis"/>
          <w:i w:val="false"/>
          <w:iCs/>
        </w:rPr>
        <w:t>История СССР”. Москва “высшая школа” 1983 год.</w:t>
      </w:r>
    </w:p>
    <w:p>
      <w:pPr>
        <w:pStyle w:val="TextBody"/>
        <w:ind w:firstLine="708"/>
        <w:rPr>
          <w:rStyle w:val="Emphasis"/>
          <w:i w:val="false"/>
          <w:i w:val="false"/>
          <w:iCs/>
        </w:rPr>
      </w:pPr>
      <w:r>
        <w:rPr/>
      </w:r>
    </w:p>
    <w:sectPr>
      <w:headerReference w:type="default" r:id="rId3"/>
      <w:type w:val="nextPage"/>
      <w:pgSz w:w="11906" w:h="16838"/>
      <w:pgMar w:left="1276" w:right="1276" w:gutter="0" w:header="1440" w:top="1496" w:footer="0" w:bottom="1134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4:28:00Z</dcterms:created>
  <dc:creator>Fefelov</dc:creator>
  <dc:description/>
  <dc:language>en-US</dc:language>
  <cp:lastModifiedBy>Fefelov</cp:lastModifiedBy>
  <dcterms:modified xsi:type="dcterms:W3CDTF">2002-12-13T16:08:00Z</dcterms:modified>
  <cp:revision>26</cp:revision>
  <dc:subject/>
  <dc:title>Детство и юность</dc:title>
</cp:coreProperties>
</file>