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05115" cy="10689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5240" cy="10689480"/>
                          <a:chOff x="0" y="0"/>
                          <a:chExt cx="7905240" cy="106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05240" cy="106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179640"/>
                            <a:ext cx="6658560" cy="1022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Министерство образования 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язанская государственная радиотехническая академ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афедра НГ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еферат на те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«Кривые линии и поверхност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ыполни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тудент гр.2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Фомичёв А.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овери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коробрехова О.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язань 200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9640" rIns="89640" tIns="44280" bIns="442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2.45pt;height:841.7pt" coordorigin="0,0" coordsize="12449,16834">
                <v:rect id="shape_0" stroked="f" o:allowincell="f" style="position:absolute;left:0;top:0;width:12448;height:168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3;top:283;width:10485;height:160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Министерство образования 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Рязанская государственная радиотехническая академ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афедра НГ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реферат на тем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«Кривые линии и поверхности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7"/>
                            <w:szCs w:val="2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7"/>
                            <w:szCs w:val="2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7"/>
                            <w:szCs w:val="2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7"/>
                            <w:szCs w:val="2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7"/>
                            <w:szCs w:val="2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7"/>
                            <w:szCs w:val="2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7"/>
                            <w:szCs w:val="2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7"/>
                            <w:szCs w:val="2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ыполнил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тудент гр.2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Фомичёв А.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оверил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коробрехова О.Б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Рязань 200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3:40:00Z</dcterms:created>
  <dc:creator>СZ</dc:creator>
  <dc:description/>
  <dc:language>en-US</dc:language>
  <cp:lastModifiedBy>СZ</cp:lastModifiedBy>
  <cp:lastPrinted>2002-12-02T18:12:00Z</cp:lastPrinted>
  <dcterms:modified xsi:type="dcterms:W3CDTF">2002-12-02T15:37:00Z</dcterms:modified>
  <cp:revision>2</cp:revision>
  <dc:subject/>
  <dc:title> </dc:title>
</cp:coreProperties>
</file>