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1.4.4.Некоторые средства электрических измерений</w:t>
      </w:r>
    </w:p>
    <w:p>
      <w:pPr>
        <w:pStyle w:val="Heading2"/>
        <w:jc w:val="center"/>
        <w:rPr/>
      </w:pPr>
      <w:r>
        <w:rPr/>
        <w:t>Измерительные мосты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часто эти схемы применяются для измерения или сравнения параметров пассивных электрических элементов; пассивные элементы характеризуются полным сопротивлением или импедансом: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ω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(1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ω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312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араметрами пассивных цепей функционально связаны многие другие величины.</w:t>
      </w:r>
    </w:p>
    <w:p>
      <w:pPr>
        <w:pStyle w:val="Normal"/>
        <w:ind w:firstLine="54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Примеры: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1) зависимость электрической емкости </w:t>
      </w:r>
      <w:r>
        <w:rPr>
          <w:b/>
          <w:lang w:val="en-US"/>
        </w:rPr>
        <w:t>C</w:t>
      </w:r>
      <w:r>
        <w:rPr>
          <w:b/>
        </w:rPr>
        <w:t xml:space="preserve"> от влажности </w:t>
      </w:r>
      <w:r>
        <w:rPr>
          <w:b/>
          <w:lang w:val="en-US"/>
        </w:rPr>
        <w:t>W</w:t>
      </w:r>
      <w:r>
        <w:rPr>
          <w:b/>
        </w:rPr>
        <w:t xml:space="preserve">;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</w:rPr>
        <w:t xml:space="preserve">2) зависимость индуктивности </w:t>
      </w:r>
      <w:r>
        <w:rPr>
          <w:b/>
          <w:lang w:val="en-US"/>
        </w:rPr>
        <w:t>L</w:t>
      </w:r>
      <w:r>
        <w:rPr>
          <w:b/>
        </w:rPr>
        <w:t xml:space="preserve"> от числа витков </w:t>
      </w:r>
      <w:r>
        <w:rPr>
          <w:b/>
          <w:lang w:val="en-US"/>
        </w:rPr>
        <w:t>w</w:t>
      </w:r>
      <w:r>
        <w:rPr>
          <w:b/>
        </w:rPr>
        <w:t xml:space="preserve">, величины воздушного зазора </w:t>
      </w:r>
      <w:r>
        <w:rPr>
          <w:rFonts w:cs="Arial" w:ascii="Arial" w:hAnsi="Arial"/>
          <w:b/>
        </w:rPr>
        <w:t xml:space="preserve">δ, </w:t>
      </w:r>
      <w:r>
        <w:rPr>
          <w:b/>
        </w:rPr>
        <w:t>магнитной проницаемости</w:t>
      </w:r>
      <w:r>
        <w:rPr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μ</w:t>
      </w:r>
      <w:r>
        <w:rPr>
          <w:b/>
          <w:u w:val="single"/>
          <w:vertAlign w:val="subscript"/>
        </w:rPr>
        <w:t>а</w:t>
      </w:r>
      <w:r>
        <w:rPr>
          <w:b/>
          <w:u w:val="single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</m:e>
          </m:eqAr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личины активного сопротивления, индуктивности и емкости можно измерять с помощью мостовых сх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стой – одинарный - мост выполняется по следующей схеме (рис.   )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3209290" cy="3495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менительно к схеме, показанной на рис.2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40"/>
        <w:jc w:val="both"/>
        <w:rPr/>
      </w:pPr>
      <w:r>
        <w:rPr/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ab/>
      </w:r>
      <w:r>
        <w:rPr/>
        <w:drawing>
          <wp:inline distT="0" distB="0" distL="0" distR="0">
            <wp:extent cx="2618740" cy="1962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Условия равновесия моста принимают вид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>, то сопротивление индикатора на равновесие моста не влияет.</w:t>
      </w:r>
    </w:p>
    <w:p>
      <w:pPr>
        <w:pStyle w:val="Normal"/>
        <w:ind w:firstLine="540"/>
        <w:rPr/>
      </w:pPr>
      <w:r>
        <w:rPr>
          <w:sz w:val="28"/>
          <w:szCs w:val="28"/>
        </w:rPr>
        <w:t>Большим преимуществом мостовых схем является компенсация мешающих воздействий (изменение питающего напряжения, изменение температуры).</w:t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им применение мостовой схемы для измерения методом замещения образца эталоном.</w:t>
      </w:r>
    </w:p>
    <w:p>
      <w:pPr>
        <w:pStyle w:val="Normal"/>
        <w:ind w:firstLine="540"/>
        <w:rPr/>
      </w:pPr>
      <w:r>
        <w:rPr>
          <w:sz w:val="28"/>
          <w:szCs w:val="28"/>
        </w:rPr>
        <w:t>Задача заключается в измерении полного сопротивления конденсатора с учетом потерь;  модель которого таков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0990" cy="2295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ab/>
        <w:tab/>
        <w:tab/>
        <w:tab/>
      </w:r>
    </w:p>
    <w:p>
      <w:pPr>
        <w:pStyle w:val="Normal"/>
        <w:ind w:firstLine="540"/>
        <w:rPr/>
      </w:pPr>
      <w:r>
        <w:rPr/>
        <w:tab/>
        <w:tab/>
        <w:tab/>
        <w:t>Рис.</w:t>
        <w:tab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</m:e>
          </m:eqAr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ост (рис.   ) первоначально уравновешивается регулированием переменного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и переменной емкос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ез подключения конденсатора с неизвестным сопротивлени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Предположим, что значения сопротивления и ёмкости в этом случае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3550" cy="52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Затем элемент с неизвестны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подключается к клеммам 1 и 2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снова регулируются до достижения равновесия моста; допустим, эти  значения при достижении равновесия буду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з этих совокупност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 можно вычислить неизвестные сопротивление и ёмк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Наиболее общие схемы организации измерений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по измерительным прибора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) замещением образца эталон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990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>- сопротивление вольтметра.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962910" cy="1114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акой схемы характерны повышенные требования к источнику измеряемого сигнала, к самому измерительному прибору. Надо ограничить возмущающие нежелательные влия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ейшими среди приборов для измерения электрических величин являются цифровые вольтметры, основу которых составляет АЦП. Погрешности цифровых вольтметров доведены до знач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. У вольтметров переменного тока погрешность больше из-за необходимости выпрямления сигн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ифровое измерение тока обычно сводится к измерению падения напряжения на образцовом резисторе.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618740" cy="2448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измерению напряжения сводится цифровое измерение сопроти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м образом, на основе цифровых вольтметров создаются приборы, с помощью которых можно измерять целый ряд электрических величин (мультиметры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Цифровые измерители прекрасно подходят для автоматического сбора большого числа измерительных данных: они должны быть программируемыми и иметь выход на шину. В соответствие с рекомендацией МЭК, многие  измерительные приборы снабжают шиной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>-488, которая допускает объединение в систему до 15 устройств, из которых каждое может «общаться» с любым другим подключенным устройством, т.е. каждое подключенное к шине устройство должно способно быть и источником данных, и приемником. В режиме приема программируемый прибор воспринимает управляющие сигналы, а в режиме выдачи является источником данных.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4123690" cy="2371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блоке сбора данных применяется мультиплексирование (сканирование) сигнала (многоканальная система). Наибольшую гибкость в сборе информации обеспечивают мультиплексоры с произвольным доступом: процессор управляет подключением каналов, указывая соответствующий адрес. Тогда становится возможным реализовать адаптивное мультиплексирование, при котором выборки узкополосных входных сигналов берутся реже, а широкополосных – чащ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траиваемый в средство измерения процессор открывает большие возможности повышения точности измерений, позволяет вводить и вычислять поправки на систематические погрешности. Таблица поправок по всей характеристики хранится в памяти вычислительного устройства. Это важно для устранения погрешности из-за нелинейности характеристики. Могут быть также оценены и случайные влияющие величины. Важным способом уменьшения случайной погрешности является усреднение измеренных знач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e>
          </m:eqAr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свенные методы измерений, в основе которых лежат сложные функциональные зависимости, требующие вычислений, в принципе связаны с применением цифровых, аналого-цифровых или аналоговых вычислительных устройств (процессоров), и их интеграция с автономными средствами измерений во многих случаях неизбежна. Рассмотрим ряд примеров. Одним из них могут служить корреляционные измерительные устройства, в частности, бесконтактный измеритель скорости проката или объемного расхода жидкости, схема которого приведена на рисунке ниж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860" cy="3905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Бесконтактный корреляционный измеритель скорости перемещения объекта.(а- иллюстрация принципа измерения; б- диаграммы выходных сигналов фотоприемников. 1,2- фотоприемники; 3- формирователи сигналов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перемещаемым объектом следят два фотоприемника, размещенные на расстоя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друг от друга. Они воспринимают отраженный от движущегося объекта свет. При появлении нерегулярностей (окалины на ленте проката, пузырьков газа в жидкости) соответствующие пики выходного сигнала второго фотоприемника оказываются сдвинутыми на интервал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относительно аналогичных выбросов выходного сигнала первого фотоприемника. Интерва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определяется корреляционным методом, по взаимно-корреляцио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Средняя скорость движения контролируемого объект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  <w:szCs w:val="28"/>
        </w:rPr>
        <w:t xml:space="preserve"> составляе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8"/>
          <w:szCs w:val="28"/>
        </w:rPr>
        <w:t xml:space="preserve"> и при постоянстве баз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равна обратному значению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измерении эффективных значений напряжений и токов необходимо учитывать коэффициент формы этих величин. В частном случае синусоидальных сигналов он равен 1,11. Поэтому применение микропроцессорных цифровых мультиметров позволяет повысить точность измерений (заданием нужного коэффициента формы) по сравнению со стрелочными приборами (они отградуированы с учетом коэффициента формы только синусоидальных величин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измерениях многих величин точность результатов зависит от учета влияющих величин. Примером может служить измеритель объемного расхода жидкости, действующий по методу поплавка. Примером еще одного устройства, работающего с учетом влияющих воздействий, является вихревой измеритель расхода газа, в котором также использован процессо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им образом, встроенный в средство измерений процессор позволяет увеличить точность измерений. Весьма распространен метод коррекции погрешностей измерений внесением в результаты измерений поправок на основании характеристики погрешности данного средства. Эту характеристику определяют при градуировке и хранят в памяти процессора в виде таблицы поправок. Таким образом можно устранять систематические погрешности, в том числе погрешность дрейфа нуля. В ряде случае в помимо измерений систематически влияющих величин, что необходимо для коррекции результатов, могут быть оценены и случайные влияющие величины (помехи и шумы), и эти оценки также можно использовать для коррекции результатов измерений. Один из способов уменьшения случайной погрешности – усреднение измеренных значений. При чис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отсчетов и их усреднении погрешность снижается в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8"/>
          <w:szCs w:val="28"/>
        </w:rPr>
        <w:t xml:space="preserve"> ра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многопредельных средств измерений входные сопротивления на различных поддиапазонах не одинаковы, что также приводит к появлению систематических погрешностей. Так, при измерении многопредельным мультиметром вольтамперной характеристики какого-либо электрического (электронного) элемента наблюдается скачок, вызванный упомянутым различием входных сопротивлений.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3914140" cy="2534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Иллюстрация возникновения систематической погрешности в многопредельном измерительном устройстве при переключениях поддиапазонов (на примере измерения вольтамперной характеристи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ррекцию этой погрешности может осуществить встроенный в мультиметр процессо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троенные в средства измерений процессоры автоматически определяют систематические погрешности, обусловленные дрейфом нуля (аддитивная погрешность) и изменением крутизны характеристики (мультипликативная погрешность), с последующим внесением поправок в результаты (характеристику средства измерений полагают линейной). Примером могут служить автоматические микропроцессорные весы с самоградуировкой, схематично изображенные на рисунке.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486660" cy="1990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Схематичное изображение автоматических самокорректирующихся весов с вычислительным устрой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контроля крутизны статической характеристики и определения мультипликативной поправки используют гирю масс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 (обычно равна пределу измерений; при этом статическую характеристику полагают линейной). По отношению входного и выходного значений массы определяют передаточный коэффициент и его отличие от заданного при градуиров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личие встроенного в средство измерений процессора позволяет реализовать метод отношений, исключающий погрешность, вызываемую изменением передаточного коэффициента (при условии линейности статической характеристики). Для этого перед каждым измерением неизвестного значения входной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 xml:space="preserve"> измеряют известное значение этой же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</m:t>
            </m:r>
          </m:sub>
        </m:sSub>
      </m:oMath>
      <w:r>
        <w:rPr>
          <w:sz w:val="28"/>
          <w:szCs w:val="28"/>
        </w:rPr>
        <w:t xml:space="preserve">, затем измеряю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 xml:space="preserve"> и из отнош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sub>
        </m:sSub>
      </m:oMath>
      <w:r>
        <w:rPr>
          <w:sz w:val="28"/>
          <w:szCs w:val="28"/>
        </w:rPr>
        <w:t xml:space="preserve">определяют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 xml:space="preserve">, не требующее передаточного коэффициента. Примером применения этого метода может служить измерение расстоя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 xml:space="preserve"> методом локации с помощью приемников излучения, один из которых смещен относительно другого на известное базовое расстоя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>, как это показано на рисунке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09240" cy="1857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Иллюстрация измерения расстояний до объекта методом отношений с использованием вычислительного устрой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ожно запис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Из отношения этих уравнений следует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23:47:00Z</dcterms:created>
  <dc:creator>Admin</dc:creator>
  <dc:description/>
  <dc:language>en-US</dc:language>
  <cp:lastModifiedBy>Леха</cp:lastModifiedBy>
  <dcterms:modified xsi:type="dcterms:W3CDTF">2004-05-16T15:14:00Z</dcterms:modified>
  <cp:revision>12</cp:revision>
  <dc:subject/>
  <dc:title>Некоторые свойства электрических измерений</dc:title>
</cp:coreProperties>
</file>