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Динамические характеристики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инамические характеристики определяют свойства измерительного преобразователя, работающего при быстром изменении измеряемой величины. Наиболее полно динамические характеристики описываются дифференциальными уравнениями. Дифференциальные уравнения – модели, в той или иной мере адекватные реальному объекту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Например,  уравнение электрической </w:t>
      </w:r>
      <w:r>
        <w:rPr>
          <w:lang w:val="en-US"/>
        </w:rPr>
        <w:t>LR</w:t>
      </w:r>
      <w:r>
        <w:rPr/>
        <w:t xml:space="preserve">- ветви мостовой схемы датчика положения ферромагнитного тела (рис.   ) для медленно движущего тела составлено в предположении </w:t>
      </w:r>
      <w:r>
        <w:rPr>
          <w:lang w:val="en-US"/>
        </w:rPr>
        <w:t>L</w:t>
      </w:r>
      <w:r>
        <w:rPr/>
        <w:t xml:space="preserve"> = </w:t>
      </w:r>
      <w:r>
        <w:rPr>
          <w:lang w:val="en-US"/>
        </w:rPr>
        <w:t>const</w:t>
      </w:r>
      <w:r>
        <w:rPr/>
        <w:t xml:space="preserve">, а при достаточно быстрых (по отношению к скорости изменения тока) перемещениях объекта уравнение необходимо дополнить слагаемым 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dL</w:t>
      </w:r>
      <w:r>
        <w:rPr/>
        <w:t>/</w:t>
      </w:r>
      <w:r>
        <w:rPr>
          <w:lang w:val="en-US"/>
        </w:rPr>
        <w:t>dt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04715" cy="2875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и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основании решения дифференциальных уравнений получаются временные характеристики. Задачи, сформулированные во временной области, можно перевести и в частотную область, т.е. перейти к частотным характеристикам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  <w:u w:val="single"/>
        </w:rPr>
        <w:t>Примечание</w:t>
      </w:r>
      <w:r>
        <w:rPr>
          <w:i/>
          <w:sz w:val="28"/>
          <w:szCs w:val="28"/>
        </w:rPr>
        <w:t>: составление передаточных функций динамических звеньев, анализ частотных и временных характеристик подробно рассматривается в параллельно изучаемом курсе «Автоматика»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дной из важных динамических характеристик является время успокоения (установления) средства измер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1710" cy="3715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динамическим параметрам АЦП относя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время преобразова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  <w:szCs w:val="28"/>
        </w:rPr>
        <w:t xml:space="preserve"> - время от начала преобразования до установления устойчивого выходного код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частота дискретизации (преобразования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  <w:szCs w:val="28"/>
        </w:rPr>
        <w:t>- частота, с которой производится отсче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инамическая погрешн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н</m:t>
            </m:r>
          </m:sub>
        </m:sSub>
      </m:oMath>
      <w:r>
        <w:rPr>
          <w:sz w:val="28"/>
          <w:szCs w:val="28"/>
        </w:rPr>
        <w:t xml:space="preserve"> - разность между аналоговым эквивалентом выходного кода и истинным значением преобразуемой величины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тереме </w:t>
      </w:r>
      <w:r>
        <w:rPr>
          <w:b/>
          <w:sz w:val="28"/>
          <w:szCs w:val="28"/>
        </w:rPr>
        <w:t>Котельникова-Шеннона</w:t>
      </w:r>
      <w:r>
        <w:rPr>
          <w:sz w:val="28"/>
          <w:szCs w:val="28"/>
        </w:rPr>
        <w:t xml:space="preserve">, при дискретизации сигнала, максимальная частота спектра которог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sz w:val="28"/>
          <w:szCs w:val="28"/>
        </w:rPr>
        <w:t xml:space="preserve"> такова, что частота выборок отсчетов должна бы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сч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23890" cy="3715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 выборки определяется ка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≤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ериодом отсчета связано время установления (успокоения) средства измерения (время окончания переходного процесса), т.е. за период между выборками отсчета переходной процесс должен закончить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72510" cy="1619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лучай, когда средство  измерения является инерционным звеном с соответствующими передаточной функцией и переходной характеристикой (рис.    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5485765" cy="5428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42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105025" cy="1638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са пропускания звена должна быть больше максимальной частоты сигн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21:30:00Z</dcterms:created>
  <dc:creator>Admin</dc:creator>
  <dc:description/>
  <dc:language>en-US</dc:language>
  <cp:lastModifiedBy>Леха</cp:lastModifiedBy>
  <dcterms:modified xsi:type="dcterms:W3CDTF">2004-05-14T21:31:00Z</dcterms:modified>
  <cp:revision>6</cp:revision>
  <dc:subject/>
  <dc:title>Динамические характеристики</dc:title>
</cp:coreProperties>
</file>