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, исходные данные ………………………………………………2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нематический расчет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</w:tabs>
        <w:spacing w:lineRule="auto" w:line="360"/>
        <w:ind w:left="1134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точное число ………………………..…………………. 3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ind w:left="567" w:firstLine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щающие моменты на валах ………………………………. 3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Расчет зубчатой передачи</w:t>
      </w:r>
    </w:p>
    <w:p>
      <w:pPr>
        <w:pStyle w:val="Normal"/>
        <w:spacing w:lineRule="auto" w:line="360"/>
        <w:ind w:left="567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Выбор металла и режима термообработки …………………. 4</w:t>
      </w:r>
    </w:p>
    <w:p>
      <w:pPr>
        <w:pStyle w:val="Normal"/>
        <w:spacing w:lineRule="auto" w:line="360"/>
        <w:ind w:left="567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пускаемые напряжения …………………………………… 4</w:t>
      </w:r>
    </w:p>
    <w:p>
      <w:pPr>
        <w:pStyle w:val="Normal"/>
        <w:spacing w:lineRule="auto" w:line="360"/>
        <w:ind w:left="567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Расчет первой ступени ………………………………………. 6</w:t>
      </w:r>
    </w:p>
    <w:p>
      <w:pPr>
        <w:pStyle w:val="Normal"/>
        <w:spacing w:lineRule="auto" w:line="360"/>
        <w:ind w:left="851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. Определение межосевого расстояния …………………. 6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4. Расчет второй ступени ……………………………………….. 9</w:t>
      </w:r>
    </w:p>
    <w:p>
      <w:pPr>
        <w:pStyle w:val="Normal"/>
        <w:spacing w:lineRule="auto" w:line="360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4.1. Определение межосевого расстояния …………………. 9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5. Проверочный расчет прочности зубьев по направлениям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изгиба …………………………………………………………. 1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валов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арительный расчет валов …………………………… 11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подшипников ……………………………………… 12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очный расчет валов ………………………………… 12</w:t>
      </w:r>
    </w:p>
    <w:p>
      <w:pPr>
        <w:pStyle w:val="Normal"/>
        <w:numPr>
          <w:ilvl w:val="2"/>
          <w:numId w:val="10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строходный вал ……………………………………… 13</w:t>
      </w:r>
    </w:p>
    <w:p>
      <w:pPr>
        <w:pStyle w:val="Normal"/>
        <w:numPr>
          <w:ilvl w:val="2"/>
          <w:numId w:val="10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ежуточный вал ……………………………………. 14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ходный вал ………………………………………… 15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онченный расчет валов ………………………………….. 16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руирование опорных узлов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и проверка работоспособности подшипников ……. 18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штифтов ……………………………………………… 19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ошибок мертвого хода ………………………………………. 19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 по сборке ……………………………………………….. 20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 ……………………………………………………………. 21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Редуктор - зубчатая ( в т.ч. червячная ) или гидравлическая передача, обычно закрытая, предназначенная для уменьшения угловых скоростей и соответственно увеличения вращающих момент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Редуктор двухступенчатый цилиндрический предназначен для понижения частоты вращения.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Исходные данны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вых = 30 [ Н *</w:t>
      </w:r>
      <w:r>
        <w:rPr>
          <w:rFonts w:cs="Times New Roman" w:ascii="Times New Roman" w:hAnsi="Times New Roman"/>
          <w:sz w:val="24"/>
          <w:szCs w:val="24"/>
        </w:rPr>
        <w:t xml:space="preserve">м </w:t>
      </w:r>
      <w:r>
        <w:rPr>
          <w:rFonts w:cs="Times New Roman" w:ascii="Times New Roman" w:hAnsi="Times New Roman"/>
          <w:sz w:val="24"/>
        </w:rPr>
        <w:t>]                    -     Крутящий момент на выходном валу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вых = 30 [ об / мин ]              -     Выходная частота вращения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= 26                                      -     Передаточное число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= 5000  [ час ]                      -     Рабочий ресурс.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6449" w:dyaOrig="5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45pt;height:284pt" filled="f" o:ole="">
            <v:imagedata r:id="rId3" o:title=""/>
          </v:shape>
          <o:OLEObject Type="Embed" ProgID="" ShapeID="ole_rId2" DrawAspect="Content" ObjectID="_903521640" r:id="rId2"/>
        </w:objec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нематический расчет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даточное число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Распределяем общее передаточное число редуктор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= 26 между первой и второй ступенями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</w:rPr>
        <w:t>= 6,24  стандарт - 6,3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sz w:val="24"/>
        </w:rPr>
        <w:t>= 3,846        стандарт - 4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>= 25,2      -    Общее передаточное число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-     Отклонени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 вращения промежуточного вала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>= 120 [ об / мин ]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 вращения быстроходного вала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sz w:val="24"/>
        </w:rPr>
        <w:t>= 756 [ об / мин ]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2   Вращающие моменты на валах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тящий момент на промежуточном ва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= 1,227 [ Н*м ]  ;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sz w:val="24"/>
        </w:rPr>
        <w:t>= 7,498 [ Н*м ]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rFonts w:cs="Times New Roman" w:ascii="Times New Roman" w:hAnsi="Times New Roman"/>
          <w:sz w:val="24"/>
        </w:rPr>
        <w:t>- КПД привода равный произведению частных КПД: муфты, зубчатой передачи, пары подшипников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зубчатой передач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   Выбор металла и режима термообработки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ри необходимости получения сравнительно небольших габаритов и невысокой стоимости редуктора выбираем для изготовления колес и шестерен недорогую конструкционную легированнную сталь 40, с улучшением ТУ 14-1-314-72.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Можно также применять стали: 30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 38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 14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 12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ГОСТ 5632-72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аем режим термообработки: для колес НВ=200 - улучшение; для шестерни НВ=200 - улучшение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2   Допускаемые напряже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В соответствии с рекомендациями [2] допускаемые конструкционные напряжения при расчете на выносливость опредиляю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(1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 xml:space="preserve">- базовый предел контактной выносливости поверхностей зубьев, соответствует базовому числу циклов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безопасности, в соответствии с рекомендациями и улучшениями принимают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1,1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долговечност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[3] при нормализации и улучшении при твердости поверхности зубьев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rFonts w:cs="Times New Roman" w:ascii="Times New Roman" w:hAnsi="Times New Roman"/>
          <w:sz w:val="24"/>
        </w:rPr>
        <w:t>базовый предел контактной выносливости определяется по следующей зависимости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=2</w:t>
      </w:r>
      <w:r>
        <w:rPr>
          <w:rFonts w:cs="Times New Roman" w:ascii="Times New Roman" w:hAnsi="Times New Roman"/>
          <w:sz w:val="24"/>
          <w:lang w:val="en-US"/>
        </w:rPr>
        <w:t>HB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>30</w:t>
      </w:r>
      <w:r>
        <w:rPr>
          <w:rFonts w:cs="Times New Roman" w:ascii="Times New Roman" w:hAnsi="Times New Roman"/>
          <w:sz w:val="24"/>
        </w:rPr>
        <w:t xml:space="preserve">        (2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: НВ - твердость поверхностей зубье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[3] контакт долговечност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Times New Roman" w:ascii="Times New Roman" w:hAnsi="Times New Roman"/>
          <w:sz w:val="24"/>
        </w:rPr>
        <w:t>, учитывающий влияние срока службы и режима нагрузки передачи определяется по зависимости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t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3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>
          <w:rFonts w:cs="Times New Roman" w:ascii="Times New Roman" w:hAnsi="Times New Roman"/>
          <w:sz w:val="24"/>
        </w:rPr>
        <w:t>- базовое число циклов, определяющихся в зависимости от твердости металла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>- фактическое число циклов нагружения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В соответствии с [3] для режима с постоянной нагрузкой расчетное число циклов определя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nCT</m:t>
        </m:r>
      </m:oMath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4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астота вращения того из колес, по металлу которого определяем допускаемое напряжение ( об / мин )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С - число зацепления зуба за 1 оборот колеса ( принимается: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 число часов работы передачи за расчетный срок службы ( Т=5000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колес общих ступеней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4"/>
        </w:rPr>
        <w:t>=43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шестеренок общих ступеней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4"/>
        </w:rPr>
        <w:t>=47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в формулу (4) числовые значения для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получа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циклов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циклов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[3]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циклов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ем значение в формулу (3),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 формулу (1) полученные числовые значения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опускаемое рабочее напряжение для колес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</m:oMath>
      <w:r>
        <w:rPr>
          <w:rFonts w:cs="Times New Roman" w:ascii="Times New Roman" w:hAnsi="Times New Roman"/>
          <w:sz w:val="24"/>
        </w:rPr>
        <w:t>=39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ля шестерен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</m:oMath>
      <w:r>
        <w:rPr>
          <w:rFonts w:cs="Times New Roman" w:ascii="Times New Roman" w:hAnsi="Times New Roman"/>
          <w:sz w:val="24"/>
        </w:rPr>
        <w:t>=427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Допускаемое напряжение на изгиб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- базовый предел выносливости зубьев по излому от напряжения изгиб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безопасности. ( принимаем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>=1,7 )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учитывающий влияние двустороннего приложения нагрузки ( при односторонн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rFonts w:cs="Times New Roman" w:ascii="Times New Roman" w:hAnsi="Times New Roman"/>
          <w:sz w:val="24"/>
        </w:rPr>
        <w:t>=1 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rFonts w:cs="Times New Roman" w:ascii="Times New Roman" w:hAnsi="Times New Roman"/>
          <w:sz w:val="24"/>
        </w:rPr>
        <w:t>- контакт долговечност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зубчатых колес с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базовое число циклов (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циклов);</w:t>
      </w:r>
    </w:p>
    <w:p>
      <w:pPr>
        <w:pStyle w:val="Normal"/>
        <w:tabs>
          <w:tab w:val="left" w:pos="720" w:leader="none"/>
        </w:tabs>
        <w:spacing w:lineRule="auto" w:line="360"/>
        <w:ind w:left="1134" w:hanging="1134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rFonts w:cs="Times New Roman" w:ascii="Times New Roman" w:hAnsi="Times New Roman"/>
          <w:sz w:val="24"/>
        </w:rPr>
        <w:t>- эквивалентное число циклов ( при постоянном режиме нагрузки определяется по                    формуле (4)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spacing w:lineRule="auto" w:line="360"/>
        <w:ind w:left="1134" w:hanging="113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1134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полученные значения в формулу (6) получим:</w:t>
      </w:r>
    </w:p>
    <w:p>
      <w:pPr>
        <w:pStyle w:val="Normal"/>
        <w:tabs>
          <w:tab w:val="left" w:pos="720" w:leader="none"/>
        </w:tabs>
        <w:spacing w:lineRule="auto" w:line="360"/>
        <w:ind w:left="1134" w:hanging="1134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зубчатых колес с твердостью металл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rFonts w:cs="Times New Roman" w:ascii="Times New Roman" w:hAnsi="Times New Roman"/>
          <w:sz w:val="24"/>
        </w:rPr>
        <w:t>при нормализации и улучшении базовый предел выносливости зубьев по излому от напряжения изгиба: ( МПа ) - определяется эмпирической зависимостью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колес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=260+НВ=46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шестерен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ш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=260+НВ=48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 дополнительные рабочие напряжения на изгиб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колес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27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шестерен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ш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282 МПа</w:t>
      </w:r>
    </w:p>
    <w:p>
      <w:pPr>
        <w:pStyle w:val="Normal"/>
        <w:tabs>
          <w:tab w:val="left" w:pos="720" w:leader="none"/>
        </w:tabs>
        <w:spacing w:lineRule="auto" w:line="360"/>
        <w:ind w:left="1418" w:hanging="1418"/>
        <w:rPr/>
      </w:pPr>
      <w:r>
        <w:rPr>
          <w:rFonts w:cs="Times New Roman" w:ascii="Times New Roman" w:hAnsi="Times New Roman"/>
          <w:sz w:val="24"/>
        </w:rPr>
        <w:t>Примечание: редуктор должен прослужить положенный срок службы, так как оба коэффициента долговечности = 1.</w:t>
      </w:r>
    </w:p>
    <w:p>
      <w:pPr>
        <w:pStyle w:val="Normal"/>
        <w:tabs>
          <w:tab w:val="left" w:pos="720" w:leader="none"/>
        </w:tabs>
        <w:spacing w:lineRule="auto" w:line="360"/>
        <w:ind w:left="1418" w:hanging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 xml:space="preserve">  2.3  Расчет первой ступени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>2.3.1 Определение межосевого расстояния и параметров зубчатых колес первой ступени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рекомендациями [3] межосевое расстояние определяе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7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 490 М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- для остальных прямозубых колес;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крутящий момент на валу зубчатого колеса;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- передаточное отношение ступени;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>= 0,1 - коэффициент ширины зубчатого колеса;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коэффициент неравномерности нагрузки при расчете на контактное напряжение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 величину межосевого расстояния по формуле (7) получаем в (мм)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В соответствиями с указаниями [3]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>= 1,04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в формулу (7) полученные числовые значения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, [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]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получим: межосевое расстояние для первой ступени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,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47 мм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В соответствии с [3] величина диаметра делительной окружности шестерни определяется: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8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>- величина межосевого расстояния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- передаточное число ступени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числовые значения в формулу (8) получаем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</w:rPr>
        <w:t>=12,87 мм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ичина окружной скорости в передаче определяется по формуле: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- окружная скорость ( м / сек 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диаметр делительной окружности шестерни (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астота вращения вала шестерни (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римечание: в соответствии с рекомендациями [1] в случа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</m:oMath>
      <w:r>
        <w:rPr>
          <w:rFonts w:cs="Times New Roman" w:ascii="Times New Roman" w:hAnsi="Times New Roman"/>
          <w:sz w:val="24"/>
        </w:rPr>
        <w:t>4 м/сек целесообразно использовать прямозубую передачу, в противном случае косозубую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</w:rPr>
        <w:t>=0,5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4"/>
        </w:rPr>
        <w:t xml:space="preserve"> используем прямозубую передачу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модуля и числа зубьев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рекомендациями [3] число зубьев шестерни выбир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=21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1 ступени определя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m=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        (1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диаметр делительной окружности шестерни (м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число зубьев шестерни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значения в формулу (10) получим: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Times New Roman" w:ascii="Times New Roman" w:hAnsi="Times New Roman"/>
          <w:sz w:val="24"/>
        </w:rPr>
        <w:t>=0,612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ыбираем стандартный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0,6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метр зубчатого колес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11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>- межосевое расстояние (мм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диаметр шестерни (м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значения в формулу (11) получим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Fonts w:cs="Times New Roman" w:ascii="Times New Roman" w:hAnsi="Times New Roman"/>
          <w:sz w:val="24"/>
        </w:rPr>
        <w:t>=81,13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Число зубьев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для колеса определяется по формул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</w:rPr>
        <w:t>= 132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лученные значени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являются минимальными допускаемыми размерами. Действительные размеры определяются как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>(1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(1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14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одставляя полученные числовые значения, получа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Times New Roman" w:ascii="Times New Roman" w:hAnsi="Times New Roman"/>
          <w:sz w:val="24"/>
        </w:rPr>
        <w:t>=12,6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щина колеса рассчитыва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1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>- межосевое расстояние (м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ширины зубчатого колеса (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3</m:t>
        </m:r>
      </m:oMath>
      <w:r>
        <w:rPr>
          <w:rFonts w:cs="Times New Roman" w:ascii="Times New Roman" w:hAnsi="Times New Roman"/>
          <w:sz w:val="24"/>
        </w:rPr>
        <w:t>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щина шестерни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17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получим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</m:oMath>
      <w:r>
        <w:rPr>
          <w:rFonts w:cs="Times New Roman" w:ascii="Times New Roman" w:hAnsi="Times New Roman"/>
          <w:sz w:val="24"/>
        </w:rPr>
        <w:t xml:space="preserve"> мм    (стандарт - 4,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  (стандарт - 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 xml:space="preserve">  2.4  Расчет второй ступени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1  Определение межосевого расстояния и параметров зубчатых колес второй ступен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ями с указаниями [1] принимаем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 490 М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1,01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0,1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 xml:space="preserve">=427 МПа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rFonts w:cs="Times New Roman" w:ascii="Times New Roman" w:hAnsi="Times New Roman"/>
          <w:sz w:val="24"/>
        </w:rPr>
        <w:t>=30 [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4"/>
        </w:rPr>
        <w:t>]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 115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</w:rPr>
        <w:t>= 46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= 184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9) вычислим окружную скорость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</w:rPr>
        <w:t>=0,2 м/с используем прямозубую передачу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ыбир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=22, тогд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rFonts w:cs="Times New Roman" w:ascii="Times New Roman" w:hAnsi="Times New Roman"/>
          <w:sz w:val="24"/>
        </w:rPr>
        <w:t>=2,09     ( стандарт 2 мм 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=23 зуб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=92 зуб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=115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Толщина колес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cs="Times New Roman" w:ascii="Times New Roman" w:hAnsi="Times New Roman"/>
          <w:sz w:val="24"/>
        </w:rPr>
        <w:t>=11,5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 xml:space="preserve">шестерн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</w:rPr>
        <w:t>=12,88 мм  = 13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очный расчет прочности зубьев по напряжениям изгиба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указаниями [3] расчет проводим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β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rad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17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- модуль, мм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; для прямозубых передач = 14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крутящий момент на валу шестерн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неравномерности нагрузки при расчете на изгибную прочность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относительной ширины зубчатого колеса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- число зубьев шестерн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>- допустимое напряжение изгиба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 при проведении расчета модуль полученный по формуле (17) должен быть меньше либо равен модулю полученному при расчете геометрических элементов колес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еличин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определяем из графика рекомендации [3]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1 ступен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4,15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,25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Times New Roman" w:ascii="Times New Roman" w:hAnsi="Times New Roman"/>
          <w:sz w:val="24"/>
        </w:rPr>
        <w:t>=0,315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2 ступен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4,13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,2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Times New Roman" w:ascii="Times New Roman" w:hAnsi="Times New Roman"/>
          <w:sz w:val="24"/>
        </w:rPr>
        <w:t>=0,25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>=270 МПа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еличины в формулу (17) получим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den>
            </m:f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cs="Times New Roman" w:ascii="Times New Roman" w:hAnsi="Times New Roman"/>
          <w:sz w:val="24"/>
        </w:rPr>
        <w:t>=0,53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den>
            </m:f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Times New Roman" w:ascii="Times New Roman" w:hAnsi="Times New Roman"/>
          <w:sz w:val="24"/>
        </w:rPr>
        <w:t>=1,42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и удовлетворяют проверочному расчету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проверочных расчетов зубчатых передач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52"/>
        <w:gridCol w:w="1810"/>
        <w:gridCol w:w="1852"/>
        <w:gridCol w:w="1810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параметров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ступень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ступень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стерн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ес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стерн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есо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атериал зубчатого колес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ердость Н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ередаточное число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3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ежосевое расстояние, мм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ду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>, мм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зубье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полнительные контактные напряжения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 w:ascii="Times New Roman" w:hAnsi="Times New Roman"/>
                <w:sz w:val="24"/>
              </w:rPr>
              <w:t>,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полнительные напряжения изгиба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 w:ascii="Times New Roman" w:hAnsi="Times New Roman"/>
                <w:sz w:val="24"/>
              </w:rPr>
              <w:t>,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рина,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валов.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арительный расчет вал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Конструкция вала зависит от шипа и размеров расположенных на нем деталей и способа закрепления в окружном и осевом направлениях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метр валов определяем по расчету на прочность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18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 крутящий момент на валу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ab/>
        <w:t>- допустимое касательное напряжение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им данные для нахождения диаметра быстроходного вал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6,8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12,4 мм   - промежуточный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19,6 мм  - выходной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Из конструктивных соображений выбираем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7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3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</w:rPr>
        <w:t>=20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подшипник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бор подшипников производим согласно данным [4] в зависимости от диаметров валов полученных в предварительном расчете. Технические характеристики подшипников приведенные в таблице соответствующие подшипникам сверхлегкой сери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rFonts w:cs="Times New Roman" w:ascii="Times New Roman" w:hAnsi="Times New Roman"/>
          <w:sz w:val="24"/>
        </w:rPr>
        <w:t>, серии шарик 1 **, радиальных однополярных шарикоподшипников выбранных вследствие их дешевизны и прямозубого характера зацепле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Технические характеристики подшипников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827"/>
        <w:gridCol w:w="1875"/>
        <w:gridCol w:w="1804"/>
        <w:gridCol w:w="1825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словное обознач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нутренний диамет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ри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нешний диаметр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ходн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ежуточны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н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очный расчет валов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Для проверочного расчета необходимо вычислить радиальную и окружную силы в зацеплении. Построим эпюры изгибающих моментов. Определим диаметры валов из условия прочности по изгибающим и крутящим моментам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ная сила вычисляе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 крутящий момент на одном валу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- диаметр делительной окружност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адиальная сила вычисля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21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- угол зацепления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Суммарный изгибающий момент и эквивалентный момент определяются соответственно по формула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выполнения условия прочности значени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, (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 xml:space="preserve"> - дополнительное напряжение) должно быть меньш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рассчитанного нами ранее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5869" w:dyaOrig="154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4pt;margin-top:-0.7pt;width:247.65pt;height:652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48147390" r:id="rId4"/>
        </w:object>
      </w:r>
    </w:p>
    <w:p>
      <w:pPr>
        <w:pStyle w:val="Normal"/>
        <w:numPr>
          <w:ilvl w:val="2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строходный вал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  по формуле 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tabs>
          <w:tab w:val="left" w:pos="720" w:leader="none"/>
          <w:tab w:val="left" w:pos="5529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Определяем по формуле (21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зятое нами значение для диаметра быстроходного вала превосходит диаметр проверочного расчета т.е. условие точности выполняется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2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object w:dxaOrig="6045" w:dyaOrig="159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3pt;margin-top:15.5pt;width:260.55pt;height:672.4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74352478" r:id="rId6"/>
        </w:object>
      </w:r>
      <w:r>
        <w:rPr>
          <w:rFonts w:cs="Times New Roman" w:ascii="Times New Roman" w:hAnsi="Times New Roman"/>
          <w:sz w:val="24"/>
        </w:rPr>
        <w:t>Промежуточный вал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  по формуле 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</m:oMath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left" w:pos="720" w:leader="none"/>
          <w:tab w:val="left" w:pos="5529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ьший момент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5869" w:dyaOrig="154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4pt;margin-top:11.5pt;width:247.65pt;height:652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324615457" r:id="rId8"/>
        </w:object>
      </w:r>
    </w:p>
    <w:p>
      <w:pPr>
        <w:pStyle w:val="Normal"/>
        <w:numPr>
          <w:ilvl w:val="2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ходный вал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  по формуле 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Определяем по формуле (21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уравнения равновесия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2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силы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</m:oMath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онченный расчет вал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Утонченный расчет валов позволяет учесть влияние концентрации напряжений и абсолютных размеров вала на его прочность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Цель расчета - определение запаса прочности в наиболее опасных сечениях вала и сравнение их с дополнительными величинами. При совместном действии напряжений кручения и изгиба запас усталостной прочности определяют по формуле (24) согласно рекомендациями [3]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τ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24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σ</m:t>
        </m:r>
      </m:oMath>
      <w:r>
        <w:rPr>
          <w:rFonts w:cs="Times New Roman" w:ascii="Times New Roman" w:hAnsi="Times New Roman"/>
          <w:sz w:val="24"/>
        </w:rPr>
        <w:t>- запас усталостной прочности только по изгибу, определяемой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25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τ</m:t>
        </m:r>
      </m:oMath>
      <w:r>
        <w:rPr>
          <w:rFonts w:cs="Times New Roman" w:ascii="Times New Roman" w:hAnsi="Times New Roman"/>
          <w:sz w:val="24"/>
        </w:rPr>
        <w:tab/>
        <w:t>- запас усталостной прочности по кручению определяемый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2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формулах (25), (26)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4"/>
        </w:rPr>
        <w:t xml:space="preserve"> - переменные составляющие циклов напряжений, 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постоянные составляющие. При симметричном цикле для напряжений изгиба и пульсационном - для напряжения кручения,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>- контакты корректирующие влияние постоянных составляющих цикла напряжений на усталостную прочность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 рекомендациям [3]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4"/>
        </w:rPr>
        <w:t>; среднеуглеродистой сталей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предел усталости определяем по приближенной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для стали =700 МПа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масштабный фактор и фактор качества поверхности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=0,75 - для тонкого точения)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эффективные коэффициенты концентрационных напряжений при изгибе и кручении. Определяется по формуле рекомендованной [1]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,9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>=1,75)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читаем запас усталостной прочности для быстроход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 xml:space="preserve">1017;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375;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=0,75</w:t>
      </w:r>
      <w:r>
        <w:rPr>
          <w:rFonts w:cs="Times New Roman" w:ascii="Times New Roman" w:hAnsi="Times New Roman"/>
          <w:sz w:val="24"/>
          <w:lang w:val="en-US"/>
        </w:rPr>
        <w:t xml:space="preserve">;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>=1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20;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40;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,9;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>=1</w:t>
      </w:r>
      <w:r>
        <w:rPr>
          <w:rFonts w:cs="Times New Roman" w:ascii="Times New Roman" w:hAnsi="Times New Roman"/>
          <w:sz w:val="24"/>
          <w:lang w:val="en-US"/>
        </w:rPr>
        <w:t xml:space="preserve">;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>=1,75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6)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1,6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полученные значени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в формулу (24)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 усталостной прочности выполнено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 усталостной прочности для промежуточ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426;      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115,6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 формулы (25), (26), (24)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 усталостной прочности выполнено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 усталостной прочности для тихоход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083;      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1174,73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 формулы (25), (26), (24)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1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 усталостной прочности для промежуточ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руирование опорных узлов редуктора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и проверка работоспособности подшипников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диальных шариковых подшипников номинальная нагрузка и номинальный срок службы связаны формулой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(27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- номинальная долговечность ( об / мин 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 xml:space="preserve"> - эквивалентная нагрузка ( кГс 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=3,308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инальная долговечность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28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астота вращения ( об / мин 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=5000 часов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ыбирая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и подставляя соответствующие частоты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об / мин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об / мин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об / мин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вивалентную нагрузку находим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29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температурный контакт (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безопасности ( при спокойной нагрузк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- контакт радиальной нагрузки ( для радиальных подшипников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- контакт осевой нагрузки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- контакт вращения (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радиальная и осевая нагрузка на подшипник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шипники для 1-ого вал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x =1; V =1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=9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номинальная диаметрические нагрузки по формуле (27):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ab/>
        <w:t xml:space="preserve">=50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9,8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=10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Расчет штифтов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дукторе для установки деталей будем использовать штифты. Диаметры штифтов определяю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3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>- диаметр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Согласно формуле (30) диаметр штифта на быстроходном вал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 w:val="24"/>
        </w:rPr>
        <w:t>=1,9 мм</w:t>
      </w:r>
    </w:p>
    <w:p>
      <w:pPr>
        <w:pStyle w:val="Normal"/>
        <w:tabs>
          <w:tab w:val="left" w:pos="720" w:leader="none"/>
        </w:tabs>
        <w:spacing w:lineRule="auto" w:line="360"/>
        <w:ind w:firstLine="4111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промежуточном вал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 w:val="24"/>
        </w:rPr>
        <w:t>=2,48 мм</w:t>
      </w:r>
    </w:p>
    <w:p>
      <w:pPr>
        <w:pStyle w:val="Normal"/>
        <w:tabs>
          <w:tab w:val="left" w:pos="720" w:leader="none"/>
        </w:tabs>
        <w:spacing w:lineRule="auto" w:line="360"/>
        <w:ind w:firstLine="4111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тихоходном вал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 w:val="24"/>
        </w:rPr>
        <w:t>=2,58 мм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Расчет ошибок мертвого ход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шибка мертвого хода рассчитываем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ϕ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ϕ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- ошибка в угле поворота ведомого колеса быстроходной ступени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sz w:val="24"/>
        </w:rPr>
        <w:t>- ошибка в угле поворота тихоходной ступени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den>
        </m:f>
      </m:oMath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3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</m:oMath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3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>выбираются по таблице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1-ой ступени точности и сопряжения вида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 xml:space="preserve">=63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>=70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итоге получим: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кончательно:    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 по сборке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На промежуточный вал насадить колесо и шестерни, закрепить штифтами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ихоходный вал насадить колесо, закрепить так же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ыстроходный вал надеть шестерню и закрепить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Последовательно закрепить на плане промежуточный, тихоходный и быстроходный валы с подшипникам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Литература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Яковлев В. П. "Проектирование механического привода механических устройств"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10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85"/>
        </w:tabs>
        <w:ind w:left="485" w:hanging="485"/>
      </w:pPr>
      <w:rPr/>
    </w:lvl>
    <w:lvl w:ilvl="1">
      <w:start w:val="3"/>
      <w:numFmt w:val="decimal"/>
      <w:lvlText w:val="%1.%2"/>
      <w:lvlJc w:val="left"/>
      <w:pPr>
        <w:tabs>
          <w:tab w:val="num" w:pos="1009"/>
        </w:tabs>
        <w:ind w:left="1009" w:hanging="485"/>
      </w:pPr>
      <w:rPr/>
    </w:lvl>
    <w:lvl w:ilvl="2">
      <w:start w:val="1"/>
      <w:numFmt w:val="decimal"/>
      <w:lvlText w:val="%1.%2.%3"/>
      <w:lvlJc w:val="left"/>
      <w:pPr>
        <w:tabs>
          <w:tab w:val="num" w:pos="1768"/>
        </w:tabs>
        <w:ind w:left="17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92"/>
        </w:tabs>
        <w:ind w:left="22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76"/>
        </w:tabs>
        <w:ind w:left="31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00"/>
        </w:tabs>
        <w:ind w:left="3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84"/>
        </w:tabs>
        <w:ind w:left="45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08"/>
        </w:tabs>
        <w:ind w:left="51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92"/>
        </w:tabs>
        <w:ind w:left="599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15"/>
        </w:tabs>
        <w:ind w:left="415" w:hanging="415"/>
      </w:pPr>
      <w:rPr/>
    </w:lvl>
    <w:lvl w:ilvl="1">
      <w:start w:val="5"/>
      <w:numFmt w:val="decimal"/>
      <w:lvlText w:val="%1.%2"/>
      <w:lvlJc w:val="left"/>
      <w:pPr>
        <w:tabs>
          <w:tab w:val="num" w:pos="415"/>
        </w:tabs>
        <w:ind w:left="415" w:hanging="4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841" w:hanging="415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8"/>
        </w:tabs>
        <w:ind w:left="2688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71"/>
        </w:tabs>
        <w:ind w:left="471" w:hanging="471"/>
      </w:pPr>
      <w:rPr/>
    </w:lvl>
    <w:lvl w:ilvl="1">
      <w:start w:val="1"/>
      <w:numFmt w:val="decimal"/>
      <w:lvlText w:val="%1.%2."/>
      <w:lvlJc w:val="left"/>
      <w:pPr>
        <w:tabs>
          <w:tab w:val="num" w:pos="1038"/>
        </w:tabs>
        <w:ind w:left="1038" w:hanging="471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485"/>
        </w:tabs>
        <w:ind w:left="485" w:hanging="485"/>
      </w:pPr>
      <w:rPr/>
    </w:lvl>
    <w:lvl w:ilvl="1">
      <w:start w:val="3"/>
      <w:numFmt w:val="decimal"/>
      <w:lvlText w:val="%1.%2"/>
      <w:lvlJc w:val="left"/>
      <w:pPr>
        <w:tabs>
          <w:tab w:val="num" w:pos="1009"/>
        </w:tabs>
        <w:ind w:left="1009" w:hanging="485"/>
      </w:pPr>
      <w:rPr/>
    </w:lvl>
    <w:lvl w:ilvl="2">
      <w:start w:val="1"/>
      <w:numFmt w:val="decimal"/>
      <w:lvlText w:val="%1.%2.%3"/>
      <w:lvlJc w:val="left"/>
      <w:pPr>
        <w:tabs>
          <w:tab w:val="num" w:pos="1768"/>
        </w:tabs>
        <w:ind w:left="17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92"/>
        </w:tabs>
        <w:ind w:left="22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76"/>
        </w:tabs>
        <w:ind w:left="31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00"/>
        </w:tabs>
        <w:ind w:left="3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84"/>
        </w:tabs>
        <w:ind w:left="45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08"/>
        </w:tabs>
        <w:ind w:left="51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92"/>
        </w:tabs>
        <w:ind w:left="599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75"/>
        </w:tabs>
        <w:ind w:left="775" w:hanging="41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09:34:00Z</dcterms:created>
  <dc:creator>Олег</dc:creator>
  <dc:description/>
  <dc:language>en-US</dc:language>
  <cp:lastModifiedBy>Олег</cp:lastModifiedBy>
  <cp:lastPrinted>2000-11-30T13:21:00Z</cp:lastPrinted>
  <dcterms:modified xsi:type="dcterms:W3CDTF">2000-12-03T15:08:00Z</dcterms:modified>
  <cp:revision>6</cp:revision>
  <dc:subject/>
  <dc:title>Редуктор двухступенчатый цилиндрический предназначен для понижения частоты вращения</dc:title>
</cp:coreProperties>
</file>