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Реферат по Отечественной истории.</w:t>
      </w:r>
    </w:p>
    <w:p>
      <w:pPr>
        <w:pStyle w:val="Normal"/>
        <w:jc w:val="center"/>
        <w:rPr>
          <w:sz w:val="52"/>
          <w:szCs w:val="52"/>
        </w:rPr>
      </w:pPr>
      <w:r>
        <w:rPr>
          <w:sz w:val="52"/>
          <w:szCs w:val="52"/>
        </w:rPr>
      </w:r>
    </w:p>
    <w:p>
      <w:pPr>
        <w:pStyle w:val="Normal"/>
        <w:jc w:val="center"/>
        <w:rPr>
          <w:sz w:val="44"/>
          <w:szCs w:val="44"/>
        </w:rPr>
      </w:pPr>
      <w:r>
        <w:rPr>
          <w:sz w:val="44"/>
          <w:szCs w:val="44"/>
        </w:rPr>
        <w:t>Внутренняя экономическая и политическая ситуация в Российской Федерации в 1997 – 2001 гг.</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right"/>
        <w:rPr>
          <w:sz w:val="28"/>
          <w:szCs w:val="28"/>
        </w:rPr>
      </w:pPr>
      <w:r>
        <w:rPr>
          <w:sz w:val="28"/>
          <w:szCs w:val="28"/>
        </w:rPr>
        <w:t xml:space="preserve">Подготовил ст. гр. №213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Рязань 2003</w:t>
      </w:r>
    </w:p>
    <w:p>
      <w:pPr>
        <w:pStyle w:val="Normal"/>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tcPr>
          <w:p>
            <w:pPr>
              <w:pStyle w:val="Normal"/>
              <w:snapToGrid w:val="false"/>
              <w:rPr>
                <w:b/>
                <w:b/>
                <w:sz w:val="40"/>
                <w:szCs w:val="40"/>
              </w:rPr>
            </w:pPr>
            <w:r>
              <w:rPr>
                <w:b/>
                <w:sz w:val="40"/>
                <w:szCs w:val="40"/>
              </w:rPr>
            </w:r>
          </w:p>
        </w:tc>
        <w:tc>
          <w:tcPr>
            <w:tcW w:w="823" w:type="dxa"/>
            <w:tcBorders/>
          </w:tcPr>
          <w:p>
            <w:pPr>
              <w:pStyle w:val="Normal"/>
              <w:rPr>
                <w:b/>
                <w:b/>
                <w:sz w:val="28"/>
                <w:szCs w:val="28"/>
              </w:rPr>
            </w:pPr>
            <w:r>
              <w:rPr>
                <w:b/>
                <w:sz w:val="28"/>
                <w:szCs w:val="28"/>
              </w:rPr>
              <w:t>Стр.</w:t>
            </w:r>
          </w:p>
        </w:tc>
      </w:tr>
      <w:tr>
        <w:trPr/>
        <w:tc>
          <w:tcPr>
            <w:tcW w:w="8748" w:type="dxa"/>
            <w:tcBorders/>
          </w:tcPr>
          <w:p>
            <w:pPr>
              <w:pStyle w:val="Normal"/>
              <w:rPr/>
            </w:pPr>
            <w:r>
              <w:rPr>
                <w:b/>
                <w:sz w:val="40"/>
                <w:szCs w:val="40"/>
                <w:lang w:val="en-US"/>
              </w:rPr>
              <w:t>I</w:t>
            </w:r>
            <w:r>
              <w:rPr>
                <w:b/>
                <w:sz w:val="40"/>
                <w:szCs w:val="40"/>
              </w:rPr>
              <w:t>.Введение</w:t>
            </w:r>
          </w:p>
          <w:p>
            <w:pPr>
              <w:pStyle w:val="Normal"/>
              <w:rPr>
                <w:b/>
                <w:b/>
                <w:sz w:val="40"/>
                <w:szCs w:val="40"/>
              </w:rPr>
            </w:pPr>
            <w:r>
              <w:rPr>
                <w:b/>
                <w:sz w:val="40"/>
                <w:szCs w:val="40"/>
              </w:rPr>
            </w:r>
          </w:p>
          <w:p>
            <w:pPr>
              <w:pStyle w:val="Normal"/>
              <w:rPr>
                <w:b/>
                <w:b/>
                <w:sz w:val="40"/>
                <w:szCs w:val="40"/>
              </w:rPr>
            </w:pPr>
            <w:r>
              <w:rPr>
                <w:b/>
                <w:sz w:val="40"/>
                <w:szCs w:val="40"/>
                <w:lang w:val="en-US"/>
              </w:rPr>
              <w:t>II</w:t>
            </w:r>
            <w:r>
              <w:rPr>
                <w:b/>
                <w:sz w:val="40"/>
                <w:szCs w:val="40"/>
              </w:rPr>
              <w:t>.Безопасность юга России: региональный и глобальный аспекты</w:t>
            </w:r>
          </w:p>
          <w:p>
            <w:pPr>
              <w:pStyle w:val="Normal"/>
              <w:rPr>
                <w:b/>
                <w:b/>
                <w:sz w:val="28"/>
                <w:szCs w:val="28"/>
              </w:rPr>
            </w:pPr>
            <w:r>
              <w:rPr>
                <w:b/>
                <w:sz w:val="28"/>
                <w:szCs w:val="28"/>
              </w:rPr>
              <w:t xml:space="preserve">        </w:t>
            </w:r>
            <w:r>
              <w:rPr>
                <w:b/>
                <w:sz w:val="28"/>
                <w:szCs w:val="28"/>
              </w:rPr>
              <w:t>1.Основные вызовы и угрозы</w:t>
            </w:r>
          </w:p>
          <w:p>
            <w:pPr>
              <w:pStyle w:val="Normal"/>
              <w:rPr>
                <w:b/>
                <w:b/>
                <w:sz w:val="28"/>
                <w:szCs w:val="28"/>
              </w:rPr>
            </w:pPr>
            <w:r>
              <w:rPr>
                <w:b/>
                <w:sz w:val="28"/>
                <w:szCs w:val="28"/>
              </w:rPr>
              <w:t xml:space="preserve">        </w:t>
            </w:r>
            <w:r>
              <w:rPr>
                <w:b/>
                <w:sz w:val="28"/>
                <w:szCs w:val="28"/>
              </w:rPr>
              <w:t>2.Северокавказское измерение российской политики</w:t>
            </w:r>
          </w:p>
          <w:p>
            <w:pPr>
              <w:pStyle w:val="Normal"/>
              <w:rPr>
                <w:b/>
                <w:b/>
                <w:sz w:val="28"/>
                <w:szCs w:val="28"/>
              </w:rPr>
            </w:pPr>
            <w:r>
              <w:rPr>
                <w:b/>
                <w:sz w:val="28"/>
                <w:szCs w:val="28"/>
              </w:rPr>
              <w:t xml:space="preserve">        </w:t>
            </w:r>
            <w:r>
              <w:rPr>
                <w:b/>
                <w:sz w:val="28"/>
                <w:szCs w:val="28"/>
              </w:rPr>
              <w:t>3.Выводы</w:t>
            </w:r>
          </w:p>
          <w:p>
            <w:pPr>
              <w:pStyle w:val="Normal"/>
              <w:rPr>
                <w:b/>
                <w:b/>
                <w:sz w:val="28"/>
                <w:szCs w:val="28"/>
              </w:rPr>
            </w:pPr>
            <w:r>
              <w:rPr>
                <w:b/>
                <w:sz w:val="28"/>
                <w:szCs w:val="28"/>
              </w:rPr>
            </w:r>
          </w:p>
          <w:p>
            <w:pPr>
              <w:pStyle w:val="Normal"/>
              <w:rPr>
                <w:b/>
                <w:b/>
                <w:sz w:val="40"/>
                <w:szCs w:val="40"/>
              </w:rPr>
            </w:pPr>
            <w:r>
              <w:rPr>
                <w:b/>
                <w:sz w:val="40"/>
                <w:szCs w:val="40"/>
                <w:lang w:val="en-US"/>
              </w:rPr>
              <w:t>III</w:t>
            </w:r>
            <w:r>
              <w:rPr>
                <w:b/>
                <w:sz w:val="40"/>
                <w:szCs w:val="40"/>
              </w:rPr>
              <w:t>. Экономическая безопасность России</w:t>
            </w:r>
          </w:p>
          <w:p>
            <w:pPr>
              <w:pStyle w:val="Normal"/>
              <w:rPr>
                <w:b/>
                <w:b/>
                <w:sz w:val="28"/>
                <w:szCs w:val="28"/>
              </w:rPr>
            </w:pPr>
            <w:r>
              <w:rPr>
                <w:b/>
                <w:sz w:val="40"/>
                <w:szCs w:val="40"/>
              </w:rPr>
              <w:t xml:space="preserve">    </w:t>
            </w:r>
            <w:r>
              <w:rPr>
                <w:b/>
                <w:sz w:val="28"/>
                <w:szCs w:val="28"/>
              </w:rPr>
              <w:t>1. Экономические факторы, определяющие уязвимость страны к внешнему воздействию</w:t>
            </w:r>
          </w:p>
          <w:p>
            <w:pPr>
              <w:pStyle w:val="Normal"/>
              <w:rPr>
                <w:b/>
                <w:b/>
                <w:sz w:val="28"/>
                <w:szCs w:val="28"/>
              </w:rPr>
            </w:pPr>
            <w:r>
              <w:rPr>
                <w:b/>
                <w:sz w:val="28"/>
                <w:szCs w:val="28"/>
              </w:rPr>
              <w:t xml:space="preserve">      </w:t>
            </w:r>
            <w:r>
              <w:rPr>
                <w:b/>
                <w:sz w:val="28"/>
                <w:szCs w:val="28"/>
              </w:rPr>
              <w:t>2. Экономические факторы, определяющие социальный мир и общественное спокойствие</w:t>
            </w:r>
          </w:p>
          <w:p>
            <w:pPr>
              <w:pStyle w:val="Normal"/>
              <w:rPr>
                <w:b/>
                <w:b/>
                <w:sz w:val="28"/>
                <w:szCs w:val="28"/>
              </w:rPr>
            </w:pPr>
            <w:r>
              <w:rPr>
                <w:b/>
                <w:sz w:val="28"/>
                <w:szCs w:val="28"/>
              </w:rPr>
              <w:t xml:space="preserve">      </w:t>
            </w:r>
            <w:r>
              <w:rPr>
                <w:b/>
                <w:sz w:val="28"/>
                <w:szCs w:val="28"/>
                <w:lang w:val="en-US"/>
              </w:rPr>
              <w:t>3</w:t>
            </w:r>
            <w:r>
              <w:rPr>
                <w:b/>
                <w:sz w:val="28"/>
                <w:szCs w:val="28"/>
              </w:rPr>
              <w:t>.</w:t>
            </w:r>
            <w:r>
              <w:rPr>
                <w:b/>
                <w:sz w:val="28"/>
                <w:szCs w:val="28"/>
                <w:lang w:val="en-US"/>
              </w:rPr>
              <w:t xml:space="preserve"> </w:t>
            </w:r>
            <w:r>
              <w:rPr>
                <w:b/>
                <w:sz w:val="28"/>
                <w:szCs w:val="28"/>
              </w:rPr>
              <w:t>Выводы из экономической безопасности</w:t>
            </w:r>
          </w:p>
          <w:p>
            <w:pPr>
              <w:pStyle w:val="Normal"/>
              <w:rPr>
                <w:b/>
                <w:b/>
                <w:sz w:val="28"/>
                <w:szCs w:val="28"/>
              </w:rPr>
            </w:pPr>
            <w:r>
              <w:rPr>
                <w:b/>
                <w:sz w:val="28"/>
                <w:szCs w:val="28"/>
              </w:rPr>
            </w:r>
          </w:p>
          <w:p>
            <w:pPr>
              <w:pStyle w:val="Normal"/>
              <w:rPr>
                <w:b/>
                <w:b/>
                <w:sz w:val="40"/>
                <w:szCs w:val="40"/>
              </w:rPr>
            </w:pPr>
            <w:r>
              <w:rPr>
                <w:b/>
                <w:sz w:val="40"/>
                <w:szCs w:val="40"/>
                <w:lang w:val="en-US"/>
              </w:rPr>
              <w:t>IV</w:t>
            </w:r>
            <w:r>
              <w:rPr>
                <w:b/>
                <w:sz w:val="40"/>
                <w:szCs w:val="40"/>
              </w:rPr>
              <w:t>. Вызовы, реалии и шансы России.</w:t>
            </w:r>
          </w:p>
          <w:p>
            <w:pPr>
              <w:pStyle w:val="Normal"/>
              <w:rPr>
                <w:b/>
                <w:b/>
                <w:sz w:val="28"/>
                <w:szCs w:val="28"/>
              </w:rPr>
            </w:pPr>
            <w:r>
              <w:rPr>
                <w:b/>
                <w:sz w:val="40"/>
                <w:szCs w:val="40"/>
                <w:lang w:val="en-US"/>
              </w:rPr>
              <w:t xml:space="preserve">V. </w:t>
            </w:r>
            <w:r>
              <w:rPr>
                <w:b/>
                <w:sz w:val="40"/>
                <w:szCs w:val="40"/>
              </w:rPr>
              <w:t>Список литературы</w:t>
            </w:r>
          </w:p>
        </w:tc>
        <w:tc>
          <w:tcPr>
            <w:tcW w:w="823" w:type="dxa"/>
            <w:tcBorders/>
          </w:tcPr>
          <w:p>
            <w:pPr>
              <w:pStyle w:val="Normal"/>
              <w:rPr>
                <w:b/>
                <w:b/>
                <w:sz w:val="28"/>
                <w:szCs w:val="28"/>
              </w:rPr>
            </w:pPr>
            <w:r>
              <w:rPr>
                <w:b/>
                <w:sz w:val="28"/>
                <w:szCs w:val="28"/>
              </w:rPr>
              <w:t>4</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5</w:t>
            </w:r>
          </w:p>
          <w:p>
            <w:pPr>
              <w:pStyle w:val="Normal"/>
              <w:rPr>
                <w:b/>
                <w:b/>
                <w:sz w:val="28"/>
                <w:szCs w:val="28"/>
              </w:rPr>
            </w:pPr>
            <w:r>
              <w:rPr>
                <w:b/>
                <w:sz w:val="28"/>
                <w:szCs w:val="28"/>
              </w:rPr>
              <w:t>5</w:t>
            </w:r>
          </w:p>
          <w:p>
            <w:pPr>
              <w:pStyle w:val="Normal"/>
              <w:rPr>
                <w:b/>
                <w:b/>
                <w:sz w:val="28"/>
                <w:szCs w:val="28"/>
              </w:rPr>
            </w:pPr>
            <w:r>
              <w:rPr>
                <w:b/>
                <w:sz w:val="28"/>
                <w:szCs w:val="28"/>
              </w:rPr>
              <w:t>8</w:t>
            </w:r>
          </w:p>
          <w:p>
            <w:pPr>
              <w:pStyle w:val="Normal"/>
              <w:rPr>
                <w:b/>
                <w:b/>
                <w:sz w:val="28"/>
                <w:szCs w:val="28"/>
              </w:rPr>
            </w:pPr>
            <w:r>
              <w:rPr>
                <w:b/>
                <w:sz w:val="28"/>
                <w:szCs w:val="28"/>
              </w:rPr>
              <w:t>1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1</w:t>
            </w:r>
          </w:p>
          <w:p>
            <w:pPr>
              <w:pStyle w:val="Normal"/>
              <w:rPr>
                <w:b/>
                <w:b/>
                <w:sz w:val="28"/>
                <w:szCs w:val="28"/>
              </w:rPr>
            </w:pPr>
            <w:r>
              <w:rPr>
                <w:b/>
                <w:sz w:val="28"/>
                <w:szCs w:val="28"/>
              </w:rPr>
            </w:r>
          </w:p>
          <w:p>
            <w:pPr>
              <w:pStyle w:val="Normal"/>
              <w:rPr>
                <w:b/>
                <w:b/>
                <w:sz w:val="28"/>
                <w:szCs w:val="28"/>
              </w:rPr>
            </w:pPr>
            <w:r>
              <w:rPr>
                <w:b/>
                <w:sz w:val="28"/>
                <w:szCs w:val="28"/>
              </w:rPr>
              <w:t>12</w:t>
            </w:r>
          </w:p>
          <w:p>
            <w:pPr>
              <w:pStyle w:val="Normal"/>
              <w:rPr>
                <w:b/>
                <w:b/>
                <w:sz w:val="28"/>
                <w:szCs w:val="28"/>
              </w:rPr>
            </w:pPr>
            <w:r>
              <w:rPr>
                <w:b/>
                <w:sz w:val="28"/>
                <w:szCs w:val="28"/>
              </w:rPr>
            </w:r>
          </w:p>
          <w:p>
            <w:pPr>
              <w:pStyle w:val="Normal"/>
              <w:rPr>
                <w:b/>
                <w:b/>
                <w:sz w:val="28"/>
                <w:szCs w:val="28"/>
              </w:rPr>
            </w:pPr>
            <w:r>
              <w:rPr>
                <w:b/>
                <w:sz w:val="28"/>
                <w:szCs w:val="28"/>
              </w:rPr>
              <w:t>16</w:t>
            </w:r>
          </w:p>
          <w:p>
            <w:pPr>
              <w:pStyle w:val="Normal"/>
              <w:rPr>
                <w:b/>
                <w:b/>
                <w:sz w:val="28"/>
                <w:szCs w:val="28"/>
              </w:rPr>
            </w:pPr>
            <w:r>
              <w:rPr>
                <w:b/>
                <w:sz w:val="28"/>
                <w:szCs w:val="28"/>
              </w:rPr>
              <w:t>2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3</w:t>
            </w:r>
          </w:p>
          <w:p>
            <w:pPr>
              <w:pStyle w:val="Normal"/>
              <w:rPr>
                <w:b/>
                <w:b/>
                <w:sz w:val="40"/>
                <w:szCs w:val="40"/>
              </w:rPr>
            </w:pPr>
            <w:r>
              <w:rPr>
                <w:b/>
                <w:sz w:val="28"/>
                <w:szCs w:val="28"/>
              </w:rPr>
              <w:t>31</w:t>
            </w:r>
          </w:p>
        </w:tc>
      </w:tr>
    </w:tbl>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r>
    </w:p>
    <w:p>
      <w:pPr>
        <w:pStyle w:val="Normal"/>
        <w:numPr>
          <w:ilvl w:val="0"/>
          <w:numId w:val="0"/>
        </w:numPr>
        <w:outlineLvl w:val="0"/>
        <w:rPr>
          <w:b/>
          <w:b/>
          <w:sz w:val="36"/>
          <w:szCs w:val="36"/>
        </w:rPr>
      </w:pPr>
      <w:r>
        <w:rPr>
          <w:b/>
          <w:sz w:val="36"/>
          <w:szCs w:val="36"/>
        </w:rPr>
      </w:r>
    </w:p>
    <w:p>
      <w:pPr>
        <w:pStyle w:val="Normal"/>
        <w:ind w:left="360" w:hanging="0"/>
        <w:rPr>
          <w:b/>
          <w:b/>
          <w:sz w:val="40"/>
          <w:szCs w:val="40"/>
        </w:rPr>
      </w:pPr>
      <w:r>
        <w:rPr>
          <w:b/>
          <w:sz w:val="40"/>
          <w:szCs w:val="40"/>
        </w:rPr>
      </w:r>
    </w:p>
    <w:p>
      <w:pPr>
        <w:pStyle w:val="Normal"/>
        <w:ind w:left="360" w:hanging="0"/>
        <w:rPr>
          <w:b/>
          <w:b/>
          <w:sz w:val="40"/>
          <w:szCs w:val="40"/>
        </w:rPr>
      </w:pPr>
      <w:r>
        <w:rPr>
          <w:b/>
          <w:sz w:val="40"/>
          <w:szCs w:val="40"/>
        </w:rPr>
        <w:t xml:space="preserve"> </w:t>
      </w:r>
    </w:p>
    <w:p>
      <w:pPr>
        <w:pStyle w:val="Normal"/>
        <w:ind w:left="360" w:hanging="0"/>
        <w:rPr>
          <w:b/>
          <w:b/>
          <w:sz w:val="40"/>
          <w:szCs w:val="40"/>
        </w:rPr>
      </w:pPr>
      <w:r>
        <w:rPr>
          <w:b/>
          <w:sz w:val="40"/>
          <w:szCs w:val="40"/>
        </w:rPr>
      </w:r>
    </w:p>
    <w:p>
      <w:pPr>
        <w:pStyle w:val="Normal"/>
        <w:rPr>
          <w:b/>
          <w:b/>
          <w:sz w:val="44"/>
          <w:szCs w:val="44"/>
        </w:rPr>
      </w:pPr>
      <w:r>
        <w:rPr>
          <w:b/>
          <w:sz w:val="44"/>
          <w:szCs w:val="44"/>
        </w:rPr>
      </w:r>
      <w:r>
        <w:br w:type="page"/>
      </w:r>
    </w:p>
    <w:p>
      <w:pPr>
        <w:pStyle w:val="Normal"/>
        <w:jc w:val="center"/>
        <w:rPr/>
      </w:pPr>
      <w:r>
        <w:rPr>
          <w:b/>
          <w:sz w:val="40"/>
          <w:szCs w:val="40"/>
          <w:lang w:val="en-US"/>
        </w:rPr>
        <w:t>I</w:t>
      </w:r>
      <w:r>
        <w:rPr>
          <w:b/>
          <w:sz w:val="40"/>
          <w:szCs w:val="40"/>
        </w:rPr>
        <w:t>. Введение.</w:t>
      </w:r>
    </w:p>
    <w:p>
      <w:pPr>
        <w:pStyle w:val="Normal"/>
        <w:ind w:firstLine="709"/>
        <w:jc w:val="both"/>
        <w:rPr>
          <w:sz w:val="28"/>
          <w:szCs w:val="28"/>
        </w:rPr>
      </w:pPr>
      <w:r>
        <w:rPr>
          <w:sz w:val="28"/>
          <w:szCs w:val="28"/>
        </w:rPr>
        <w:t xml:space="preserve">Выбирая тему реферата, я остановился на данной проблеме в связи с её высокой актуальностью в настоящее время. Хотя мой реферат и назван, как «внутренняя экономическая и политическая ситуация в Российской Федерации…», точнее его нужно было бы назвать «внутренняя экономическая и </w:t>
      </w:r>
      <w:r>
        <w:rPr>
          <w:sz w:val="28"/>
          <w:szCs w:val="28"/>
          <w:u w:val="single"/>
        </w:rPr>
        <w:t>военная</w:t>
      </w:r>
      <w:r>
        <w:rPr>
          <w:sz w:val="28"/>
          <w:szCs w:val="28"/>
        </w:rPr>
        <w:t xml:space="preserve"> ситуация в Российской Федерации…», но так как в мире все военные проблемы и кризисы имеют политическое начало и, зачастую политическое решение, реферат назван именно так. Да так он и не только назван, но и отражает суть данных проблем, исходя, прежде всего, из политических решений и методов реформ. В настоящее время, более актуальной темы для Российского народа, не смотря на последние мировые события, такие как война в Ираке или выход КНДР из договора о нераспространении ядерного оружия, придумать нельзя. </w:t>
      </w:r>
    </w:p>
    <w:p>
      <w:pPr>
        <w:pStyle w:val="Normal"/>
        <w:ind w:firstLine="709"/>
        <w:jc w:val="both"/>
        <w:rPr>
          <w:sz w:val="28"/>
          <w:szCs w:val="28"/>
        </w:rPr>
      </w:pPr>
      <w:r>
        <w:rPr>
          <w:sz w:val="28"/>
          <w:szCs w:val="28"/>
        </w:rPr>
        <w:t>Мы знаем, к чему зачастую приводят реформы на Руси, как, например это было с аграрной реформой, закончившейся фактически полным провалом. Бывшие колхозные и совхозные хозяйства, вынуждены были переходить на фермерский тип, были оставлены государством на произвол судьбы, т.е. на скромные областные бюджеты, подчас не способные обеспечить даже  их (хозяйств) простое существование, не говоря уже об инвестициях данных предприятий и каких-то намеках на их развитие (что так же, говорит не в пользу руководителей областей и так называемых «руководителей на местах»). Я не буду приводить здесь все подробности данной реформы, и множества других, «проваленных» государством, или имевших сильнейшие негативные последствия (август 1998 года) , но даже из той же самой аграрной и ряда др. реформ можно сделать ряд выводов:</w:t>
      </w:r>
    </w:p>
    <w:p>
      <w:pPr>
        <w:pStyle w:val="Normal"/>
        <w:numPr>
          <w:ilvl w:val="0"/>
          <w:numId w:val="1"/>
        </w:numPr>
        <w:jc w:val="both"/>
        <w:rPr/>
      </w:pPr>
      <w:r>
        <w:rPr>
          <w:sz w:val="28"/>
          <w:szCs w:val="28"/>
        </w:rPr>
        <w:t>Большинство проводимых реформ, должно быть взято под полный контроль государства.</w:t>
      </w:r>
    </w:p>
    <w:p>
      <w:pPr>
        <w:pStyle w:val="Normal"/>
        <w:numPr>
          <w:ilvl w:val="0"/>
          <w:numId w:val="1"/>
        </w:numPr>
        <w:jc w:val="both"/>
        <w:rPr>
          <w:sz w:val="28"/>
          <w:szCs w:val="28"/>
        </w:rPr>
      </w:pPr>
      <w:r>
        <w:rPr>
          <w:sz w:val="28"/>
          <w:szCs w:val="28"/>
        </w:rPr>
        <w:t>Реформы и их последствия должны тщательно просчитываться, для исключения повторения печальных результатов аграрной реформы, или приватизации.</w:t>
      </w:r>
    </w:p>
    <w:p>
      <w:pPr>
        <w:pStyle w:val="Normal"/>
        <w:numPr>
          <w:ilvl w:val="0"/>
          <w:numId w:val="1"/>
        </w:numPr>
        <w:jc w:val="both"/>
        <w:rPr/>
      </w:pPr>
      <w:r>
        <w:rPr>
          <w:sz w:val="28"/>
          <w:szCs w:val="28"/>
        </w:rPr>
        <w:t>Необходимость наличия в государстве сильной центральной власти, или быть может просто сильной власти, способной контролировать ситуацию и власть на местах.</w:t>
      </w:r>
    </w:p>
    <w:p>
      <w:pPr>
        <w:pStyle w:val="Normal"/>
        <w:numPr>
          <w:ilvl w:val="0"/>
          <w:numId w:val="1"/>
        </w:numPr>
        <w:jc w:val="both"/>
        <w:rPr>
          <w:sz w:val="28"/>
          <w:szCs w:val="28"/>
        </w:rPr>
      </w:pPr>
      <w:r>
        <w:rPr>
          <w:sz w:val="28"/>
          <w:szCs w:val="28"/>
        </w:rPr>
        <w:t>Наряду с центральной властью, в стране должно быть и центральное финансирование, минимально зависящее от внешних факторов и ситуации в мире.</w:t>
      </w:r>
    </w:p>
    <w:p>
      <w:pPr>
        <w:pStyle w:val="Normal"/>
        <w:jc w:val="both"/>
        <w:rPr>
          <w:sz w:val="28"/>
          <w:szCs w:val="28"/>
        </w:rPr>
      </w:pPr>
      <w:r>
        <w:rPr>
          <w:sz w:val="28"/>
          <w:szCs w:val="28"/>
        </w:rPr>
      </w:r>
    </w:p>
    <w:p>
      <w:pPr>
        <w:pStyle w:val="Normal"/>
        <w:ind w:firstLine="709"/>
        <w:jc w:val="both"/>
        <w:rPr>
          <w:sz w:val="28"/>
          <w:szCs w:val="28"/>
        </w:rPr>
      </w:pPr>
      <w:r>
        <w:rPr>
          <w:sz w:val="28"/>
          <w:szCs w:val="28"/>
        </w:rPr>
        <w:t>Конечно, ни кто не предлагает перевести экономику страны в командный режим, да это на данном этапе не возможно, но тип экономики в стране должен быть смешанным, с преобладанием командной системы, и с рыночной экономикой с жесткими условиями и твердыми границами (китайская модель). В тоже время наряду с центральной властью у региональной власти должны быть так же свои возможности и прерогативы. Это не говоря уже об антимонопольных, антикоррупционных и др. механизмах государства, которые должны просто – таки идеально работать.</w:t>
        <w:tab/>
        <w:t xml:space="preserve">Всех проблем государства в одном реферате не опишешь, всего не рассмотришь, но можно смело утверждать, что и в военной и в экономической, и в политической жизни страны должны существовать (и существуют!) механизмы, способные решить множество  задач такого рода, требующих не малой решительности и расчета. Ведь военные «трудности» государства напрямую связаны с экономическими и, соответственно, политическими кризисами, которые не должны решаться спонтанно, а требуют мощнейшего анализа и расчета. </w:t>
      </w:r>
    </w:p>
    <w:p>
      <w:pPr>
        <w:pStyle w:val="Normal"/>
        <w:ind w:firstLine="709"/>
        <w:jc w:val="both"/>
        <w:rPr>
          <w:sz w:val="28"/>
          <w:szCs w:val="28"/>
        </w:rPr>
      </w:pPr>
      <w:r>
        <w:rPr>
          <w:sz w:val="28"/>
          <w:szCs w:val="28"/>
        </w:rPr>
        <w:t>История склонна к повторениям, и поэтому я и написал этот реферат, в котором произведен анализ последних лет, и главное выделены дальнейшие пути развития, которые обязаны исключать ошибки прошлых лет. Говорят, что на чужих ошибках учатся, а у нас и своих навалом. Время покажет…</w:t>
      </w:r>
      <w:r>
        <w:br w:type="page"/>
      </w:r>
    </w:p>
    <w:p>
      <w:pPr>
        <w:pStyle w:val="Normal"/>
        <w:jc w:val="both"/>
        <w:rPr>
          <w:sz w:val="28"/>
          <w:szCs w:val="28"/>
        </w:rPr>
      </w:pPr>
      <w:r>
        <w:rPr>
          <w:b/>
          <w:sz w:val="40"/>
          <w:szCs w:val="40"/>
          <w:lang w:val="en-US"/>
        </w:rPr>
        <w:t>II</w:t>
      </w:r>
      <w:r>
        <w:rPr>
          <w:b/>
          <w:sz w:val="40"/>
          <w:szCs w:val="40"/>
        </w:rPr>
        <w:t>.Безопасность юга России: региональный и глобальный аспекты.</w:t>
      </w:r>
    </w:p>
    <w:p>
      <w:pPr>
        <w:pStyle w:val="Normal"/>
        <w:jc w:val="center"/>
        <w:rPr>
          <w:b/>
          <w:b/>
          <w:sz w:val="36"/>
          <w:szCs w:val="36"/>
        </w:rPr>
      </w:pPr>
      <w:r>
        <w:rPr>
          <w:b/>
          <w:sz w:val="36"/>
          <w:szCs w:val="36"/>
        </w:rPr>
      </w:r>
    </w:p>
    <w:p>
      <w:pPr>
        <w:pStyle w:val="Normal"/>
        <w:jc w:val="both"/>
        <w:rPr>
          <w:sz w:val="28"/>
          <w:szCs w:val="28"/>
        </w:rPr>
      </w:pPr>
      <w:r>
        <w:rPr>
          <w:b/>
          <w:sz w:val="28"/>
          <w:szCs w:val="28"/>
        </w:rPr>
        <w:tab/>
      </w:r>
      <w:r>
        <w:rPr>
          <w:sz w:val="28"/>
          <w:szCs w:val="28"/>
        </w:rPr>
        <w:t>На Юге России причудливо переплетаются и реально сталкиваются многие интересы – самой России, новых независимых государств Южного Кавказа, стран Ближнего и Среднего Востока, США и Европы. Ощутимо присутствуют в регионе экономические интересы транснациональных компаний, стремящихся получить доступ к природным богатствам, и стратегическим коммуникациям Юга России и Каспия. Просматриваются здесь и современные проблемы мировой политики и экономики, которые по устоявшейся традиции формулируются нередко в терминах противостояния Восток - Запад и Север – Юг. Как подчеркивал в своем интервью радио “Берлин – Бранденбург” член фракции ХДС в бундестаге и вице – президент Парламентской ассамблеи ОБСЕ Вили Виммер, “и в Европе, и на юге Российской Федерации речь идет о преследовании глобально – стратегических целей связанных с доступом к природным ресурсам”.</w:t>
      </w:r>
    </w:p>
    <w:p>
      <w:pPr>
        <w:pStyle w:val="Normal"/>
        <w:jc w:val="both"/>
        <w:rPr/>
      </w:pPr>
      <w:r>
        <w:rPr>
          <w:sz w:val="28"/>
          <w:szCs w:val="28"/>
        </w:rPr>
        <w:tab/>
        <w:t>Наряду с обозначившимися на Юге России новыми вызовами времени (а они диктуют необходимость налаживания взаимодействия между всеми десятью субъектами Федерации региона, а также выстраивания их отношений с федеральным центром, новыми независимыми государствами Южного Кавказа и сопредельными государствами Востока), в этой части нашего государства отчетливо проявились и новые угрозы безопасности. Рассмотрим наиболее серьезные из них.</w:t>
      </w:r>
    </w:p>
    <w:p>
      <w:pPr>
        <w:pStyle w:val="Normal"/>
        <w:jc w:val="center"/>
        <w:rPr>
          <w:b/>
          <w:b/>
          <w:sz w:val="28"/>
          <w:szCs w:val="28"/>
        </w:rPr>
      </w:pPr>
      <w:r>
        <w:rPr>
          <w:b/>
          <w:sz w:val="28"/>
          <w:szCs w:val="28"/>
        </w:rPr>
      </w:r>
    </w:p>
    <w:p>
      <w:pPr>
        <w:pStyle w:val="Normal"/>
        <w:numPr>
          <w:ilvl w:val="0"/>
          <w:numId w:val="0"/>
        </w:numPr>
        <w:jc w:val="center"/>
        <w:outlineLvl w:val="0"/>
        <w:rPr>
          <w:b/>
          <w:b/>
          <w:sz w:val="36"/>
          <w:szCs w:val="36"/>
        </w:rPr>
      </w:pPr>
      <w:r>
        <w:rPr>
          <w:b/>
          <w:sz w:val="36"/>
          <w:szCs w:val="36"/>
        </w:rPr>
        <w:t>1.Основные вызовы и угрозы.</w:t>
      </w:r>
    </w:p>
    <w:p>
      <w:pPr>
        <w:pStyle w:val="Normal"/>
        <w:jc w:val="both"/>
        <w:rPr>
          <w:sz w:val="28"/>
          <w:szCs w:val="28"/>
        </w:rPr>
      </w:pPr>
      <w:r>
        <w:rPr>
          <w:b/>
          <w:sz w:val="28"/>
          <w:szCs w:val="28"/>
        </w:rPr>
        <w:tab/>
      </w:r>
      <w:r>
        <w:rPr>
          <w:sz w:val="28"/>
          <w:szCs w:val="28"/>
        </w:rPr>
        <w:t xml:space="preserve">На сегодняшний день их внутренняя составляющая – угрозы и вызовы безопасности самим северокавказским автономиям и Российской Федерации в целом – смыкается с внешней: ведь к Югу России привлечено внимание не только традиционных стратегических соперников России в регионе (Турции и Ирана в первую очередь), но и международных террористических организаций, движений религиозно – экстремистского толка. Следовательно, многие угрозы и вызовы безопасности на Северном Кавказе (конфликты, социальные взрывы, миграционные процессы и др.) при неблагоприятном развитии событий способны дестабилизировать ситуацию в общероссийском масштабе, распространить свое негативное воздействие за пределы региона – на Юг и на Север. Другие носят глобальный характер, поскольку связанны с международным терроризмом и транснациональной преступностью (торговлей оружием, наркобизнесом, </w:t>
      </w:r>
      <w:r>
        <w:rPr>
          <w:sz w:val="28"/>
          <w:szCs w:val="28"/>
          <w:lang w:val="en-US"/>
        </w:rPr>
        <w:t>“</w:t>
      </w:r>
      <w:r>
        <w:rPr>
          <w:sz w:val="28"/>
          <w:szCs w:val="28"/>
        </w:rPr>
        <w:t>спиртовой</w:t>
      </w:r>
      <w:r>
        <w:rPr>
          <w:sz w:val="28"/>
          <w:szCs w:val="28"/>
          <w:lang w:val="en-US"/>
        </w:rPr>
        <w:t xml:space="preserve">” </w:t>
      </w:r>
      <w:r>
        <w:rPr>
          <w:sz w:val="28"/>
          <w:szCs w:val="28"/>
        </w:rPr>
        <w:t>мафией и пр.).</w:t>
      </w:r>
    </w:p>
    <w:p>
      <w:pPr>
        <w:pStyle w:val="Normal"/>
        <w:jc w:val="both"/>
        <w:rPr>
          <w:sz w:val="28"/>
          <w:szCs w:val="28"/>
        </w:rPr>
      </w:pPr>
      <w:r>
        <w:rPr>
          <w:sz w:val="28"/>
          <w:szCs w:val="28"/>
        </w:rPr>
        <w:tab/>
        <w:t>Юг России остается звеном российской постсоветской системы: здесь периодически вспыхивают вооруженные конфликты и постоянно существует потенциальная угроза их нового возникновения. Конфликтный потенциал заложен в регионе предшествующей историей, и особенно периодом сталинского тоталитарного правления, когда насильственной депортации подверглись целые народы Северного Кавказа – балкарцы, ингуши, карачаевцы, чеченцы и др. Их места засеяли народы, ставшие впоследствии конкурентами вернувшимся в 50 – 60 гг. из ссылки. За годы советской власти и в 90 – е. годы в регионе произошли также изменения в этническом балансе; возникли проблемы, связанные с дискриминацией славянских народов, казачества. Миной замедленного действия остается территориально – административное деление Северного Кавказа, где, как и во всем Советском Союзе, границы в основном проводились условно, с учетом хозяйственных связей, экономических и политических задач. Все этнополитические и территориальные эти сложности и противоречия, давно начав развиваться, способны в будущем стать причиной малых и больших конфликтов.</w:t>
      </w:r>
    </w:p>
    <w:p>
      <w:pPr>
        <w:pStyle w:val="Normal"/>
        <w:jc w:val="both"/>
        <w:rPr/>
      </w:pPr>
      <w:r>
        <w:rPr>
          <w:sz w:val="28"/>
          <w:szCs w:val="28"/>
        </w:rPr>
        <w:tab/>
        <w:t>Самым серьезным вызовом безопасности региона остается чеченский конфликт: он облегчает неконтролируемое распространение оружия и наркотиков, стимулирует массовую миграцию населения, а главное – нарушает спокойствие  хрупкое этническое, политическое и религиозное равновесие на Северном Кавказе, становясь причиной многих социальных и политических потрясений. К таковым относится чечено-дагестанский  конфликт, который был вызван вторжением в августе 1999 г. в Ботлихский и Цумадинский районы Дагестана чеченских вооруженных формирований Басаева и Хаттаба, намеревавшихся поддержать местных “ваххабитов”. Хорошо вооруженная, но имеющая крайне скудные ресурсы, разоренное хозяйство и неизживаемый синдром войны, Чечня вряд ли в обозримом будущем сможет стать мирной и благополучной республикой. И тем более этого трудно  будут достичь в условиях общей нестабильности в регионе.</w:t>
      </w:r>
    </w:p>
    <w:p>
      <w:pPr>
        <w:pStyle w:val="Normal"/>
        <w:jc w:val="both"/>
        <w:rPr>
          <w:sz w:val="28"/>
          <w:szCs w:val="28"/>
        </w:rPr>
      </w:pPr>
      <w:r>
        <w:rPr>
          <w:sz w:val="28"/>
          <w:szCs w:val="28"/>
        </w:rPr>
        <w:tab/>
        <w:t>Фактором нестабильности, бросающим вызов региональной безопасности, остается и “замороженный” осетино-ингушский конфликт, вспыхнувший осенью 1992 г. в Пригородном районе Владикавказа. 30 ноября 1995 г. осетинский и ингушский президенты подписали соглашение “О мерах по выполнению Указа президента РФ о преодолении  осетино-ингушского конфликта”, в котором они декларировали отказ от взаимных территориальных притязаний. Но ни это, ни другие соглашения, заключенные между Назранью и Владикавказом, не разрешили пока противоречий  между республиками. Главное из них – возвращение беженцев  - ингушей (примерно 36,5 тыс.) в Пригородный район, который ингуши продолжают считать своим.</w:t>
      </w:r>
    </w:p>
    <w:p>
      <w:pPr>
        <w:pStyle w:val="Normal"/>
        <w:jc w:val="both"/>
        <w:rPr>
          <w:sz w:val="28"/>
          <w:szCs w:val="28"/>
        </w:rPr>
      </w:pPr>
      <w:r>
        <w:rPr>
          <w:sz w:val="28"/>
          <w:szCs w:val="28"/>
        </w:rPr>
        <w:tab/>
        <w:t>Другие конфликты на Северном Кавказе (в Республике Дагестан, Карачаево-Черкесской Республике, Кабардино-Балкарской Республике) находятся пока в стадии латентного развития этнополитического или религиозного противостояния. Но они в любой момент могут трансформироваться в более опасное качество – вооруженное противоборство, религиозную войну или же террористические выступления.</w:t>
      </w:r>
    </w:p>
    <w:p>
      <w:pPr>
        <w:pStyle w:val="Normal"/>
        <w:jc w:val="both"/>
        <w:rPr/>
      </w:pPr>
      <w:r>
        <w:rPr>
          <w:sz w:val="28"/>
          <w:szCs w:val="28"/>
        </w:rPr>
        <w:tab/>
        <w:t>Серьезной угрозой, подрывающей региональную безопасность, остается образование на Юге России незаконных вооруженных формирований, а также накопление и распространение там оружия. В большинстве северокавказских автономий происходит почти поголовное вооружение жителей, а  новая  постсоветская элита располагает даже собственными вооруженными отрядами. В Дагестане, например, созданные под предлогом самообороны незаконные вооруженные формирования широко задействованы дагестанскими политиками и лидерами различных кланов во внутриполитической борьбе. Подобная “милитаризация” региона еще более опасна тем, что она происходит на фоне ослабления позиций федерального центра, обострения межнациональных отношений и ужесточения борьбы местных элит и кланов за власть и собственность.</w:t>
      </w:r>
    </w:p>
    <w:p>
      <w:pPr>
        <w:pStyle w:val="Normal"/>
        <w:jc w:val="both"/>
        <w:rPr>
          <w:sz w:val="28"/>
          <w:szCs w:val="28"/>
        </w:rPr>
      </w:pPr>
      <w:r>
        <w:rPr>
          <w:sz w:val="28"/>
          <w:szCs w:val="28"/>
        </w:rPr>
        <w:tab/>
        <w:t>К нестабильности ведет на Северном Кавказе и масштабная криминализация общественных отношений. К числу особо опасных экономических преступлений, создающих реальную угрозу безопасности в международных масштабах, относится криминальный бизнес – печатание фальшивых денег, финансовые аферы, наркоторговля, контрабанда  и пр. “Спиртовая” проблема остается серьезным вызовом экономическим интересам российского государства. Речь идет о безакцизных (поскольку это транзит) поставках спирта из Украины через Владикавказ в Грузию, а также о производстве (в некоторые периоды до 40% всего производства  продукции по России) в Северной Осетии дешевой водки с ее последующим распространением по России, при этом, что действующее в республике легальные и нелегальные производственные линии перерабатывают свободный от таможенных пошлин и налогообложений спирт. За этим бизнесом стоят интересы местных и русских финансовых группировок, действующих в партнерстве с транснациональными преступными организациями.</w:t>
      </w:r>
    </w:p>
    <w:p>
      <w:pPr>
        <w:pStyle w:val="Normal"/>
        <w:jc w:val="both"/>
        <w:rPr>
          <w:sz w:val="28"/>
          <w:szCs w:val="28"/>
        </w:rPr>
      </w:pPr>
      <w:r>
        <w:rPr>
          <w:sz w:val="28"/>
          <w:szCs w:val="28"/>
        </w:rPr>
        <w:tab/>
        <w:t>Одна из острейших болевых точек региона – мигранты и вынужденные переселенцы (из северных и восточных регионов России, государств южного Кавказа и Центральной Азии). По свидетельству Т. Регент, руководившей продолжительное время Федеральной миграционной службой России, 1989 по 1996 г. на Северный Кавказ переехало около 1,6 млн. мигрантов. Основной миграционный поток наблюдался в “русские” регионы: около 670 тыс. человек прибыло в Краснодарский  край, 400 тыс. – в Ростовскую  область, и 280 тыс. человек, в том числе русских; в Республике Дагестан более половины официально зарегистрированных вынужденных переселенцев составляют беженцы из Чечни; приток последних увеличился в Карачаево-Черкесии и Кабардино-Балкарии. В условиях высокой плотности населения, низкого уровня жизни, безземелья и пр. мигранты и беженцы обостр4яют ситуацию на ранках труда, занятости и жилья, а также социальные и межнациональные проблемы.</w:t>
      </w:r>
    </w:p>
    <w:p>
      <w:pPr>
        <w:pStyle w:val="Normal"/>
        <w:jc w:val="both"/>
        <w:rPr>
          <w:sz w:val="28"/>
          <w:szCs w:val="28"/>
        </w:rPr>
      </w:pPr>
      <w:r>
        <w:rPr>
          <w:sz w:val="28"/>
          <w:szCs w:val="28"/>
        </w:rPr>
        <w:tab/>
        <w:t>Нестабильность на Северном Кавказе усугублена экономическим кризисом. Она связанна с такими проблемами, как малоземелье, демографический рост, высокий удельный вес неработающей молодежи, незанятость, отсутствие работы и пр. По данным, приводимым ростовским кавказоведом Л. Хоперской, особенно ощутимо рост безработицы сказывается среди специалистов с высшим и средним специальным образованием: он достигает в Кабардино-Балкарии – 77,6%, в Карачаево-Черкесии – 68,9 и в Адыгее – 62,9%. Дестабилизирует политическую ситуацию и борьба кланов, финансовых групп за сферы влияния, контроль над собственностью.</w:t>
      </w:r>
    </w:p>
    <w:p>
      <w:pPr>
        <w:pStyle w:val="Normal"/>
        <w:jc w:val="both"/>
        <w:rPr>
          <w:b/>
          <w:b/>
          <w:sz w:val="28"/>
          <w:szCs w:val="28"/>
        </w:rPr>
      </w:pPr>
      <w:r>
        <w:rPr>
          <w:b/>
          <w:sz w:val="28"/>
          <w:szCs w:val="28"/>
        </w:rPr>
        <w:tab/>
      </w:r>
    </w:p>
    <w:p>
      <w:pPr>
        <w:pStyle w:val="Normal"/>
        <w:numPr>
          <w:ilvl w:val="0"/>
          <w:numId w:val="0"/>
        </w:numPr>
        <w:jc w:val="center"/>
        <w:outlineLvl w:val="0"/>
        <w:rPr>
          <w:b/>
          <w:b/>
          <w:sz w:val="36"/>
          <w:szCs w:val="36"/>
        </w:rPr>
      </w:pPr>
      <w:r>
        <w:rPr>
          <w:b/>
          <w:sz w:val="36"/>
          <w:szCs w:val="36"/>
        </w:rPr>
        <w:t>2.Северокавказское измерение российской политики.</w:t>
      </w:r>
    </w:p>
    <w:p>
      <w:pPr>
        <w:pStyle w:val="Normal"/>
        <w:jc w:val="center"/>
        <w:rPr>
          <w:b/>
          <w:b/>
          <w:sz w:val="36"/>
          <w:szCs w:val="36"/>
        </w:rPr>
      </w:pPr>
      <w:r>
        <w:rPr>
          <w:b/>
          <w:sz w:val="36"/>
          <w:szCs w:val="36"/>
        </w:rPr>
      </w:r>
    </w:p>
    <w:p>
      <w:pPr>
        <w:pStyle w:val="Normal"/>
        <w:jc w:val="both"/>
        <w:rPr>
          <w:sz w:val="28"/>
          <w:szCs w:val="28"/>
        </w:rPr>
      </w:pPr>
      <w:r>
        <w:rPr>
          <w:b/>
          <w:sz w:val="28"/>
          <w:szCs w:val="28"/>
        </w:rPr>
        <w:tab/>
      </w:r>
      <w:r>
        <w:rPr>
          <w:sz w:val="28"/>
          <w:szCs w:val="28"/>
        </w:rPr>
        <w:t>Большая часть территорий, на которых расположены современные “мусульманские” северокавказские автономии, были завоеванные Россией в ходе так называемых “Кавказских войн”, которые русский царизм вел в 18 – 19 вв. Эти войны включали в себя и вооруженное вмешательство России  в феодальные и этнические междоусобицы местных народов, и подавление царизмом национально-освободительных движений, и войны с Россией с пытавшимися утвердиться на Кавказе Ираном и Турцией, наконец, собственно Кавказскую войну 1817 – 1864 гг., завершившуюся окончательным присоединением Кавказа к России. Ислам, однако, оставался частью сознания и образа жизни многих народов Северного Кавказа, и до настоящего времени им удалось сохраниться в качестве особо религиозной и культурно цивилизационной общности.</w:t>
      </w:r>
    </w:p>
    <w:p>
      <w:pPr>
        <w:pStyle w:val="Normal"/>
        <w:jc w:val="both"/>
        <w:rPr/>
      </w:pPr>
      <w:r>
        <w:rPr>
          <w:sz w:val="28"/>
          <w:szCs w:val="28"/>
        </w:rPr>
        <w:tab/>
        <w:t>Россия заинтересована в минимизации существующих на Северном Кавказе рисков и угроз, а потому федеральные власти пытаются снизить уровень межнациональной напряженности, посредничая в возникающих конфликтах; они стремятся устранить возможность нелегального транзита через этот регион оружия, контрабандного спирта, товаров, людей. Учитывается российскими политиками и стратегическая значимость Северного Кавказа. Она определяется следующими факторами: приграничным положением региона; его сопредельностью с Каспийской зоной и с новыми независимыми государствами Южного Кавказа, обладающими выходами к Черному и Каспийскому морям; близостью к нефтяным и газовым разработкам на шельфе каспийского моря, где Россия имеет значительные экономические интересы; тем, что через Северный Кавказ пролегают наиболее короткие маршруты вывоза энергосырья из зоны Каспия на мировые рынки.</w:t>
      </w:r>
    </w:p>
    <w:p>
      <w:pPr>
        <w:pStyle w:val="Normal"/>
        <w:jc w:val="both"/>
        <w:rPr>
          <w:sz w:val="28"/>
          <w:szCs w:val="28"/>
        </w:rPr>
      </w:pPr>
      <w:r>
        <w:rPr>
          <w:sz w:val="28"/>
          <w:szCs w:val="28"/>
        </w:rPr>
        <w:tab/>
        <w:t>Между тем усиление экономической самостоятельности республик Северного Кавказа, рост политического веса их лидеров – явление достаточно противоречивое.  С одной стороны, формирование самодостаточного регионального рынка идет на благо всей России. С другой – установка региональных элит на достижение экономической самостоятельности понимается как контроль над экономическими ресурсами и решениями, что ведет к умножению местных элитных групп, которые становятся конкурентами федеральной элите.</w:t>
      </w:r>
    </w:p>
    <w:p>
      <w:pPr>
        <w:pStyle w:val="Normal"/>
        <w:jc w:val="both"/>
        <w:rPr/>
      </w:pPr>
      <w:r>
        <w:rPr>
          <w:sz w:val="28"/>
          <w:szCs w:val="28"/>
        </w:rPr>
        <w:tab/>
        <w:t>Как показывает опыт Чечни, излишняя самостоятельность региональных элит может стать базой и источником для формирования сепаратистских тенденций. Наблюдающаяся у части северокавказской элиты тенденция к обособлению от федерального центра обусловлена не столько экономическими, сколько политическими, а в последнее время и религиозными факторами. Местные политические элиты пытаются компенсировать экономическую слаборазвитость своих республик, их отставание от остальных частей России усиление националистических движений и настроений. Но за исключением Краснодарского края, ни один из северокавказских субъектов Федерации не может функционировать без дотаций федерального центра. Москва, кроме того, остается арбитром, к которому северокавзская политическая элита апеллирует не только в кризисных ситуациях, но и в случаях, когда возникает потребность расправиться с политическими противниками, когда создается реальная угроза личной власти того или иного руководителя. До недавнего времени подобная роль вполне устраивала федеральный центр: во имя стабильности и для предотвращения сепаратистских устремлений в регионе он готов был закрывать глаза на превращение некоторых северокавказских краев и автономий в удельные княжества, а их лидеров в неограниченных правителей.</w:t>
      </w:r>
    </w:p>
    <w:p>
      <w:pPr>
        <w:pStyle w:val="Normal"/>
        <w:jc w:val="both"/>
        <w:rPr>
          <w:sz w:val="28"/>
          <w:szCs w:val="28"/>
        </w:rPr>
      </w:pPr>
      <w:r>
        <w:rPr>
          <w:sz w:val="28"/>
          <w:szCs w:val="28"/>
        </w:rPr>
        <w:tab/>
        <w:t>Самые сложные отношения сложились у Москвы с чеченскими руководителями, и эта ситуация стала прямым следствием первой войны, которую федеральный центр и Чечня вели с декабря 1994 по 30 августа 1996 г. Несмотря на подписание Хасавюртовских документов, определивших основу взаимоотношений Российской Федерации и Чеченской Республики, а затем и российско-чеченского Договора о мире и принципах взаимоотношений от12 мая 19997 г., федеральный центр утратил контроль над территорией республики. Исправить ошибку и довести до конца “борьбу с сепаратизмом и терроризмом”, которые, по утверждению центральных властей, угрожали России и окружающему миру, Москва попыталась с помощью новой военной операции в Чечне. Ее начало было положено подавлением летом 1999 г. “ваххабитского  восстания” в Дагестане. С осени 1999 г. Россия разворачивает “антитеррористическую операцию” в Чечне, нацеленную в соответствии с новыми российскими приоритетами национальной безопасности на упрочение позиций Москвы в Кавказском регионе. Понимая, что продолжать ее до бесконечности в режиме карательной операции просто бессмысленно, Россия, учитывая каким – то образом и мировой опыт, и миротворческие операции НАТО в бывшей Югославии и Персидском заливе, продолжает искать собственные, нестандартные рецепты разрешения этой чрезвычайно болезненной проблемы.</w:t>
      </w:r>
    </w:p>
    <w:p>
      <w:pPr>
        <w:pStyle w:val="Normal"/>
        <w:jc w:val="both"/>
        <w:rPr>
          <w:sz w:val="28"/>
          <w:szCs w:val="28"/>
        </w:rPr>
      </w:pPr>
      <w:r>
        <w:rPr>
          <w:sz w:val="28"/>
          <w:szCs w:val="28"/>
        </w:rPr>
        <w:tab/>
        <w:t>Другой болевой точкой Юга является Дагестан: с ним Россия еще с Советских времен была связанна тесными хозяйственными и коммерческими узами, а, кроме того, эта республика традиционно воспринимается российской элитой как плацдарм России на Кавказе. Вину за нынешнюю дестабилизацию в республике Москва возлагает на “чеченских сепаратистов” и местные криминальные группировки. Свою роль здесь сыграла и слабость федерального центра.</w:t>
      </w:r>
    </w:p>
    <w:p>
      <w:pPr>
        <w:pStyle w:val="Normal"/>
        <w:jc w:val="both"/>
        <w:rPr>
          <w:sz w:val="28"/>
          <w:szCs w:val="28"/>
        </w:rPr>
      </w:pPr>
      <w:r>
        <w:rPr>
          <w:sz w:val="28"/>
          <w:szCs w:val="28"/>
        </w:rPr>
        <w:tab/>
        <w:t>Подходы России к северокавказским проблемам во многом определяются и развернувшейся глобальной борьбой за каспийскую нефть. Здесь же лежит и ключ к миру в регионе. Москва заинтересована в расширении старых и освоении крупных новых месторождений, в первую очередь в каспийском регионе, где российскими компаниями ведется работа по подготовке крупномасштабной промышленной добычи нефти. Этому благоприятствует хорошо развитая инфраструктура – дорожная, строительная, трубопроводная – в прилегающих северокавказских районах. Поскольку вопрос о транзите каспийской нефти перешел в разряд геополитических, ичкерийская элита также постаралась извлечь из сложившейся ситуации максимальную выгоду: легитимизировать  свой режим и повысить его ставки на общероссийском поле и на международной арене. У России, однако, имеется запасной вариант в виде строящегося обходного нефтепровода вокруг мятежной Чечни. Тем не менее не исключено, что и чеченский транзит (северный маршрут) не утратит в перспективе своего значения как для российских политиков и чеченской элиты, так и для представителей нефтегазового комплекса и завязанных на него банковских и финансовых кругов России.</w:t>
      </w:r>
    </w:p>
    <w:p>
      <w:pPr>
        <w:pStyle w:val="Normal"/>
        <w:numPr>
          <w:ilvl w:val="0"/>
          <w:numId w:val="0"/>
        </w:numPr>
        <w:jc w:val="center"/>
        <w:outlineLvl w:val="0"/>
        <w:rPr/>
      </w:pPr>
      <w:r>
        <w:rPr>
          <w:b/>
          <w:sz w:val="36"/>
          <w:szCs w:val="36"/>
        </w:rPr>
        <w:t>3.Выводы.</w:t>
      </w:r>
    </w:p>
    <w:p>
      <w:pPr>
        <w:pStyle w:val="Normal"/>
        <w:jc w:val="both"/>
        <w:rPr>
          <w:sz w:val="28"/>
          <w:szCs w:val="28"/>
        </w:rPr>
      </w:pPr>
      <w:r>
        <w:rPr>
          <w:b/>
          <w:sz w:val="28"/>
          <w:szCs w:val="28"/>
        </w:rPr>
        <w:tab/>
      </w:r>
      <w:r>
        <w:rPr>
          <w:sz w:val="28"/>
          <w:szCs w:val="28"/>
        </w:rPr>
        <w:t>Изменчивая ситуация в регионе, неопределенность и непредсказуемость внутриполитического развития каждой из северокавказских республик, наличие неурегулированных конфликтов и, наконец, перспективы извлечения энергоресурсов из нефтяных полей Каспия превращают Кавказ в арену геополитического соперничества и настоятельно требуют более активной и осмысленной политики со стороны России.</w:t>
      </w:r>
    </w:p>
    <w:p>
      <w:pPr>
        <w:pStyle w:val="Normal"/>
        <w:jc w:val="both"/>
        <w:rPr/>
      </w:pPr>
      <w:r>
        <w:rPr>
          <w:sz w:val="28"/>
          <w:szCs w:val="28"/>
        </w:rPr>
        <w:tab/>
        <w:t>Хотя федеральный центр и заявляет о необходимости выработки особой стратегии в отношении Северного Кавказа, реальная политика Москвы в этом своеобразном регионе примерно та же (разумеется, за исключением Чечни), что и в остальных “национальных” субъектов Федерации: обещаемые, но недодаваемые денежные дотации; лавирование между местными элитами и пр. Такого рода неопределенность лишь усугубляет нестабильность на Северном Кавказе.</w:t>
      </w:r>
    </w:p>
    <w:p>
      <w:pPr>
        <w:pStyle w:val="Normal"/>
        <w:jc w:val="both"/>
        <w:rPr/>
      </w:pPr>
      <w:r>
        <w:rPr>
          <w:sz w:val="28"/>
          <w:szCs w:val="28"/>
        </w:rPr>
        <w:tab/>
        <w:t>К сожалению, лишь немногие представители российской политической элиты готовы в серьез вникнуть в суть  происходящих в регионе религиозных процессов. В их числе – С. Степашин, который в бытность свою министром внутренних дел после встречи с жителями дагестанского села Карамахи, считающегося оплотом “ваххабизма”, признал обоснованность их требований и предложил дагестанским властям исключить из публичного употребления термин “ваххабизм” как оскорбляющий достоинство верующих. Добавим, что постоянное упоминание этого термина в средствах массовой информации и на официальном уровне вкупе с тем негативным оттенком, который ему придается, осложняют отношения России с мусульманским миром, и особенно с Саудовской Аравией, где ваххабизм – часть культурно-исторического и религиозного наследия.</w:t>
      </w:r>
    </w:p>
    <w:p>
      <w:pPr>
        <w:pStyle w:val="Normal"/>
        <w:jc w:val="both"/>
        <w:rPr/>
      </w:pPr>
      <w:r>
        <w:rPr>
          <w:sz w:val="28"/>
          <w:szCs w:val="28"/>
        </w:rPr>
        <w:tab/>
        <w:t>Сохраняющаяся нестабильность на Северном Кавказе является локальным проявлением глобальной битвы за новый передел мирового рынка. Следовательно, борьба за политический и экономический контроль над регионом определяет ныне один из моментов международной ситуации.</w:t>
      </w:r>
    </w:p>
    <w:p>
      <w:pPr>
        <w:pStyle w:val="Normal"/>
        <w:jc w:val="both"/>
        <w:rPr>
          <w:sz w:val="28"/>
          <w:szCs w:val="28"/>
        </w:rPr>
      </w:pPr>
      <w:r>
        <w:rPr>
          <w:sz w:val="28"/>
          <w:szCs w:val="28"/>
        </w:rPr>
        <w:tab/>
      </w:r>
    </w:p>
    <w:p>
      <w:pPr>
        <w:pStyle w:val="Normal"/>
        <w:numPr>
          <w:ilvl w:val="0"/>
          <w:numId w:val="0"/>
        </w:numPr>
        <w:jc w:val="center"/>
        <w:outlineLvl w:val="0"/>
        <w:rPr>
          <w:b/>
          <w:b/>
          <w:sz w:val="40"/>
          <w:szCs w:val="40"/>
        </w:rPr>
      </w:pPr>
      <w:r>
        <w:rPr>
          <w:b/>
          <w:sz w:val="40"/>
          <w:szCs w:val="40"/>
          <w:lang w:val="en-US"/>
        </w:rPr>
        <w:t>III</w:t>
      </w:r>
      <w:r>
        <w:rPr>
          <w:b/>
          <w:sz w:val="40"/>
          <w:szCs w:val="40"/>
        </w:rPr>
        <w:t>. Экономическая безопасность России.</w:t>
      </w:r>
    </w:p>
    <w:p>
      <w:pPr>
        <w:pStyle w:val="Normal"/>
        <w:jc w:val="both"/>
        <w:rPr/>
      </w:pPr>
      <w:r>
        <w:rPr>
          <w:sz w:val="28"/>
          <w:szCs w:val="28"/>
        </w:rPr>
        <w:t>Вторая половина 90-х годов 20-го в. ознаменована повышенным вниманием властных структур и общественности к проблемам национальной безопасности страны, в том числе безопасности экономической. В 1996 г. указом президента РФ была одобрена “Государственная стратегия экономической безопасности Российской Федерации (Основные положения)”. В развитие этого документа было принято постановление правительства. В декабре 1997 г. состоялась научно-практическая конференция “Экономическая безопасность: вопросы реализации государственной стратегии”, принявшая развернутые рекомендации. За 1997-2000 гг. вышел ряд научных работ по этой проблематике. И, наконец, в январе 2000 г. также указом президента была утверждена “Концепция национальной безопасности Российской Федерации”, в которой большое место занимают проблемы экономической безопасности.</w:t>
      </w:r>
    </w:p>
    <w:p>
      <w:pPr>
        <w:pStyle w:val="Normal"/>
        <w:jc w:val="both"/>
        <w:rPr>
          <w:sz w:val="28"/>
          <w:szCs w:val="28"/>
        </w:rPr>
      </w:pPr>
      <w:r>
        <w:rPr>
          <w:sz w:val="28"/>
          <w:szCs w:val="28"/>
        </w:rPr>
        <w:tab/>
        <w:t>В этих документах определены основные угрозы экономической безопасности и национальные интересы страны в области экономики. Эти угрозы и интересы сформулированы применительно к различным сферам экономики: реальному сектору, научно-техническому прогрессу, уровню жизни населения, региональным экономикам, финансам, денежному обращению, банковской системе, внешней торговле и т.п.</w:t>
      </w:r>
    </w:p>
    <w:p>
      <w:pPr>
        <w:pStyle w:val="Normal"/>
        <w:jc w:val="both"/>
        <w:rPr>
          <w:sz w:val="28"/>
          <w:szCs w:val="28"/>
        </w:rPr>
      </w:pPr>
      <w:r>
        <w:rPr>
          <w:sz w:val="28"/>
          <w:szCs w:val="28"/>
        </w:rPr>
        <w:tab/>
        <w:t>В конечном счете, безопасным можно считать такое состояние экономики страны, которое обеспечивает России:</w:t>
      </w:r>
    </w:p>
    <w:p>
      <w:pPr>
        <w:pStyle w:val="Normal"/>
        <w:ind w:firstLine="708"/>
        <w:jc w:val="both"/>
        <w:rPr>
          <w:sz w:val="28"/>
          <w:szCs w:val="28"/>
        </w:rPr>
      </w:pPr>
      <w:r>
        <w:rPr>
          <w:sz w:val="28"/>
          <w:szCs w:val="28"/>
        </w:rPr>
      </w:r>
    </w:p>
    <w:p>
      <w:pPr>
        <w:pStyle w:val="Normal"/>
        <w:numPr>
          <w:ilvl w:val="0"/>
          <w:numId w:val="2"/>
        </w:numPr>
        <w:jc w:val="both"/>
        <w:rPr>
          <w:sz w:val="28"/>
          <w:szCs w:val="28"/>
        </w:rPr>
      </w:pPr>
      <w:r>
        <w:rPr>
          <w:sz w:val="28"/>
          <w:szCs w:val="28"/>
        </w:rPr>
        <w:t>возможность самостоятельно, без какого – либо значимого внешнего воздействия определять и проводить внутреннюю политику в социальной, экономической и других сферах, исходя из своих национальных интересов;</w:t>
      </w:r>
    </w:p>
    <w:p>
      <w:pPr>
        <w:pStyle w:val="Normal"/>
        <w:numPr>
          <w:ilvl w:val="0"/>
          <w:numId w:val="2"/>
        </w:numPr>
        <w:jc w:val="both"/>
        <w:rPr>
          <w:sz w:val="28"/>
          <w:szCs w:val="28"/>
        </w:rPr>
      </w:pPr>
      <w:r>
        <w:rPr>
          <w:sz w:val="28"/>
          <w:szCs w:val="28"/>
        </w:rPr>
        <w:t>способность активно влиять на процессы в мире, затрагивающие национальные интересы страны;</w:t>
      </w:r>
    </w:p>
    <w:p>
      <w:pPr>
        <w:pStyle w:val="Normal"/>
        <w:numPr>
          <w:ilvl w:val="0"/>
          <w:numId w:val="2"/>
        </w:numPr>
        <w:jc w:val="both"/>
        <w:rPr>
          <w:sz w:val="28"/>
          <w:szCs w:val="28"/>
        </w:rPr>
      </w:pPr>
      <w:r>
        <w:rPr>
          <w:sz w:val="28"/>
          <w:szCs w:val="28"/>
        </w:rPr>
        <w:t>социальный мир и общественное согласие, предотвращение масштабных внутренних конфликтов, способных привести к изменению демократического политического строя.</w:t>
      </w:r>
    </w:p>
    <w:p>
      <w:pPr>
        <w:pStyle w:val="Normal"/>
        <w:jc w:val="both"/>
        <w:rPr/>
      </w:pPr>
      <w:r>
        <w:rPr>
          <w:sz w:val="28"/>
          <w:szCs w:val="28"/>
        </w:rPr>
        <w:t>Этими тремя условиями, из которых два касаются внешнеполитических и внешнеэкономических отношений, практически исчерпываются все требования к экономической безопасности. Конечно, эти два внешних условия в определяющей мере зависят от обороноспособности страны. Но сама обороноспособность зависит от экономики, от финансирования армии, возможности размещать и оплачивать заказы на вооружение, от состояния науки и отраслей, обеспечивающих военно-промышленный комплекс, т.е. от экономического положения страны в целом. Поэтому экономическая безопасность России – основа всей национальной безопасности.</w:t>
      </w:r>
    </w:p>
    <w:p>
      <w:pPr>
        <w:pStyle w:val="Normal"/>
        <w:jc w:val="center"/>
        <w:rPr>
          <w:b/>
          <w:b/>
          <w:sz w:val="36"/>
          <w:szCs w:val="36"/>
        </w:rPr>
      </w:pPr>
      <w:r>
        <w:rPr>
          <w:b/>
          <w:sz w:val="36"/>
          <w:szCs w:val="36"/>
        </w:rPr>
        <w:t>1. Экономические факторы, определяющие уязвимость страны к внешнему воздействию.</w:t>
      </w:r>
    </w:p>
    <w:p>
      <w:pPr>
        <w:pStyle w:val="Normal"/>
        <w:jc w:val="both"/>
        <w:rPr>
          <w:sz w:val="28"/>
          <w:szCs w:val="28"/>
        </w:rPr>
      </w:pPr>
      <w:r>
        <w:rPr>
          <w:b/>
          <w:sz w:val="28"/>
          <w:szCs w:val="28"/>
        </w:rPr>
        <w:tab/>
      </w:r>
      <w:r>
        <w:rPr>
          <w:sz w:val="28"/>
          <w:szCs w:val="28"/>
        </w:rPr>
        <w:t xml:space="preserve">Преобразование российской экономики на новых, рыночных принципах за почти десятилетний период реформ дало немало позитивных результатов. Сформирована, хотя и не до конца, рыночная среда, заработали некоторые механизмы саморегулирования экономики. Созданы такие рыночные институты, как коммерческие банки, финансовые и фондовые биржи. ¾ Предприятий находятся в частной собственности. Вместе с тем эти коренные изменения социально-политического уклада были достигнуты ценой немалых экономических и социальных потерь. </w:t>
      </w:r>
    </w:p>
    <w:p>
      <w:pPr>
        <w:pStyle w:val="Normal"/>
        <w:jc w:val="both"/>
        <w:rPr/>
      </w:pPr>
      <w:r>
        <w:rPr>
          <w:sz w:val="28"/>
          <w:szCs w:val="28"/>
        </w:rPr>
        <w:tab/>
        <w:t>Одной из таких потерь является утрата Россией былой экономической неуязвимости от внешних воздействий. Это находит конкретное выражение во множестве фактов. Здесь и весьма обременительно для Росси долговая нагрузка, и зависимость экономики страны от цен на нефть, и сильное влияние мировых финансовых и фондовых рынков на российские, и постоянная угроза резких скачков обменного курса рубля и конъюнктуры на внешних товарных рынках, не говоря уже о готовности или не готовности иностранных инвесторов вкладывать свои капиталы в нашу страну.</w:t>
      </w:r>
    </w:p>
    <w:p>
      <w:pPr>
        <w:pStyle w:val="Normal"/>
        <w:jc w:val="both"/>
        <w:rPr>
          <w:sz w:val="28"/>
          <w:szCs w:val="28"/>
        </w:rPr>
      </w:pPr>
      <w:r>
        <w:rPr>
          <w:sz w:val="28"/>
          <w:szCs w:val="28"/>
        </w:rPr>
        <w:tab/>
        <w:t xml:space="preserve">   Утрата экономической неуязвимости Россией позволяет ряду стран действовать, не считаясь с нашими национальными интересами. Это проявилось в Югославии, в нападках по поводу торговли с Ираном, в антидемпинговых мерах по отношению к российскому экспорту металлопродукции, в дискриминации операций российских банков.</w:t>
      </w:r>
    </w:p>
    <w:p>
      <w:pPr>
        <w:pStyle w:val="Normal"/>
        <w:jc w:val="both"/>
        <w:rPr/>
      </w:pPr>
      <w:r>
        <w:rPr>
          <w:sz w:val="28"/>
          <w:szCs w:val="28"/>
        </w:rPr>
        <w:tab/>
        <w:t>До недавнего времени международные финансовые организации фактически диктовали России, какую политику ей проводить внутри страны. Постоянно приходилось согласовывать внутреннюю экономическую политику с МВФ, который ставил весьма жесткие условия. Конечно, многие требования МВФ вполне соответствуют национальным интересам самой России. Однако были и другие требования. Например, о закрытии нерентабельных шахт. С позиции рыночной экономики это, казалось бы, -  совершенно правильное требование. Однако его нельзя было проводить, не сверившись с региональными топливными балансами. Потери, которые понесла страна из-за дефицита топлива в Приморье (не говоря уже о тяготах населения) были значительно больше тех, которые потребовались бы для поддержки нерентабельных шахт.</w:t>
      </w:r>
    </w:p>
    <w:p>
      <w:pPr>
        <w:pStyle w:val="Normal"/>
        <w:jc w:val="both"/>
        <w:rPr>
          <w:sz w:val="28"/>
          <w:szCs w:val="28"/>
        </w:rPr>
      </w:pPr>
      <w:r>
        <w:rPr>
          <w:sz w:val="28"/>
          <w:szCs w:val="28"/>
        </w:rPr>
        <w:tab/>
        <w:t>Экономическая уязвимость России в конечном счете находит свое выражение в финансовых показателях (долги, валютные резервы, приток валюты от внешней торговли, колебания на финансовом и фондовом рынках). Поэтому и средства защиты экономической безопасности ищут прежде всего в денежно-финансовой сфере – при формировании бюджета, установлении правил обращения валюты и валютного контроля, работы фондового рынка, изменения ставки рефинансирования.</w:t>
      </w:r>
    </w:p>
    <w:p>
      <w:pPr>
        <w:pStyle w:val="Normal"/>
        <w:jc w:val="both"/>
        <w:rPr/>
      </w:pPr>
      <w:r>
        <w:rPr>
          <w:sz w:val="28"/>
          <w:szCs w:val="28"/>
        </w:rPr>
        <w:tab/>
        <w:t>Однако глубинные факторы, определяющие экономическую уязвимость страны к внешним воздействиям, лежат в реальной экономике, в производстве. Меры в денежно-финансовой сфере, даже самые правильные, могут обеспечить лишь временный эффект. Без коренной модернизации производства российская экономика всегда будет находиться под угрозой очередного кризиса. Дело здесь даже не в общем объеме ВВП или промышленности, а в их структуре и техническом состоянии, определяющих крайне слабые позиции России в международном разделении труда, импортную экспансию, невыгодную для страны структуру импорта и экспорта. Именно отсюда – зависимость нашей экономики от внешнего воздействия.</w:t>
      </w:r>
    </w:p>
    <w:p>
      <w:pPr>
        <w:pStyle w:val="Normal"/>
        <w:jc w:val="both"/>
        <w:rPr>
          <w:sz w:val="28"/>
          <w:szCs w:val="28"/>
        </w:rPr>
      </w:pPr>
      <w:r>
        <w:rPr>
          <w:sz w:val="28"/>
          <w:szCs w:val="28"/>
        </w:rPr>
        <w:tab/>
        <w:t>Проблема прежде всего в низкой конкурентоспособности российских товаров даже на внутреннем рынке. Казалось бы, девальвация рубля после кризиса 1998 г.  несколько улучшила ситуацию. Импорт уменьшился, отечественное производство нашло свою нишу на внутреннем рынке и начало расти. Но это – временное улучшение. На самом деле конкурентоспособность отечественных товаров не повысилась. Финансовые факторы могли на время притормозить приток импорта. Но сейчас снова появилась тенденция его роста. С позиции экономической безопасности представляют интерес соотношение в темпах изменения ВВП и импорта и доля импорта в товарных ресурсах рыночной торговли. (См. таблицу №1).</w:t>
      </w:r>
    </w:p>
    <w:p>
      <w:pPr>
        <w:pStyle w:val="Normal"/>
        <w:jc w:val="both"/>
        <w:rPr>
          <w:sz w:val="28"/>
          <w:szCs w:val="28"/>
        </w:rPr>
      </w:pPr>
      <w:r>
        <w:rPr>
          <w:sz w:val="28"/>
          <w:szCs w:val="28"/>
        </w:rPr>
      </w:r>
    </w:p>
    <w:p>
      <w:pPr>
        <w:pStyle w:val="Normal"/>
        <w:jc w:val="both"/>
        <w:rPr/>
      </w:pPr>
      <w:r>
        <w:rPr/>
        <w:t>Таблица №1. Динамика объемов ВВП и импорта в товарных ресурсах розничной торговли, %к предыдущему году.</w:t>
      </w:r>
    </w:p>
    <w:tbl>
      <w:tblPr>
        <w:tblW w:w="9571" w:type="dxa"/>
        <w:jc w:val="left"/>
        <w:tblInd w:w="-113" w:type="dxa"/>
        <w:tblLayout w:type="fixed"/>
        <w:tblCellMar>
          <w:top w:w="0" w:type="dxa"/>
          <w:left w:w="108" w:type="dxa"/>
          <w:bottom w:w="0" w:type="dxa"/>
          <w:right w:w="108" w:type="dxa"/>
        </w:tblCellMar>
      </w:tblPr>
      <w:tblGrid>
        <w:gridCol w:w="3493"/>
        <w:gridCol w:w="756"/>
        <w:gridCol w:w="756"/>
        <w:gridCol w:w="756"/>
        <w:gridCol w:w="756"/>
        <w:gridCol w:w="756"/>
        <w:gridCol w:w="696"/>
        <w:gridCol w:w="756"/>
        <w:gridCol w:w="846"/>
      </w:tblGrid>
      <w:tr>
        <w:trPr>
          <w:trHeight w:val="225"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оды </w:t>
            </w:r>
            <w:r>
              <w:rPr>
                <w:rFonts w:eastAsia="Wingdings" w:cs="Wingdings" w:ascii="Wingdings" w:hAnsi="Wingdings"/>
                <w:b/>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993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994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995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996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997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998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999 </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0 </w:t>
            </w:r>
          </w:p>
        </w:tc>
      </w:tr>
      <w:tr>
        <w:trPr>
          <w:trHeight w:val="551"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snapToGrid w:val="false"/>
              <w:ind w:left="-67" w:hanging="0"/>
              <w:jc w:val="center"/>
              <w:rPr>
                <w:b/>
                <w:b/>
                <w:lang w:val="en-US"/>
              </w:rPr>
            </w:pPr>
            <w:r>
              <w:rPr>
                <w:b/>
                <w:lang w:val="en-US"/>
              </w:rPr>
            </w:r>
          </w:p>
          <w:p>
            <w:pPr>
              <w:pStyle w:val="Normal"/>
              <w:jc w:val="center"/>
              <w:rPr>
                <w:b/>
                <w:b/>
              </w:rPr>
            </w:pPr>
            <w:r>
              <w:rPr>
                <w:b/>
              </w:rPr>
              <w:t>ВВП</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3</w:t>
            </w:r>
          </w:p>
          <w:p>
            <w:pPr>
              <w:pStyle w:val="Normal"/>
              <w:jc w:val="center"/>
              <w:rPr>
                <w:b/>
                <w:b/>
                <w:lang w:val="en-US"/>
              </w:rPr>
            </w:pPr>
            <w:r>
              <w:rPr>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3</w:t>
            </w:r>
          </w:p>
          <w:p>
            <w:pPr>
              <w:pStyle w:val="Normal"/>
              <w:jc w:val="center"/>
              <w:rPr>
                <w:b/>
                <w:b/>
                <w:lang w:val="en-US"/>
              </w:rPr>
            </w:pPr>
            <w:r>
              <w:rPr>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9</w:t>
            </w:r>
          </w:p>
          <w:p>
            <w:pPr>
              <w:pStyle w:val="Normal"/>
              <w:jc w:val="center"/>
              <w:rPr>
                <w:b/>
                <w:b/>
                <w:lang w:val="en-US"/>
              </w:rPr>
            </w:pPr>
            <w:r>
              <w:rPr>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6</w:t>
            </w:r>
          </w:p>
          <w:p>
            <w:pPr>
              <w:pStyle w:val="Normal"/>
              <w:jc w:val="center"/>
              <w:rPr>
                <w:b/>
                <w:b/>
                <w:lang w:val="en-US"/>
              </w:rPr>
            </w:pPr>
            <w:r>
              <w:rPr>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9</w:t>
            </w:r>
          </w:p>
          <w:p>
            <w:pPr>
              <w:pStyle w:val="Normal"/>
              <w:jc w:val="center"/>
              <w:rPr>
                <w:b/>
                <w:b/>
                <w:lang w:val="en-US"/>
              </w:rPr>
            </w:pPr>
            <w:r>
              <w:rPr>
                <w:b/>
                <w:lang w:val="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1</w:t>
            </w:r>
          </w:p>
          <w:p>
            <w:pPr>
              <w:pStyle w:val="Normal"/>
              <w:jc w:val="center"/>
              <w:rPr>
                <w:b/>
                <w:b/>
                <w:lang w:val="en-US"/>
              </w:rPr>
            </w:pPr>
            <w:r>
              <w:rPr>
                <w:b/>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2</w:t>
            </w:r>
          </w:p>
          <w:p>
            <w:pPr>
              <w:pStyle w:val="Normal"/>
              <w:jc w:val="center"/>
              <w:rPr>
                <w:b/>
                <w:b/>
                <w:lang w:val="en-US"/>
              </w:rPr>
            </w:pPr>
            <w:r>
              <w:rPr>
                <w:b/>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7,7</w:t>
            </w:r>
          </w:p>
        </w:tc>
      </w:tr>
      <w:tr>
        <w:trPr>
          <w:trHeight w:val="600"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ind w:left="-67" w:hanging="0"/>
              <w:jc w:val="center"/>
              <w:rPr>
                <w:b/>
                <w:b/>
              </w:rPr>
            </w:pPr>
            <w:r>
              <w:rPr>
                <w:b/>
              </w:rPr>
              <w:t>Импорт</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0</w:t>
            </w:r>
          </w:p>
          <w:p>
            <w:pPr>
              <w:pStyle w:val="Normal"/>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2</w:t>
            </w:r>
          </w:p>
          <w:p>
            <w:pPr>
              <w:pStyle w:val="Normal"/>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4</w:t>
            </w:r>
          </w:p>
          <w:p>
            <w:pPr>
              <w:pStyle w:val="Normal"/>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0</w:t>
            </w:r>
          </w:p>
          <w:p>
            <w:pPr>
              <w:pStyle w:val="Normal"/>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1</w:t>
            </w:r>
          </w:p>
          <w:p>
            <w:pPr>
              <w:pStyle w:val="Normal"/>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0</w:t>
            </w:r>
          </w:p>
          <w:p>
            <w:pPr>
              <w:pStyle w:val="Normal"/>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6,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4</w:t>
            </w:r>
          </w:p>
        </w:tc>
      </w:tr>
      <w:tr>
        <w:trPr>
          <w:trHeight w:val="68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ind w:left="-67" w:hanging="0"/>
              <w:jc w:val="center"/>
              <w:rPr>
                <w:b/>
                <w:b/>
              </w:rPr>
            </w:pPr>
            <w:r>
              <w:rPr>
                <w:b/>
              </w:rPr>
              <w:t>Доля импорта в товарных ресурсах розничной торговл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p>
            <w:pPr>
              <w:pStyle w:val="Normal"/>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p>
            <w:pPr>
              <w:pStyle w:val="Normal"/>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p>
            <w:pPr>
              <w:pStyle w:val="Normal"/>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2</w:t>
            </w:r>
          </w:p>
          <w:p>
            <w:pPr>
              <w:pStyle w:val="Normal"/>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p>
            <w:pPr>
              <w:pStyle w:val="Normal"/>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p>
            <w:pPr>
              <w:pStyle w:val="Normal"/>
              <w:jc w:val="center"/>
              <w:rPr>
                <w:b/>
                <w:b/>
              </w:rPr>
            </w:pPr>
            <w:r>
              <w:rPr>
                <w:b/>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p>
            <w:pPr>
              <w:pStyle w:val="Normal"/>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bl>
    <w:p>
      <w:pPr>
        <w:pStyle w:val="Normal"/>
        <w:ind w:firstLine="708"/>
        <w:jc w:val="both"/>
        <w:rPr>
          <w:sz w:val="20"/>
          <w:szCs w:val="20"/>
        </w:rPr>
      </w:pPr>
      <w:r>
        <w:rPr>
          <w:sz w:val="20"/>
          <w:szCs w:val="20"/>
        </w:rPr>
        <w:t xml:space="preserve">  </w:t>
      </w:r>
      <w:r>
        <w:rPr>
          <w:sz w:val="20"/>
          <w:szCs w:val="20"/>
        </w:rPr>
        <w:t xml:space="preserve">Рассчитано по: Россия в цифрах. М., 2000. с. 31, 33, 354, 356; социально-экономическое положение России. Январь 2001 г. М., 2001. с 11, 71, 89, </w:t>
      </w:r>
    </w:p>
    <w:p>
      <w:pPr>
        <w:pStyle w:val="Normal"/>
        <w:ind w:firstLine="708"/>
        <w:jc w:val="both"/>
        <w:rPr>
          <w:sz w:val="28"/>
          <w:szCs w:val="28"/>
        </w:rPr>
      </w:pPr>
      <w:r>
        <w:rPr>
          <w:b/>
          <w:sz w:val="28"/>
          <w:szCs w:val="28"/>
        </w:rPr>
        <w:tab/>
      </w:r>
      <w:r>
        <w:rPr>
          <w:sz w:val="28"/>
          <w:szCs w:val="28"/>
        </w:rPr>
        <w:t>До 1998 г., несмотря на снижение физического объема ВВП, объем импорта постоянно увеличивался. Его доля в товарных ресурсах розничной торговли достигла к 1996 г. совершенно недопустимой величины. После кризиса 1998 г. произошло одномоментное резкое сокращение импорта и его доли в  товарных ресурсах, сто дало всплеск темпов экономического роста. Однако заниженный курс рубля по определению не может долго служить фактором экономического роста. Уже в 2000 г. вновь возродилась тенденция опережения роста импорта над ростом ВВП и увеличение доли импорта в товарных ресурсах. В 4 квартале 2000 г. эта доля достигла уже 41% и уверенно идет к докризисным параметрам.</w:t>
      </w:r>
    </w:p>
    <w:p>
      <w:pPr>
        <w:pStyle w:val="Normal"/>
        <w:ind w:firstLine="708"/>
        <w:jc w:val="both"/>
        <w:rPr>
          <w:sz w:val="28"/>
          <w:szCs w:val="28"/>
        </w:rPr>
      </w:pPr>
      <w:r>
        <w:rPr>
          <w:sz w:val="28"/>
          <w:szCs w:val="28"/>
        </w:rPr>
        <w:t>По нашему мнению, пороговым, то есть максимально допустимым значением доли импорта в товарных ресурсах розничной торговли является  уровень 30%, в том числе в ресурсах продовольствия – 25%. Все ранее сказанное в равной мере  относится  к товарам производственно-технического назначения, особенно машинам и оборудованию, которые составляют теперь 35% всего импорта.</w:t>
      </w:r>
    </w:p>
    <w:p>
      <w:pPr>
        <w:pStyle w:val="Normal"/>
        <w:ind w:firstLine="708"/>
        <w:jc w:val="both"/>
        <w:rPr/>
      </w:pPr>
      <w:r>
        <w:rPr>
          <w:sz w:val="28"/>
          <w:szCs w:val="28"/>
        </w:rPr>
        <w:t>В осн6ове конкурентоспособности лежит производительность труда, а она сейчас в России в 5 раз ниже, чем в США. При снижении за годы экономического реформирования (1991 – 2000 гг.) объема ВВП на 40% численность занятых в экономике уменьшилась на 11%. Даже для сохранения далеко не высокой дореформенной производительности труда необходимо было бы за предыдущие 9 лет вывести зам ворота предприятий как минимум еще 15 млн. безработных в дополнение к уже имеющимся 7 млн. безработных (по методике МОТ). Именно в этом и состоит смысл шоковой терапии, которой у нас не получилось. Производство падало, а число занятых почти сохранялось. Отсюда и задолженность по зарплате. А этой зарплаты просто не должно было быть.</w:t>
      </w:r>
    </w:p>
    <w:p>
      <w:pPr>
        <w:pStyle w:val="Normal"/>
        <w:ind w:firstLine="708"/>
        <w:jc w:val="both"/>
        <w:rPr/>
      </w:pPr>
      <w:r>
        <w:rPr>
          <w:sz w:val="28"/>
          <w:szCs w:val="28"/>
        </w:rPr>
        <w:t>Единственный выход – модернизация производства, но для этого нужны огромные инвестиции. Проблему конкурентоспособности продукции быстро не решить и угроза экономической безопасности, заключающаяся в импортной экспансии, торможения из-за этого экономического роста и постоянно повышенном спросе на валюту сохраняется.</w:t>
      </w:r>
    </w:p>
    <w:p>
      <w:pPr>
        <w:pStyle w:val="Normal"/>
        <w:ind w:firstLine="708"/>
        <w:jc w:val="both"/>
        <w:rPr>
          <w:sz w:val="28"/>
          <w:szCs w:val="28"/>
        </w:rPr>
      </w:pPr>
      <w:r>
        <w:rPr>
          <w:sz w:val="28"/>
          <w:szCs w:val="28"/>
        </w:rPr>
        <w:t>Основным источником валюты был и остается экспорт. Причем если в импорте преобладают товары перерабатывающей промышленности, то в экспорте наоборот, прежде всего нефть, газ, металлы. Доля этих товаров в российском вывозе велика и за годы она даже немного снизилась (66% в 1991 г. и около 60% в 2000 г., в том числе продукции ТЭК соответственно 52 и 48,8%). В этом и проявляется невыгодность места России в международном разделении труда. Отсюда и зависимость российской экономики от цен на нефть, дискриминационных мер на рынке металлов и т.д.</w:t>
      </w:r>
    </w:p>
    <w:p>
      <w:pPr>
        <w:pStyle w:val="Normal"/>
        <w:ind w:firstLine="708"/>
        <w:jc w:val="both"/>
        <w:rPr>
          <w:sz w:val="28"/>
          <w:szCs w:val="28"/>
        </w:rPr>
      </w:pPr>
      <w:r>
        <w:rPr>
          <w:sz w:val="28"/>
          <w:szCs w:val="28"/>
        </w:rPr>
        <w:t>Главное, пожалуй, в том, сможет ли Россия без ущерба для собственного жизнеобеспечения и производства экспортировать нефть и газ в объемах, сложившихся к настоящему времени. Это показала уже зима 2000-2001 г. Предыдущие годы в условиях спада экономики страна прожила достаточно благополучно с точки зрения топлива и энергообеспеченности. Добыча топливных ресурсов тоже снижалась, но меньшими темпами, чем экономика в целом. Это позволяло, с одной стороны, поддерживать большие объемы экспорта топлива, с другой – обеспечивать внутреннее потребление.</w:t>
      </w:r>
    </w:p>
    <w:p>
      <w:pPr>
        <w:pStyle w:val="Normal"/>
        <w:jc w:val="both"/>
        <w:rPr>
          <w:sz w:val="28"/>
          <w:szCs w:val="28"/>
        </w:rPr>
      </w:pPr>
      <w:r>
        <w:rPr>
          <w:sz w:val="28"/>
          <w:szCs w:val="28"/>
        </w:rPr>
        <w:tab/>
        <w:t>Ситуация резко изменилась в 2000 г., когда был весьма высокий рост экономики, а добыча топлива практически сохранялась на прежнем уровне. Высокие цены на нефть стимулировали добытчиков к экспорту, хотя правительство и пыталось его ограничить, вводя так называемые балансовые задание. Конечно, динамика добычи, экспорта и внутреннего потребления различных видов топлива была различной. Например, до 1999 г. наилучшая динамика по всем показателям была по газу, хуже обстояло дело по углю. А в 2000 г., наоборот, имел место существенный спад добычи газа. Если перевести все топливные ресурсы в тонны условного топлива, можно получить однозначный ответ о соотношениях в динамике ВВП и добычи, экспорта и внутреннего потребления топлива (См. таблицу №2).</w:t>
      </w:r>
    </w:p>
    <w:p>
      <w:pPr>
        <w:pStyle w:val="Normal"/>
        <w:jc w:val="both"/>
        <w:rPr>
          <w:sz w:val="28"/>
          <w:szCs w:val="28"/>
        </w:rPr>
      </w:pPr>
      <w:r>
        <w:rPr>
          <w:sz w:val="28"/>
          <w:szCs w:val="28"/>
        </w:rPr>
      </w:r>
    </w:p>
    <w:p>
      <w:pPr>
        <w:pStyle w:val="Normal"/>
        <w:jc w:val="both"/>
        <w:rPr/>
      </w:pPr>
      <w:r>
        <w:rPr/>
        <w:t xml:space="preserve">Таблица №2. Соотношение динамики ВВП и топливных ресурсов, т у.т. </w:t>
      </w:r>
    </w:p>
    <w:tbl>
      <w:tblPr>
        <w:tblW w:w="9571" w:type="dxa"/>
        <w:jc w:val="left"/>
        <w:tblInd w:w="-113" w:type="dxa"/>
        <w:tblLayout w:type="fixed"/>
        <w:tblCellMar>
          <w:top w:w="0" w:type="dxa"/>
          <w:left w:w="108" w:type="dxa"/>
          <w:bottom w:w="0" w:type="dxa"/>
          <w:right w:w="108" w:type="dxa"/>
        </w:tblCellMar>
      </w:tblPr>
      <w:tblGrid>
        <w:gridCol w:w="5576"/>
        <w:gridCol w:w="2008"/>
        <w:gridCol w:w="1987"/>
      </w:tblGrid>
      <w:tr>
        <w:trPr>
          <w:trHeight w:val="658"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 г. в % к 1992 г.</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 г. в % к 1999г.</w:t>
            </w:r>
          </w:p>
        </w:tc>
      </w:tr>
      <w:tr>
        <w:trPr>
          <w:trHeight w:val="273"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П</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1</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7</w:t>
            </w:r>
          </w:p>
        </w:tc>
      </w:tr>
      <w:tr>
        <w:trPr>
          <w:trHeight w:val="534"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быча топливных ресурсов</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8</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1</w:t>
            </w:r>
          </w:p>
        </w:tc>
      </w:tr>
      <w:tr>
        <w:trPr>
          <w:trHeight w:val="397"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порт топливных ресурсов</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5</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3</w:t>
            </w:r>
          </w:p>
        </w:tc>
      </w:tr>
      <w:tr>
        <w:trPr>
          <w:trHeight w:val="545" w:hRule="atLeast"/>
        </w:trPr>
        <w:tc>
          <w:tcPr>
            <w:tcW w:w="5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е потребление и переработка топливных ресурсов.</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8</w:t>
            </w:r>
          </w:p>
        </w:tc>
      </w:tr>
    </w:tbl>
    <w:p>
      <w:pPr>
        <w:pStyle w:val="Normal"/>
        <w:jc w:val="both"/>
        <w:rPr>
          <w:sz w:val="20"/>
          <w:szCs w:val="20"/>
        </w:rPr>
      </w:pPr>
      <w:r>
        <w:rPr>
          <w:sz w:val="20"/>
          <w:szCs w:val="20"/>
        </w:rPr>
        <w:t>Рассчитано по:  Российский статический центр статический ежегодник. М., 1995. с. 438; Россия в цифрах. М., 1995. с. 294; М., 2000. с. 184, 368, 369; Социально-экономическое положение России. 2000 г. М., 2001. с. 21; Социально-экономическое положение в России. Январь 2001 года. М., 2001. с. 94.</w:t>
      </w:r>
    </w:p>
    <w:p>
      <w:pPr>
        <w:pStyle w:val="Normal"/>
        <w:jc w:val="both"/>
        <w:rPr>
          <w:sz w:val="20"/>
          <w:szCs w:val="20"/>
        </w:rPr>
      </w:pPr>
      <w:r>
        <w:rPr>
          <w:sz w:val="20"/>
          <w:szCs w:val="20"/>
        </w:rPr>
      </w:r>
    </w:p>
    <w:p>
      <w:pPr>
        <w:pStyle w:val="Normal"/>
        <w:jc w:val="both"/>
        <w:rPr>
          <w:sz w:val="28"/>
          <w:szCs w:val="28"/>
        </w:rPr>
      </w:pPr>
      <w:r>
        <w:rPr>
          <w:sz w:val="28"/>
          <w:szCs w:val="28"/>
        </w:rPr>
        <w:tab/>
        <w:t>В условиях сильного спада экономики топливных ресурсов вполне хватало и для внутреннего потребления и даже для  некоторого увеличения экспорта. Все резко изменилось, когда экономика начала относительно быстро расти, добыча топлива (в т у.т.) продолжала снижаться, а экспорт – увеличиваться. Сразу выявилась нехватка в стране топлива, особенно в некоторых районах с традиционно напряженным топливным балансом.</w:t>
      </w:r>
    </w:p>
    <w:p>
      <w:pPr>
        <w:pStyle w:val="Normal"/>
        <w:jc w:val="both"/>
        <w:rPr>
          <w:sz w:val="28"/>
          <w:szCs w:val="28"/>
        </w:rPr>
      </w:pPr>
      <w:r>
        <w:rPr>
          <w:sz w:val="28"/>
          <w:szCs w:val="28"/>
        </w:rPr>
        <w:tab/>
        <w:t>Конечно, есть определенные резервы в снижении топливоемкости экономики. Действительно, уже в 1992 г. топливоемкость экономики (измеряется в т у.т. на рубль ВВП) повысилась по сравнению с дореформенным периодом примерно на 10-12% и продержалась на этом уровне до 1999 г. В 2000 г. топливоемкость экономики вернулась на дореформенный уровень, что и позволило локализовать топливный кризис отдельными регионами.</w:t>
      </w:r>
    </w:p>
    <w:p>
      <w:pPr>
        <w:pStyle w:val="Normal"/>
        <w:jc w:val="both"/>
        <w:rPr>
          <w:sz w:val="28"/>
          <w:szCs w:val="28"/>
        </w:rPr>
      </w:pPr>
      <w:r>
        <w:rPr>
          <w:sz w:val="28"/>
          <w:szCs w:val="28"/>
        </w:rPr>
        <w:tab/>
        <w:t>Ситуация может существенно обостриться в перспективе. По самым оптимистичным прогнозам, прирост добычи топлива в ближайшие годы составит всего около 2% в год. При этом ожидаемое увеличение импорта и внешнедолговая нагрузка будут повышать спрос на валюту, а значит, и требовать максимально возможного увеличения экспорта топлива, особенно, если мировые цены на него будут снижаться. Стране предстоит постоянно в течение ближайших лет лавировать между обеспечением топливом внутренних потребностей для достижения экономического роста и просто для жизнеобеспечения населения и получением валюты необходимой для импорта и расплаты по долгам.</w:t>
      </w:r>
    </w:p>
    <w:p>
      <w:pPr>
        <w:pStyle w:val="Normal"/>
        <w:jc w:val="both"/>
        <w:rPr/>
      </w:pPr>
      <w:r>
        <w:rPr>
          <w:sz w:val="28"/>
          <w:szCs w:val="28"/>
        </w:rPr>
        <w:tab/>
        <w:t>Быстрых и легких решений здесь нет. Для увеличения добычи необходимо резко усилить геологоразведочные работы, которые сильно отстали в период реформ. Все эти годы прирост разведанных запасов топливных ресурсов был меньше их добычи. Нужны значительные инвестиции, чтобы выправить ситуацию. Огромные затраты нужны и для обустройства новых месторождений, закладки шахт, прокладки трубопроводов и т.д.</w:t>
      </w:r>
    </w:p>
    <w:p>
      <w:pPr>
        <w:pStyle w:val="Normal"/>
        <w:jc w:val="both"/>
        <w:rPr/>
      </w:pPr>
      <w:r>
        <w:rPr>
          <w:sz w:val="28"/>
          <w:szCs w:val="28"/>
        </w:rPr>
        <w:tab/>
        <w:t>Что касается дальнейшего снижения топливоемкости экономики, то для этого требуется не только модернизация и замена топливопотребляющих агрегатов, но и крупные структурные сдвиги в промышленности в пользу менее топливо- и энергоемких отраслей и видов производства, а это – дело многих лет и крупных капиталовложений.</w:t>
      </w:r>
    </w:p>
    <w:p>
      <w:pPr>
        <w:pStyle w:val="Normal"/>
        <w:jc w:val="both"/>
        <w:rPr>
          <w:sz w:val="28"/>
          <w:szCs w:val="28"/>
        </w:rPr>
      </w:pPr>
      <w:r>
        <w:rPr>
          <w:sz w:val="28"/>
          <w:szCs w:val="28"/>
        </w:rPr>
        <w:tab/>
        <w:t xml:space="preserve">Таким образом, экономическая безопасность России в предстоящий период – как с позиции экономического роста и нормального расширенного воспроизводства, так и с позиции преодоления недопустимо высокой уязвимости к внешним воздействиям – в значительной мере будет зависеть от топливно-энергетического баланса страны. При всех трудностях дело с обеспечением потребностей в топливе не так катастрофично, как может показаться. Россия имеет огромные потенциальные запасы топливных ресурсов, колоссальный опыт их добычи, квалифицированные кадры. Нужно только, чтобы правительство переключило свое внимание с денежно-кредитной сферы на проблемы реальной экономики. Признание топливной проблемы в качестве ключевой для обеспечения экономической безопасности страны должно быть первым шагом к исправлению такого положения. </w:t>
      </w:r>
    </w:p>
    <w:p>
      <w:pPr>
        <w:pStyle w:val="Normal"/>
        <w:jc w:val="both"/>
        <w:rPr>
          <w:sz w:val="28"/>
          <w:szCs w:val="28"/>
        </w:rPr>
      </w:pPr>
      <w:r>
        <w:rPr>
          <w:sz w:val="28"/>
          <w:szCs w:val="28"/>
        </w:rPr>
      </w:r>
    </w:p>
    <w:p>
      <w:pPr>
        <w:pStyle w:val="Normal"/>
        <w:jc w:val="center"/>
        <w:rPr>
          <w:b/>
          <w:b/>
          <w:sz w:val="36"/>
          <w:szCs w:val="36"/>
        </w:rPr>
      </w:pPr>
      <w:r>
        <w:rPr>
          <w:b/>
          <w:sz w:val="36"/>
          <w:szCs w:val="36"/>
        </w:rPr>
        <w:t>2. Экономические факторы, определяющие социальный мир и общественное спокойствие.</w:t>
      </w:r>
    </w:p>
    <w:p>
      <w:pPr>
        <w:pStyle w:val="Normal"/>
        <w:jc w:val="center"/>
        <w:rPr>
          <w:b/>
          <w:b/>
          <w:sz w:val="36"/>
          <w:szCs w:val="36"/>
        </w:rPr>
      </w:pPr>
      <w:r>
        <w:rPr>
          <w:b/>
          <w:sz w:val="36"/>
          <w:szCs w:val="36"/>
        </w:rPr>
      </w:r>
    </w:p>
    <w:p>
      <w:pPr>
        <w:pStyle w:val="Normal"/>
        <w:jc w:val="both"/>
        <w:rPr>
          <w:sz w:val="28"/>
          <w:szCs w:val="28"/>
        </w:rPr>
      </w:pPr>
      <w:r>
        <w:rPr>
          <w:b/>
          <w:sz w:val="28"/>
          <w:szCs w:val="28"/>
        </w:rPr>
        <w:tab/>
      </w:r>
      <w:r>
        <w:rPr>
          <w:sz w:val="28"/>
          <w:szCs w:val="28"/>
        </w:rPr>
        <w:t>Наибольшие потери за годы экономического реформирования понесло население. Реальные располагаемые денежные доходы снизились по сравнению с 1991 г. боле чем вдвое. Численность имеющих среднедушевые денежные доходы ниже прожиточного минимума составило в 4 квартале 2000 г. 39,2 млн. человек, или 26,9% всего населения. За эти годы граждане трижды теряли свои рублевые денежные сбережения: в 1992 г. из-за инфляции, в середине 90-х годов из-за краха финансовых пирамид, и 1998 г. опять из-за инфляции.</w:t>
      </w:r>
    </w:p>
    <w:p>
      <w:pPr>
        <w:pStyle w:val="Normal"/>
        <w:jc w:val="both"/>
        <w:rPr>
          <w:sz w:val="28"/>
          <w:szCs w:val="28"/>
        </w:rPr>
      </w:pPr>
      <w:r>
        <w:rPr>
          <w:sz w:val="28"/>
          <w:szCs w:val="28"/>
        </w:rPr>
        <w:tab/>
        <w:t>Следует учесть мизерность самого прожиточного минимума, определяющего уровень бедности (к концу 2000 г. он составил в среднем 1285 р. в месяц). В нем предусмотрено 400 г. хлеба в день, 45 г. фруктов, 55 г. сахара и кондитерских изделий, 86 г. мяса, 577 г. молока и молочных продуктов, 30 г. растительного масла. Этот прожиточный минимум позволяет семье из 3-х человек один раз в 30 лет купить холодильник, одну пару обуви – в 5 лет, женские колготки – не чаще раза в 4 месяца. Прожить можно, но нельзя считать не бедным того, кто имеет денежные доходы даже в 1,5 раза выше этого прожиточного минимума. С учетом этого к бедным приходится отнести как минимум 60% населения (столько имеют денежный доход до 2000 р. в месяц).</w:t>
      </w:r>
    </w:p>
    <w:p>
      <w:pPr>
        <w:pStyle w:val="Normal"/>
        <w:jc w:val="both"/>
        <w:rPr>
          <w:sz w:val="28"/>
          <w:szCs w:val="28"/>
        </w:rPr>
      </w:pPr>
      <w:r>
        <w:rPr>
          <w:sz w:val="28"/>
          <w:szCs w:val="28"/>
        </w:rPr>
        <w:tab/>
        <w:t>Социально особенно опасно, что в числе бедных более половины составляют семьи работающих. Сформировался социальный слой устойчивой нищеты, потерявший социальную перспективу.</w:t>
      </w:r>
    </w:p>
    <w:p>
      <w:pPr>
        <w:pStyle w:val="Normal"/>
        <w:jc w:val="both"/>
        <w:rPr>
          <w:sz w:val="28"/>
          <w:szCs w:val="28"/>
        </w:rPr>
      </w:pPr>
      <w:r>
        <w:rPr>
          <w:sz w:val="28"/>
          <w:szCs w:val="28"/>
        </w:rPr>
        <w:tab/>
        <w:t xml:space="preserve">В то же время появилось достаточно узкая группа весьма богатых, и не только по российским меркам, людей. На долю  10% наиболее обеспеченного населения приходится более 1/3 общей суммы денежных доходов. Каждый человек этой группы получал в январе 2001 г. в среднем 6,5 р.  в месяц, в то время как 10% самых бедных – 475 р., или в 13,7 раз меньше. В группе обеспеченных есть еще более узкая группа имеющих доходы, например, свыше 20 – 30 тысяч рублей. Такая дифференциация населения по доходам явно чрезмерна. </w:t>
      </w:r>
    </w:p>
    <w:p>
      <w:pPr>
        <w:pStyle w:val="Normal"/>
        <w:jc w:val="both"/>
        <w:rPr>
          <w:sz w:val="28"/>
          <w:szCs w:val="28"/>
        </w:rPr>
      </w:pPr>
      <w:r>
        <w:rPr>
          <w:sz w:val="28"/>
          <w:szCs w:val="28"/>
        </w:rPr>
        <w:tab/>
        <w:t>Тем более удивительно, что за 1992 – 2000 гг. в стране не было серьезных социальных конфликтов, которые угрожали бы сменой политического строя. Были забастовки шахтеров, учителей, врачей, но они не были направлены против политического строя, ограничиваясь требованиями всего лишь погасить задолженность по зарплате. А в целом против низкого и постоянно снижающегося уровня жизни ни кто не выступал.</w:t>
      </w:r>
    </w:p>
    <w:p>
      <w:pPr>
        <w:pStyle w:val="Normal"/>
        <w:jc w:val="both"/>
        <w:rPr>
          <w:sz w:val="28"/>
          <w:szCs w:val="28"/>
        </w:rPr>
      </w:pPr>
      <w:r>
        <w:rPr>
          <w:sz w:val="28"/>
          <w:szCs w:val="28"/>
        </w:rPr>
        <w:tab/>
        <w:t>Вспомним 1990 г., когда шахтеры бастовали против политического режима, хотя жили гораздо лучше, чем сейчас. Эти забастовки смели правительство</w:t>
        <w:br/>
        <w:t xml:space="preserve"> Н.И. Рыжкова и подтолкнули страну к смене строя. Почему же сейчас, когда уровень бедности весьма высок, в обществе царят мир и спокойствие и надолго ли они?</w:t>
      </w:r>
    </w:p>
    <w:p>
      <w:pPr>
        <w:pStyle w:val="Normal"/>
        <w:jc w:val="both"/>
        <w:rPr/>
      </w:pPr>
      <w:r>
        <w:rPr>
          <w:sz w:val="28"/>
          <w:szCs w:val="28"/>
        </w:rPr>
        <w:tab/>
        <w:t>Во-первых, здесь следует назвать традиционное русское долготерпение. Однако оно не вечно и не безгранично. Крайне важно, чтобы проявилась тенденция улучшения, которая могла бы поддержать это терпение.</w:t>
      </w:r>
    </w:p>
    <w:p>
      <w:pPr>
        <w:pStyle w:val="Normal"/>
        <w:jc w:val="both"/>
        <w:rPr/>
      </w:pPr>
      <w:r>
        <w:rPr>
          <w:sz w:val="28"/>
          <w:szCs w:val="28"/>
        </w:rPr>
        <w:tab/>
        <w:t xml:space="preserve">Во-вторых, и это тоже крайне важно, в самом начале экономического реформирования резкое падение уровня жизни населения было как бы разменено на политические свободы. Люди действительно готовы были потерпеть снижение уровня жизни ради свободы слова, собраний, митингов и т.д. Ныне этот фактор исчерпан полностью. </w:t>
      </w:r>
    </w:p>
    <w:p>
      <w:pPr>
        <w:pStyle w:val="Normal"/>
        <w:jc w:val="both"/>
        <w:rPr>
          <w:sz w:val="28"/>
          <w:szCs w:val="28"/>
        </w:rPr>
      </w:pPr>
      <w:r>
        <w:rPr>
          <w:sz w:val="28"/>
          <w:szCs w:val="28"/>
        </w:rPr>
        <w:tab/>
        <w:t xml:space="preserve">И, наконец, был реальный экономический фактор, позволивший избежать серьезных социальных конфликтов. В экономической литературе, в заявлениях политиков и ученых всегда приводятся данные, основанные на денежных доходах населения. Но есть еще натуральные доходы населения от личных  подсобных хозяйств, садовых участков, дач и т.д. Население России в первые годы экономического реформирования проявило способность к выживанию, резко увеличив производство сельскохозяйственных продуктов на своих участках. </w:t>
      </w:r>
    </w:p>
    <w:p>
      <w:pPr>
        <w:pStyle w:val="Normal"/>
        <w:jc w:val="both"/>
        <w:rPr>
          <w:sz w:val="28"/>
          <w:szCs w:val="28"/>
        </w:rPr>
      </w:pPr>
      <w:r>
        <w:rPr>
          <w:sz w:val="28"/>
          <w:szCs w:val="28"/>
        </w:rPr>
        <w:tab/>
        <w:t xml:space="preserve">Долю продукции сельского  хозяйства, полученной в хозяйствах населения, во всем объеме сельскохозяйственной продукции в стране увеличилась с 28% в 1991 г. до 60% в 1999 г. За 1991 – 1999 гг. при снижении объема всей сельскохозяйственной </w:t>
      </w:r>
    </w:p>
    <w:p>
      <w:pPr>
        <w:pStyle w:val="Normal"/>
        <w:jc w:val="both"/>
        <w:rPr>
          <w:sz w:val="28"/>
          <w:szCs w:val="28"/>
        </w:rPr>
      </w:pPr>
      <w:r>
        <w:rPr>
          <w:sz w:val="28"/>
          <w:szCs w:val="28"/>
        </w:rPr>
        <w:t>продукции на 42,7% , в том числе на сельскохозяйственных предприятиях – на 63.8% в хозяйствах населения она выросла на 13.8% . Самое бедное население, прежде всего сельское, само себя накормило, что позволило избежать голода, снизило социальную напряженность.</w:t>
      </w:r>
    </w:p>
    <w:p>
      <w:pPr>
        <w:pStyle w:val="Normal"/>
        <w:jc w:val="both"/>
        <w:rPr/>
      </w:pPr>
      <w:r>
        <w:rPr>
          <w:sz w:val="28"/>
          <w:szCs w:val="28"/>
        </w:rPr>
        <w:tab/>
        <w:t>Сыграл свою роль и тот факт, что сравнительно незначительно снизился объем бесплатных услуг (так называемых социальных трансфертов), оказываемых населению государством (субсидирование жилищно-коммунального хозяйства, услуги здравоохранения, образования и т.д.). Конечно, эти сферы также коммерциализуются, но платными услугами пользуются лишь наиболее обеспеченные.  Что касается 60% бедных, то они пользуются услугами продолжающих работать (пусть и хуже) поликлиник, школ и т.д.</w:t>
      </w:r>
    </w:p>
    <w:p>
      <w:pPr>
        <w:pStyle w:val="Normal"/>
        <w:jc w:val="both"/>
        <w:rPr/>
      </w:pPr>
      <w:r>
        <w:rPr>
          <w:sz w:val="28"/>
          <w:szCs w:val="28"/>
        </w:rPr>
        <w:tab/>
        <w:t>Вместе с тем в статистике имеется показатель, который отражает изменение уровня жизни населения с учетом натуральной сельскохозяйственной продукции в приусадебных хозяйствах и социальных трансфертов. Это – конечное потребление домашних хозяйств. Динамика данного показателя существенно отличается от динамики реальных денежных доходов. При этом соотношения в динамике этих показателей существенно различаются по отдельным периодам. (См. Таблицу №3).</w:t>
      </w:r>
    </w:p>
    <w:p>
      <w:pPr>
        <w:pStyle w:val="Normal"/>
        <w:jc w:val="both"/>
        <w:rPr>
          <w:sz w:val="28"/>
          <w:szCs w:val="28"/>
        </w:rPr>
      </w:pPr>
      <w:r>
        <w:rPr>
          <w:sz w:val="28"/>
          <w:szCs w:val="28"/>
        </w:rPr>
      </w:r>
    </w:p>
    <w:p>
      <w:pPr>
        <w:pStyle w:val="Normal"/>
        <w:jc w:val="both"/>
        <w:rPr/>
      </w:pPr>
      <w:r>
        <w:rPr/>
        <w:t>Таблица №3. Динамика конечного потребления и реальных денежных доходов домашних хозяйств.</w:t>
      </w:r>
    </w:p>
    <w:tbl>
      <w:tblPr>
        <w:tblW w:w="9463" w:type="dxa"/>
        <w:jc w:val="left"/>
        <w:tblInd w:w="-5" w:type="dxa"/>
        <w:tblLayout w:type="fixed"/>
        <w:tblCellMar>
          <w:top w:w="0" w:type="dxa"/>
          <w:left w:w="108" w:type="dxa"/>
          <w:bottom w:w="0" w:type="dxa"/>
          <w:right w:w="108" w:type="dxa"/>
        </w:tblCellMar>
      </w:tblPr>
      <w:tblGrid>
        <w:gridCol w:w="3828"/>
        <w:gridCol w:w="1400"/>
        <w:gridCol w:w="1400"/>
        <w:gridCol w:w="1435"/>
        <w:gridCol w:w="1400"/>
      </w:tblGrid>
      <w:tr>
        <w:trPr>
          <w:trHeight w:val="3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5 г. в % к 1991 г.</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9 г. в % к 1995 г.</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 г. в % к 1999 г.</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 г. в % к 1991 г.</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альные денежные доходы насе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6</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ечное потребление домашних хозяйст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7</w:t>
            </w:r>
          </w:p>
        </w:tc>
      </w:tr>
      <w:tr>
        <w:trPr>
          <w:trHeight w:val="2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ница в пользу конечного потребления домашних хозяйст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1</w:t>
            </w:r>
          </w:p>
        </w:tc>
      </w:tr>
    </w:tbl>
    <w:p>
      <w:pPr>
        <w:pStyle w:val="Normal"/>
        <w:rPr>
          <w:sz w:val="20"/>
          <w:szCs w:val="20"/>
        </w:rPr>
      </w:pPr>
      <w:r>
        <w:rPr>
          <w:b/>
          <w:sz w:val="28"/>
          <w:szCs w:val="28"/>
        </w:rPr>
        <w:t xml:space="preserve">  </w:t>
      </w:r>
      <w:r>
        <w:rPr>
          <w:sz w:val="20"/>
          <w:szCs w:val="20"/>
        </w:rPr>
        <w:t>Рассчитано по: Россия в цифрах. М., 2000. с. 97; Социально-экономическое положение России. Январь 2001 г. М; 2001 г. с. 12, 205.</w:t>
      </w:r>
    </w:p>
    <w:p>
      <w:pPr>
        <w:pStyle w:val="Normal"/>
        <w:rPr>
          <w:b/>
          <w:b/>
          <w:sz w:val="28"/>
          <w:szCs w:val="28"/>
        </w:rPr>
      </w:pPr>
      <w:r>
        <w:rPr>
          <w:b/>
          <w:sz w:val="28"/>
          <w:szCs w:val="28"/>
        </w:rPr>
      </w:r>
    </w:p>
    <w:p>
      <w:pPr>
        <w:pStyle w:val="Normal"/>
        <w:jc w:val="both"/>
        <w:rPr>
          <w:sz w:val="28"/>
          <w:szCs w:val="28"/>
        </w:rPr>
      </w:pPr>
      <w:r>
        <w:rPr>
          <w:sz w:val="28"/>
          <w:szCs w:val="28"/>
        </w:rPr>
        <w:tab/>
        <w:t xml:space="preserve"> При более чем двукратном снижении реальных доходов населения конечное потребление домашних хозяйств, учитывающее натуральные доходы, снизилось всего на 6,3%. Если судить по этому показателю, то снижения уровня жизни населения практически вообще не было. Различие между динамикой этих двух параметров вполне правомерно. Однако величина этого различия вызывает сомнения. Доля натуральных доходов во всех доходах населения составляет менее 25%. Вряд ли они могли так сильно изменить динамику уровня жизни населения. Дело, очевидно, в крайней сложности и отсюда неточности стоимостной оценки натуральных доходов. Вместе с тем, безусловно, что натуральные, особенно рост производства в хозяйствах населения, явились важным фактором, позволившим избежать крупных социальных конфликтов.</w:t>
      </w:r>
    </w:p>
    <w:p>
      <w:pPr>
        <w:pStyle w:val="Normal"/>
        <w:jc w:val="both"/>
        <w:rPr>
          <w:sz w:val="28"/>
          <w:szCs w:val="28"/>
        </w:rPr>
      </w:pPr>
      <w:r>
        <w:rPr>
          <w:sz w:val="28"/>
          <w:szCs w:val="28"/>
        </w:rPr>
        <w:tab/>
        <w:t>Различие в динамике реальных денежных доходов населения и конечного потребления домашних хозяйств постоянно уменьшалось и в 2000 г. практически исчезло. Производство в хозяйствах населения резко выросло в 1992-1993 гг. (на 21%), а за тем начало резко снижаться с некоторыми весьма небольшими колебаниями в отдельные годы. Надо полагать, население уже в 1993 г. выжало все, что можно, из своих приусадебных участков. Роста производства и потребления здесь ожидать не приходится. Тем более не будет роста государственных социальных трансфертов и, наоборот, в связи с реформами в отраслях социальной сферы они будут снижаться.</w:t>
      </w:r>
    </w:p>
    <w:p>
      <w:pPr>
        <w:pStyle w:val="Normal"/>
        <w:jc w:val="both"/>
        <w:rPr>
          <w:sz w:val="28"/>
          <w:szCs w:val="28"/>
        </w:rPr>
      </w:pPr>
      <w:r>
        <w:rPr>
          <w:sz w:val="28"/>
          <w:szCs w:val="28"/>
        </w:rPr>
        <w:tab/>
        <w:t>Итак, если в первые годы реформ в стране некоторые политические и экономические факторы смягчали недовольство населения резким снижением реальных денежных доходов и предотвращали опасные социальные конфликты, то в предстоящий период они уже не будут действовать. Социальное повеление населения будет полностью зависеть динамики реальных денежных доходов и от суммы благ, которое оно сможет получить на эти доходы. Особую опасность здесь могут представлять намеченные реформы жилищно-коммунального хозяйства, здравоохранения и образования.</w:t>
      </w:r>
    </w:p>
    <w:p>
      <w:pPr>
        <w:pStyle w:val="Normal"/>
        <w:jc w:val="both"/>
        <w:rPr>
          <w:sz w:val="28"/>
          <w:szCs w:val="28"/>
        </w:rPr>
      </w:pPr>
      <w:r>
        <w:rPr>
          <w:sz w:val="28"/>
          <w:szCs w:val="28"/>
        </w:rPr>
        <w:tab/>
        <w:t>Очевидно, главным социальным раздражителем в предстоящие годы будет реформа жилищно-коммунального хозяйства, акцент которой делается на 100%0ой оплате населением услуг этой сферы и полном включении жилья в рыночную среду. Эта реформа по силе воздействия на население соизмерима с шоком при либерализации розничных цен в 1992 г.</w:t>
      </w:r>
    </w:p>
    <w:p>
      <w:pPr>
        <w:pStyle w:val="Normal"/>
        <w:jc w:val="both"/>
        <w:rPr>
          <w:sz w:val="28"/>
          <w:szCs w:val="28"/>
        </w:rPr>
      </w:pPr>
      <w:r>
        <w:rPr>
          <w:sz w:val="28"/>
          <w:szCs w:val="28"/>
        </w:rPr>
        <w:tab/>
        <w:t>Безусловно, реформа эта необходима. Не может сформироваться полноценный рынок, если на него выделено такое же важное для населения благо, как жилье. Однако проводить реформу следует взвешенно, чтобы е породить социальные конфликты. А такие примеры уже есть. В 1999 г. из-за недовольства населения пришлось приостановить повышение оплаты жилищно-коммунальных услуг в Санкт-Петербурге. В 2000 г. били по этому поводу протестные акции населения Приморья. А ведь в этих регионах сделаны лишь весьма робкие первые шаги в формировании жилищно-коммунального хозяйства.</w:t>
      </w:r>
    </w:p>
    <w:p>
      <w:pPr>
        <w:pStyle w:val="Normal"/>
        <w:jc w:val="both"/>
        <w:rPr>
          <w:sz w:val="28"/>
          <w:szCs w:val="28"/>
        </w:rPr>
      </w:pPr>
      <w:r>
        <w:rPr>
          <w:sz w:val="28"/>
          <w:szCs w:val="28"/>
        </w:rPr>
        <w:tab/>
        <w:t>Авторы реформы обычно подчеркивают, что она будет проводиться так, чтобы оградить бедное население от неподъемных для него расходов. Имеется в виду, что доля расходов на жилищно-коммунальные услуги не должна превышать определенной доли в бюджете семьи. Расходы сверх этой доли возьмет на себя государство. Реформа будет проводиться этапами, по мере роста денежных доходов населения. Предусмотрены и другие меры, и они несколько смягчат потери бедных. Вместе с тем полностью устранить недовольство эти меры явно не смогут.</w:t>
      </w:r>
    </w:p>
    <w:p>
      <w:pPr>
        <w:pStyle w:val="Normal"/>
        <w:jc w:val="both"/>
        <w:rPr>
          <w:sz w:val="28"/>
          <w:szCs w:val="28"/>
        </w:rPr>
      </w:pPr>
      <w:r>
        <w:rPr>
          <w:sz w:val="28"/>
          <w:szCs w:val="28"/>
        </w:rPr>
        <w:tab/>
        <w:t>Во-первых, даже при лимитировании доли расходов на услуги жилищно-коммунального хозяйства в бюджете семьи эти расходы будут выше, чем сейчас. При этом важна не сама доля, а абсолютный размер части доходов. Остающийся на все другие нужды. Нельзя, чтобы она в реальном измерении уменьшалась, а вероятность этого велика.</w:t>
      </w:r>
    </w:p>
    <w:p>
      <w:pPr>
        <w:pStyle w:val="Normal"/>
        <w:jc w:val="both"/>
        <w:rPr>
          <w:sz w:val="28"/>
          <w:szCs w:val="28"/>
        </w:rPr>
      </w:pPr>
      <w:r>
        <w:rPr>
          <w:sz w:val="28"/>
          <w:szCs w:val="28"/>
        </w:rPr>
        <w:tab/>
        <w:t>Во-вторых, весьма опасна бюрократизация порядка получения льготы на оплату жилищно-коммунальных услуг. Что будет, если более половины населения займется сбором разных справок и представлением их в ДЭЗы (или какие-либо другие органы?). Бюрократизм в этом деле может вызвать у населения даже боле сильную негативную реакцию, чем само удорожание услуг (не говоря о возможном разгуле взяточничества).</w:t>
      </w:r>
    </w:p>
    <w:p>
      <w:pPr>
        <w:pStyle w:val="Normal"/>
        <w:jc w:val="both"/>
        <w:rPr>
          <w:sz w:val="28"/>
          <w:szCs w:val="28"/>
        </w:rPr>
      </w:pPr>
      <w:r>
        <w:rPr>
          <w:sz w:val="28"/>
          <w:szCs w:val="28"/>
        </w:rPr>
        <w:tab/>
        <w:t>И, наконец, самое важное. Цель реформы в том, чтобы повысить качество услуг за счет формирования конкурентной среды в жилищно-коммунальном хозяйстве. А эта задача труднее, чем  создание конкурентной среды в промышленности. Здесь потребуется полная реорганизация жилищно-коммунального хозяйства. Иначе, вся реформа сведется к повышению цен на услуги, без какого то ни было реального улучшения услуг, что также явится фактором социального недовольства.</w:t>
      </w:r>
    </w:p>
    <w:p>
      <w:pPr>
        <w:pStyle w:val="Normal"/>
        <w:jc w:val="both"/>
        <w:rPr>
          <w:sz w:val="28"/>
          <w:szCs w:val="28"/>
        </w:rPr>
      </w:pPr>
      <w:r>
        <w:rPr>
          <w:sz w:val="28"/>
          <w:szCs w:val="28"/>
        </w:rPr>
        <w:tab/>
        <w:t>Все сказанное в равной мере относится к реформе здравоохранения и образования. Здесь также обещают защитить бедных. Однако четко не определено, какие слои населения будут отнесены к бедным. Есть основание предполагать, что это будут семьи с доходом ниже прожиточного минимума, а значит, категории населения с доходами лишь в 1.5 - 2 раза выше прожиточного минимума будут нести дополнительные расходы на образование и здравоохранение, что автоматически переведет их в разряд бедных и недовольных.</w:t>
      </w:r>
    </w:p>
    <w:p>
      <w:pPr>
        <w:pStyle w:val="Normal"/>
        <w:jc w:val="both"/>
        <w:rPr>
          <w:sz w:val="28"/>
          <w:szCs w:val="28"/>
        </w:rPr>
      </w:pPr>
      <w:r>
        <w:rPr>
          <w:sz w:val="28"/>
          <w:szCs w:val="28"/>
        </w:rPr>
        <w:tab/>
        <w:t>Кроме того, есть опасность, что дифференциация населения по денежным доходам дополнится сильной и устойчивой дифференциацией по качеству услуг здравоохранения и образования. Ясно, что бесплатные услуги будут значительно хуже платных. При этом  плохое образование и лечение станут уделом всех поколений данных семей. Образуется устойчивый слой населения, отлученный от хорошего здравоохранения и образования.</w:t>
      </w:r>
    </w:p>
    <w:p>
      <w:pPr>
        <w:pStyle w:val="Normal"/>
        <w:jc w:val="both"/>
        <w:rPr>
          <w:sz w:val="28"/>
          <w:szCs w:val="28"/>
        </w:rPr>
      </w:pPr>
      <w:r>
        <w:rPr>
          <w:sz w:val="28"/>
          <w:szCs w:val="28"/>
        </w:rPr>
        <w:tab/>
        <w:t>Таким образом, угроза экономической безопасности, выражающаяся в усилении социальной конфликтности и общественной нестабильности, в предстоящие годы может усилиться. На место недовольства из-за невыплаченной в срок зарплаты приходит социальное разочарование значительной части населения в связи с низким уровнем жизни, потерей всякой надежды на улучшение жизненных условий, на доступ к качественному образованию и лечению.</w:t>
      </w:r>
    </w:p>
    <w:p>
      <w:pPr>
        <w:pStyle w:val="Normal"/>
        <w:jc w:val="both"/>
        <w:rPr>
          <w:sz w:val="28"/>
          <w:szCs w:val="28"/>
        </w:rPr>
      </w:pPr>
      <w:r>
        <w:rPr>
          <w:sz w:val="28"/>
          <w:szCs w:val="28"/>
        </w:rPr>
        <w:tab/>
        <w:t>В связи с реформой отраслей социальной сферы реальной становится еще одна угроза экономической безопасности страны – создание препон формированию среднего класса. Средний класс – это социальный слой, который по своим доходам является основным покупателем на розничном рынке, проявляющим платежеспособный спрос  и стимулирующим рост производства. Он же – основной держатель денежных сбережений на банковских депозитах и акциях, выступающих в качестве источника инвестиций. Основной психологической чертой среднего класса является удовлетворенность своим положением. Он не хочет никаких потрясений в обществе. Иными словами, он является гарантом политической и экономической стабильности.</w:t>
      </w:r>
    </w:p>
    <w:p>
      <w:pPr>
        <w:pStyle w:val="Normal"/>
        <w:jc w:val="both"/>
        <w:rPr>
          <w:sz w:val="28"/>
          <w:szCs w:val="28"/>
        </w:rPr>
      </w:pPr>
      <w:r>
        <w:rPr>
          <w:sz w:val="28"/>
          <w:szCs w:val="28"/>
        </w:rPr>
        <w:tab/>
        <w:t>Кого в России можно отнести к среднему классу, и какова его доля во всем населении? К сожалению, российская статистика не позволяет дать однозначный ответ. Госкомстат России публикует весьма странную группировку населения по уровню доходов. 60% населения с доходами всего до 2 тыс. р. в месяц распределены по 7 группам, а 40% с доходами выше 2 тыс. р. стыдливо даны без разделения. Но в этой группе есть люди с доходом свыше 3-4 тыс. в месяц, а есть и с доходом свыше 100 тыс. р. в месяц. Эту 40%-ную группу необходимо разбить хотя бы еще на четыре.</w:t>
      </w:r>
    </w:p>
    <w:p>
      <w:pPr>
        <w:pStyle w:val="Normal"/>
        <w:jc w:val="both"/>
        <w:rPr/>
      </w:pPr>
      <w:r>
        <w:rPr>
          <w:sz w:val="28"/>
          <w:szCs w:val="28"/>
        </w:rPr>
        <w:tab/>
        <w:t>Представляется, что группу с доходами от 2 до 5 тыс. р. в месяц вообще нельзя относить к среднему классу. Это группа перехода от бедности к достатку. Она еще не вполне довольна своим положением, вынуждена ограничивать себя во многих тратах, даже, казалось бы, элементарно насущных. Это резерв среднего класса. Средним классом, отвечающим указанным выше признакам, по российским меркам можно, видимо, было бы считать группу с доходами от 5 до 30 тыс. р. в месяц, а свыше 30 тыс. р. в месяц – это уже богачи. Все эти рассуждения сделаны, конечно, в условиях начала 2001 г. инфляция будет менять эти оценки.</w:t>
      </w:r>
    </w:p>
    <w:p>
      <w:pPr>
        <w:pStyle w:val="Normal"/>
        <w:jc w:val="both"/>
        <w:rPr>
          <w:sz w:val="28"/>
          <w:szCs w:val="28"/>
        </w:rPr>
      </w:pPr>
      <w:r>
        <w:rPr>
          <w:sz w:val="28"/>
          <w:szCs w:val="28"/>
        </w:rPr>
        <w:tab/>
        <w:t>Из-за отсутствия корректной статистики экспертные оценки численности среднего класса в настоящее время колеблются от 10 до 30 % от всего населения. Учитывая наличие переходного слоя, реальная цифра видимо ближе к 10%. Это очень мало. В развитых странах доля среднего населения во всем населении достигает 60%. Поэтому главнейшей задачей предстоящих лет является государственное содействие формированию мощного среднего класса. И это совсем не собесовская задача просто повышения суммы выплат населению. Это задача обеспечения экономического роста в результате формирования устойчивого и постоянно расширяющегося покупательского спроса.</w:t>
      </w:r>
    </w:p>
    <w:p>
      <w:pPr>
        <w:pStyle w:val="Normal"/>
        <w:jc w:val="both"/>
        <w:rPr/>
      </w:pPr>
      <w:r>
        <w:rPr>
          <w:sz w:val="28"/>
          <w:szCs w:val="28"/>
        </w:rPr>
        <w:tab/>
        <w:t>Между тем намечаемые меры по реформированию отраслей социальной сферы явно противоречат решению этой задачи. Бедные слои населения действительно можно будет оградить от дополнительных расходов на услуги жилищно-коммунального хозяйства, образования и здравоохранения. Они как пользовались, так и будут пользоваться низкокачественными услугами этих отраслей. Богатые же и сейчас в подавляющей части пользуются платными услугами высокого качества, особенно медицинскими и образовательными. Да и жилищно-коммунальные услуги они в значительной мере практически оплачивают (дорогой ремонт, покупка жилья, строительство коттеджей и т.д.). Какую – то часть расходов богатые, конечно, дополнительно понесут. Но при их доходах они этого даже не заметят. Основное бремя дополнительных расходов примут на себя социальные группы, приближающиеся к среднему классу, а так же уже сформировавшийся, хотя и весьма немногочисленный, средний класс.</w:t>
      </w:r>
    </w:p>
    <w:p>
      <w:pPr>
        <w:pStyle w:val="Normal"/>
        <w:jc w:val="both"/>
        <w:rPr/>
      </w:pPr>
      <w:r>
        <w:rPr>
          <w:sz w:val="28"/>
          <w:szCs w:val="28"/>
        </w:rPr>
        <w:tab/>
        <w:t>Эти слои населения не будут экономить на социальных благах. Они пойдут на любые затраты в ущерб многим другим, чтобы иметь хорошее жилье, дать хорошее образование своим детям и получать качественное лечение. Но этим они в значительной мере лишат себя возможности стать основным покупателем на рынке товаров. Им придется во многом себе отказывать.</w:t>
      </w:r>
    </w:p>
    <w:p>
      <w:pPr>
        <w:pStyle w:val="Normal"/>
        <w:jc w:val="both"/>
        <w:rPr>
          <w:sz w:val="28"/>
          <w:szCs w:val="28"/>
        </w:rPr>
      </w:pPr>
      <w:r>
        <w:rPr>
          <w:sz w:val="28"/>
          <w:szCs w:val="28"/>
        </w:rPr>
        <w:tab/>
        <w:t xml:space="preserve">В результате есть опасность, что средний класс как гарант политической и экономической стабильности и главный инвестор в экономику так и не сформируется. Не будет обеспечен постоянный рост платежеспособного спроса на рынке товаров, что станет ограничителем экономического роста в целом. Более того, социальный слой, претендующий на роль среднего класса, будет чувствовать себя обиженным и пополнит ряды недовольных. В стране постоянно будет присутствовать угроза возникновения социальных конфликтов и общественно-политической нестабильности. </w:t>
      </w:r>
    </w:p>
    <w:p>
      <w:pPr>
        <w:pStyle w:val="Normal"/>
        <w:jc w:val="both"/>
        <w:rPr>
          <w:sz w:val="28"/>
          <w:szCs w:val="28"/>
        </w:rPr>
      </w:pPr>
      <w:r>
        <w:rPr>
          <w:sz w:val="28"/>
          <w:szCs w:val="28"/>
        </w:rPr>
      </w:r>
    </w:p>
    <w:p>
      <w:pPr>
        <w:pStyle w:val="Normal"/>
        <w:jc w:val="center"/>
        <w:rPr>
          <w:b/>
          <w:b/>
          <w:sz w:val="36"/>
          <w:szCs w:val="36"/>
        </w:rPr>
      </w:pPr>
      <w:r>
        <w:rPr>
          <w:b/>
          <w:sz w:val="36"/>
          <w:szCs w:val="36"/>
          <w:lang w:val="en-US"/>
        </w:rPr>
        <w:t>3</w:t>
      </w:r>
      <w:r>
        <w:rPr>
          <w:b/>
          <w:sz w:val="36"/>
          <w:szCs w:val="36"/>
        </w:rPr>
        <w:t>.Выводы из экономической безопасности.</w:t>
      </w:r>
    </w:p>
    <w:p>
      <w:pPr>
        <w:pStyle w:val="Normal"/>
        <w:jc w:val="both"/>
        <w:rPr>
          <w:b/>
          <w:b/>
          <w:sz w:val="28"/>
          <w:szCs w:val="28"/>
        </w:rPr>
      </w:pPr>
      <w:r>
        <w:rPr>
          <w:b/>
          <w:sz w:val="28"/>
          <w:szCs w:val="28"/>
        </w:rPr>
      </w:r>
    </w:p>
    <w:p>
      <w:pPr>
        <w:pStyle w:val="Normal"/>
        <w:jc w:val="both"/>
        <w:rPr>
          <w:sz w:val="28"/>
          <w:szCs w:val="28"/>
        </w:rPr>
      </w:pPr>
      <w:r>
        <w:rPr>
          <w:sz w:val="28"/>
          <w:szCs w:val="28"/>
        </w:rPr>
        <w:tab/>
        <w:t>Защита экономической безопасности страны, недопущение и преодоление как внешних, так и внутренних угроз национальным интересам должны стать важеенейшей функцией государства. В первую очередь это должно находить свое отражение в правительственных экономических программах. В Основных направлениях социально-экономического развития России на период до 2010 г. (“Программе Грефа”) немало разумных путей дальнейшего реформирования экономики, хотя и есть спорные предложения. Главный недостаток с позиции экономической безопасности – общая логика построения программы. В подавляющей своей части она содержит меры институционального и управленческого характера, направленные на развитие рыночных механизмов. Здесь уже упоминавшееся реформирование отраслей социальной сферы, совершенствование бюджетного процесса, банковской системы, фондового рынка, дебюрократизация, реструктуризация естественных монополий, создание инвестиционного климата и многие другие важные задачи.</w:t>
      </w:r>
    </w:p>
    <w:p>
      <w:pPr>
        <w:pStyle w:val="Normal"/>
        <w:jc w:val="both"/>
        <w:rPr>
          <w:sz w:val="28"/>
          <w:szCs w:val="28"/>
        </w:rPr>
      </w:pPr>
      <w:r>
        <w:rPr>
          <w:sz w:val="28"/>
          <w:szCs w:val="28"/>
        </w:rPr>
        <w:tab/>
        <w:t>Однако в этом многостраничном документе лишь в самом конце содержится небольшой раздел “Ожидаемые результаты”, в котором представлены прогнозные данные о росте ВВП и его структуре, увеличении реальных денежных доходов населения и снижении уровня бедности и т.д. Иначе говоря, параметры экономического развития страны, от которых в том числе зависит ее экономическая безопасность, являются просто “побочными результатами” решения каких - то боле важных задач, поставленных в институциональной и управленческой сфере. Были бы поставлены другие институциональные управленческие задачи, были бы другие параметры экономического развития.</w:t>
      </w:r>
    </w:p>
    <w:p>
      <w:pPr>
        <w:pStyle w:val="Normal"/>
        <w:jc w:val="both"/>
        <w:rPr>
          <w:sz w:val="28"/>
          <w:szCs w:val="28"/>
        </w:rPr>
      </w:pPr>
      <w:r>
        <w:rPr>
          <w:sz w:val="28"/>
          <w:szCs w:val="28"/>
        </w:rPr>
        <w:tab/>
        <w:t>Представляется, что проблемы здесь поставлены с ног на голову. Получается, что для государства вторично, какими будут рост экономики и ее структура, уровень жизни населения и т.д. Главное – каким будет бюджетный процесс, как будет работать фондовый рынок, насколько коммерцианализована социальная сфера. Необходимо изменить эту логику, в качестве главных целей следует поставить параметры развития экономики, в том числе и исходя из задачи экономической безопасности страны.</w:t>
        <w:tab/>
      </w:r>
    </w:p>
    <w:p>
      <w:pPr>
        <w:pStyle w:val="Normal"/>
        <w:jc w:val="both"/>
        <w:rPr>
          <w:sz w:val="28"/>
          <w:szCs w:val="28"/>
        </w:rPr>
      </w:pPr>
      <w:r>
        <w:rPr>
          <w:sz w:val="28"/>
          <w:szCs w:val="28"/>
        </w:rPr>
        <w:tab/>
        <w:t xml:space="preserve">Меры же институционального и управленческого характера должны выбираться в зависимости от их воздействия на эти параметры. Можно полагать, что большинство мер, предусмотренных в программе до 2010 г., будут реализованы. Лишь в этом случае каждая из этих мер найдет свое место в решении главных социально-экономических задач, станет ясно, зачем она проводится, что дает стране. Некоторые же меры, как бы они ни были привлекательны с позиции общей рыночной модели, если противоречат достижению намеченных параметров социально-экономического развития, то могут и подождать. Не экономика и люди для реформ, а реформы для людей и экономики. Только в такой политике залог экономической безопасности страны. </w:t>
      </w:r>
    </w:p>
    <w:p>
      <w:pPr>
        <w:pStyle w:val="Normal"/>
        <w:jc w:val="both"/>
        <w:rPr>
          <w:sz w:val="28"/>
          <w:szCs w:val="28"/>
        </w:rPr>
      </w:pPr>
      <w:r>
        <w:rPr>
          <w:sz w:val="28"/>
          <w:szCs w:val="28"/>
        </w:rPr>
        <w:tab/>
      </w:r>
    </w:p>
    <w:p>
      <w:pPr>
        <w:pStyle w:val="Normal"/>
        <w:jc w:val="center"/>
        <w:rPr/>
      </w:pPr>
      <w:r>
        <w:rPr>
          <w:b/>
          <w:sz w:val="40"/>
          <w:szCs w:val="40"/>
          <w:lang w:val="en-US"/>
        </w:rPr>
        <w:t>IV</w:t>
      </w:r>
      <w:r>
        <w:rPr>
          <w:b/>
          <w:sz w:val="40"/>
          <w:szCs w:val="40"/>
        </w:rPr>
        <w:t>. Вызовы, реалии и шансы России.</w:t>
      </w:r>
    </w:p>
    <w:p>
      <w:pPr>
        <w:pStyle w:val="Normal"/>
        <w:jc w:val="both"/>
        <w:rPr>
          <w:b/>
          <w:b/>
          <w:sz w:val="28"/>
          <w:szCs w:val="28"/>
        </w:rPr>
      </w:pPr>
      <w:r>
        <w:rPr>
          <w:b/>
          <w:sz w:val="28"/>
          <w:szCs w:val="28"/>
        </w:rPr>
      </w:r>
    </w:p>
    <w:p>
      <w:pPr>
        <w:pStyle w:val="Normal"/>
        <w:jc w:val="both"/>
        <w:rPr>
          <w:sz w:val="28"/>
          <w:szCs w:val="28"/>
        </w:rPr>
      </w:pPr>
      <w:r>
        <w:rPr>
          <w:sz w:val="28"/>
          <w:szCs w:val="28"/>
        </w:rPr>
        <w:tab/>
        <w:t>Минувший год открыл в истории России новую страницу: начало политической стабилизации. Укрепление государства и консолидация общественно-политических сил вокруг президента В. Путина меняют всю социально-экономическую обстановку в стране. Это достигнуто на фоне благоприятных экономических результатов 2000 г. Однако существеннее другое: укрепление государства создает новые условия для хозяйственного развития страны. И вопрос в том, сумеют ли президент и правительство использовать этот шанс для решения тех задач, которые стоят перед Россией в 21-ом веке. В этом, особенно, особенно и будут заключаться миссия В. Путина как государственного деятеля в предстоящие годы.</w:t>
      </w:r>
    </w:p>
    <w:p>
      <w:pPr>
        <w:pStyle w:val="Normal"/>
        <w:jc w:val="both"/>
        <w:rPr/>
      </w:pPr>
      <w:r>
        <w:rPr>
          <w:sz w:val="28"/>
          <w:szCs w:val="28"/>
        </w:rPr>
        <w:tab/>
        <w:t>Принципиальным вызовом для России 21-го века остается преодоление экономической и технической отсталости и повышение на этой основе жизненного уровня населения. Эта проблема, разумеется, стародавняя, но с каждым витком научно-технического прогресса она становится для нас болезненней и тяжелей. Ныне этот вызов для России звучит как ее интеграция в глобальную экономику не в качестве сырьевого придатка (это место она уже занимает), а как равного участника мирового цивилизационного процесса, в котором сливаются потоки научно-технической и информационной революций, развитие высокообразованного человеческого потенциала, формирование на этой основе интеллектуального капитала, рост транснациональных корпораций, всеохватывающие инновации производства и реализации продукции, дальнейшее углубление и преобразование всей системы международного разделения труда.</w:t>
      </w:r>
    </w:p>
    <w:p>
      <w:pPr>
        <w:pStyle w:val="Normal"/>
        <w:jc w:val="both"/>
        <w:rPr>
          <w:sz w:val="28"/>
          <w:szCs w:val="28"/>
        </w:rPr>
      </w:pPr>
      <w:r>
        <w:rPr>
          <w:sz w:val="28"/>
          <w:szCs w:val="28"/>
        </w:rPr>
        <w:tab/>
        <w:t>В своем послании стране от 3 апреля 2001 г. В. Путин говорил об опасности растущего экономического отставания, которая предостерегает нас и сегодня. Это, пожалуй, даже успокоительная оценка реального положения дел. Прогрессирующее отставание началось уже в советские времена. В 70-е годы отчетливо обнаружилось наше отставание от развитых государств Запада по темпам роста производительности труда, эффективности производства и уровня жизни населения. В 80-е же годы ясно выявилась катастрофическая неспособность СССР найти ответ на экономический и научно-технический вызов Запада, что, собственно, и стало в конце концов главной причиной коллапса.</w:t>
      </w:r>
    </w:p>
    <w:p>
      <w:pPr>
        <w:pStyle w:val="Normal"/>
        <w:jc w:val="both"/>
        <w:rPr>
          <w:sz w:val="28"/>
          <w:szCs w:val="28"/>
        </w:rPr>
      </w:pPr>
      <w:r>
        <w:rPr>
          <w:sz w:val="28"/>
          <w:szCs w:val="28"/>
        </w:rPr>
        <w:tab/>
        <w:t>Начавшаяся с конца 80-х годов рыночная трансформация российской экономики, призванная повернуть развитие в сторону эффективного роста, на деле ввергла её в пучину глубокого и длительного кризиса. Усугубляющееся отставание России на фоне быстрорастущего Запада в 90-е годы стало угрожающим.</w:t>
      </w:r>
    </w:p>
    <w:p>
      <w:pPr>
        <w:pStyle w:val="Normal"/>
        <w:jc w:val="both"/>
        <w:rPr>
          <w:sz w:val="28"/>
          <w:szCs w:val="28"/>
        </w:rPr>
      </w:pPr>
      <w:r>
        <w:rPr>
          <w:sz w:val="28"/>
          <w:szCs w:val="28"/>
        </w:rPr>
        <w:tab/>
        <w:t>За 10 лет переходного периода (1991 – 2000 гг.) производительность труда в целом по России упала примерно на 30%. Если, как это принято в международных экономических постановлениях, выразить отставание России показателем производства ВВП на душу населения в долларах не по обменному курсу, а по покупательной способности рубля, то в 2000 г. мы отставали от США в 5 раз, от Японии и Германии  – соответственно в 4 и 3,5 раза, и находились по этому показателю на 59-ом месте в списке, включающем 151 страну.</w:t>
      </w:r>
    </w:p>
    <w:p>
      <w:pPr>
        <w:pStyle w:val="Normal"/>
        <w:jc w:val="both"/>
        <w:rPr>
          <w:sz w:val="28"/>
          <w:szCs w:val="28"/>
        </w:rPr>
      </w:pPr>
      <w:r>
        <w:rPr>
          <w:sz w:val="28"/>
          <w:szCs w:val="28"/>
        </w:rPr>
        <w:tab/>
        <w:t>К этому следует добавить, что по сравнению с развитыми странами Запада в Росси на единицу продукции расходуется намного больше энергии и материалов. Поэтому можно лишь еще раз повторить, что истоки всех или по крайней мере большинства слабостей России коренятся в низкой</w:t>
        <w:tab/>
        <w:t>эффективности производства. Именно анализ этого аспекта следовало бы взять за исходный при разработке концепций и программ возрождения России. Кажется однако, что в той политической и социальной обстановке, которая складывается в России в настоящее время,  правительство больше ориентируется на “спокойный” сценарий спонтанного развития по либеральному пути, надеясь на улучшение экономического положения и действуя в основном в соответствии с принципом “не навреди”. Да, такой подход возможен. Но он по-своему опасен, поскольку активные начала государственной экономической политики ограничиваются прагматическими текущими, а не стратегическими задачами развития. В любом случае здесь требуется постоянная коррекция курса.</w:t>
      </w:r>
    </w:p>
    <w:p>
      <w:pPr>
        <w:pStyle w:val="Normal"/>
        <w:jc w:val="both"/>
        <w:rPr>
          <w:sz w:val="28"/>
          <w:szCs w:val="28"/>
        </w:rPr>
      </w:pPr>
      <w:r>
        <w:rPr>
          <w:sz w:val="28"/>
          <w:szCs w:val="28"/>
        </w:rPr>
        <w:tab/>
        <w:t xml:space="preserve">Выбору данного сценария, несомненно, способствовали экономические итоги 1999 г. и особенно 2000 г. В самом деле, в 1999 г. возобновился экономический рост, а  2000 г. стал рекордно удачным для страны. Темпы прироста ВВП составили 8,3%, промышленной продукции – 9%, инвестиций – 15,7%. По сравнению с 1999 г. в </w:t>
        <w:br/>
        <w:t>2000 г. возросла реальная заработная плата (на 22%), увеличился объем розничной торговли (на 8,9%), снизилась численность официально зарегистрированных безработных. Люди стали вовремя получать заработную плату и пенсии. Несколько уменьшилась социальная напряженность в обществе. Поставлена под контроль инфляция, принят сбалансированный федеральный бюджет. Россия имела в 2000 г. крупное положительное сальдо торгового баланса (более 60 млрд. долл.) и активное сальдо по текущим расчетам. Значительно – с 13 до 29 млрд. долл. – увеличились золотовалютные резервы ЦБ. Все это позволило ряду отечественных и западных экономистов заявить, что Россия более не нуждается во внешних займах для своего развития.</w:t>
      </w:r>
    </w:p>
    <w:p>
      <w:pPr>
        <w:pStyle w:val="Normal"/>
        <w:jc w:val="both"/>
        <w:rPr/>
      </w:pPr>
      <w:r>
        <w:rPr>
          <w:sz w:val="28"/>
          <w:szCs w:val="28"/>
        </w:rPr>
        <w:tab/>
        <w:t>Экономический рост 2000 г. в значительной мере опирался на благоприятную конъюнктуру мирового рынка (высокие цены на нефть, возросший спрос на сырье и материалы), а так же на эффект импортзамещения, созданного резким снижением курса рубля в результате дефолта в 1998 г. Только повышение цены на нефть обеспечило в 2000 г. значительную часть прироста ВВП.</w:t>
      </w:r>
    </w:p>
    <w:p>
      <w:pPr>
        <w:pStyle w:val="Normal"/>
        <w:jc w:val="both"/>
        <w:rPr>
          <w:sz w:val="28"/>
          <w:szCs w:val="28"/>
        </w:rPr>
      </w:pPr>
      <w:r>
        <w:rPr>
          <w:sz w:val="28"/>
          <w:szCs w:val="28"/>
        </w:rPr>
        <w:tab/>
        <w:t>Эйфория по поводу экономических успехов России была, однако, недолгой: уже в конце 2000 г. и в начале 2001 г. ситуация стала меняться к худшему. Фактически приостановился рост промышленного производства. В 1-ом квартале 2001 г. инфляция вышла на годовой уровень 20-22% вместо запланированных в бюджете 10%. Вновь стали нередки задержки с выплатой заработной платы и пенсий, после значительного сокращения стабилизировалась доля бартера. К тому же барометр мировой конъюнктуры все сильнее перемещается в сторону “пасмурно”. В 2000 г. Усилился разрыв в развитии в развитии экспортноориентированных отраслей (нефтяная, газовая, черная и цветная металлургия) и всей социальной экономики. Доля первых четырех отраслей в совокупной прибыли составила 45% (из них 28% пришлось на нефтяную). Практически лишь у них наблюдался заметный инвестиционный рост, причем 60% всех инвестиций в экономику пошло в ТЭК.</w:t>
      </w:r>
    </w:p>
    <w:p>
      <w:pPr>
        <w:pStyle w:val="Normal"/>
        <w:jc w:val="both"/>
        <w:rPr/>
      </w:pPr>
      <w:r>
        <w:rPr>
          <w:sz w:val="28"/>
          <w:szCs w:val="28"/>
        </w:rPr>
        <w:tab/>
        <w:t>В экономике же в целом в 2000 г. не произошло реального поворота в сторону создания благоприятного инвестиционного климата. Продолжилось бегство капиталов из России (20 млрд. долл. или 6% ВВП), а приток иностранного был по прежнему незначителен. Поэтому 2000 г. остался для России, по мнению многих экономистов, годом утерянных шансов. Страна находится в инвестиционной ловушке при острейшей нужде в инвестициях нет условий для их прибыльного использования. Число действительно высокоприбыльных проектов остается небольшим. И это происходит не только и, может быть, даже не столько потому, что в России плохое законодательство и плохие гарантии прав частной собственности.</w:t>
      </w:r>
    </w:p>
    <w:p>
      <w:pPr>
        <w:pStyle w:val="Normal"/>
        <w:jc w:val="both"/>
        <w:rPr/>
      </w:pPr>
      <w:r>
        <w:rPr>
          <w:sz w:val="28"/>
          <w:szCs w:val="28"/>
        </w:rPr>
        <w:tab/>
        <w:t>Разумеется со всем “плохим” надо кончать. Но дело также в другом – не работает (или, точнее, слабо работает) механизм накопления на микроуровне (уровне предприятий). И опять-таки этот  механизм слабо действует не столько из-за высоких налогов, (хотя, разумеется, их ставки надо снизить, а механизм понимания упростить). Основные проблемы накопления лежат в той экономической среде, которая сложилась в России в ходе и результате ее трансформации “от социализма к капитализму”. Кратко говоря, они связаны с особенностями структуры собственности, характером неформальных институциональных отношений, низкой</w:t>
        <w:tab/>
        <w:t xml:space="preserve"> оплатой труда и, соответственно, отсутствием мотиваций к повышению производительности и, наконец, с ослаблением экономической роли государства.</w:t>
      </w:r>
    </w:p>
    <w:p>
      <w:pPr>
        <w:pStyle w:val="Normal"/>
        <w:jc w:val="both"/>
        <w:rPr/>
      </w:pPr>
      <w:r>
        <w:rPr>
          <w:b/>
          <w:sz w:val="28"/>
          <w:szCs w:val="28"/>
        </w:rPr>
        <w:tab/>
        <w:t>Структура собственности в российской промышленности. Она сложилась в результате той, мягко говоря, экономически необоснованной и поэтому ошибочной приватизации, которая была произведена в 1993-1995 гг. для нее характерна размытость прав собственника, что до сих пор весьма влияет на её эффективность. Исключение лишь составляют “голубые фишки” – крупные фирмы-экспортеры, ценные бумаги которых котируются на фондовой бирже. В них собственность схвачена. Здесь, судя по сообщениям печати, на повестку дня уже становятся вопросы повышения конкурентоспособности, привлечения квалифицированного менеджмента, снижения издержек и т.п.</w:t>
      </w:r>
    </w:p>
    <w:p>
      <w:pPr>
        <w:pStyle w:val="Normal"/>
        <w:jc w:val="both"/>
        <w:rPr/>
      </w:pPr>
      <w:r>
        <w:rPr>
          <w:sz w:val="28"/>
          <w:szCs w:val="28"/>
        </w:rPr>
        <w:tab/>
        <w:t>На большинстве же промышленных предприятий продолжается предел собственности и по-прежнему идет борьба за выживание. Структура собственности этого большинства, по меркам международного частного права, уникальна. Авторы “Российского экономического барометра” (РЭБ) издаваемого ИМЭМО РАН, в соответствии с реальным положением выделяют пять групп доминирующих собственников промышленных предприятий: менеджеры (МП), работники предприятий (РП), финансовые аутсайдеры (ФП), нефинансовые аутсайдеры (НП) и государство (ГП). Кроме того в России, по данным РЭБ, насчитывается немало предприятий, у которых не было установлено крупнейшего собственника (БП). Результаты хозяйственной деятельности в группе ГП  (50% убыточных), затем по степени некоторого убывания доли убыточных предприятий шли РП (45%), НП (44%), и ФП (43%). На их фоне более высокие показатели были достигнуты в МП (лишь 23% убыточных). Что касается БП, то они находились в наиболее бедственном положении, практически на грани развала.</w:t>
      </w:r>
    </w:p>
    <w:p>
      <w:pPr>
        <w:pStyle w:val="Normal"/>
        <w:jc w:val="both"/>
        <w:rPr>
          <w:sz w:val="28"/>
          <w:szCs w:val="28"/>
        </w:rPr>
      </w:pPr>
      <w:r>
        <w:rPr>
          <w:sz w:val="28"/>
          <w:szCs w:val="28"/>
        </w:rPr>
        <w:tab/>
        <w:t xml:space="preserve"> Эта структура собственности, сложившаяся в 1995 г., эволюционирует в соответствии с законами рыночной экономики в сторону дальнейшей концентрации акций в руках крупнейших собственников (доля предприятий с неустановленным крупнейшим собственником быстро уменьшается), но процесс идет чрезвычайно медленно и противоречиво. В 1995-1997 гг. заметно рос пакет акций у финансовых аутсайдеров, что представляли тогда как формирование в России внешнего инвестора, заинтересованного и  способного эффективно управлять собственностью. Однако даже в эти годы финансовые аутсайдеры не оказывали сколько-нибудь заметного влияния на хозяйственную жизнь предприятий. После же дефолта 1998 г. и последующего финансового кризиса доля акций в руках финансовых учреждений стала неуклонно снижаться. И по последнему опросу (февраль 2001 г.) доля акций промышленных  предприятий в их сейфах составила всего 8%. </w:t>
      </w:r>
    </w:p>
    <w:p>
      <w:pPr>
        <w:pStyle w:val="Normal"/>
        <w:jc w:val="both"/>
        <w:rPr>
          <w:sz w:val="28"/>
          <w:szCs w:val="28"/>
        </w:rPr>
      </w:pPr>
      <w:r>
        <w:rPr>
          <w:sz w:val="28"/>
          <w:szCs w:val="28"/>
        </w:rPr>
        <w:tab/>
        <w:t xml:space="preserve">Не смотря на худшие показатели хозяйственной деятельности, обнаруживают завидную стабильность государственные предприятия. Они по-прежнему имеют возможность получать государственные субсидии, льготы и поддержку местных властей. Практически неуклонно растет влияние менеджеров. В настоящее время у этой категории собственников 18% акций уставного капитала и ожидается увеличение этой доли до 22% в 2003 г. Менеджеры, даже при их нынешней все еще не высокой квалификации, демонстрируют, как правило, сильную заинтересованность в текущем извлечении прибыли, но чаще всего в целях своего личного благополучия. Трудно ожидать, что подобный менеджерский слой будет способен возглавить техническое и экономическое возрождение своих предприятий. В страхе потерять то, что имеют, они часто торпедируют предложения внешних инвесторов (особенно иностранных) о реконструкции своих предприятий. </w:t>
      </w:r>
    </w:p>
    <w:p>
      <w:pPr>
        <w:pStyle w:val="Normal"/>
        <w:jc w:val="both"/>
        <w:rPr>
          <w:sz w:val="28"/>
          <w:szCs w:val="28"/>
        </w:rPr>
      </w:pPr>
      <w:r>
        <w:rPr>
          <w:sz w:val="28"/>
          <w:szCs w:val="28"/>
        </w:rPr>
        <w:tab/>
        <w:t xml:space="preserve">Вывод, который вытекает из этого беглого анализа поведения собственников промышленных предприятий, довольно банален: собственность еще не стала реальной силой, заинтересованной в повышении эффективности и производительности труда на основе инновационной модернизации. Очевиден и подтекст этого вывода: сложившаяся в России  собственность в массе средних промышленных предприятий нуждается не только в конкуренции как в рыночном кнуте, но и, может быть, даже больше во всестороннем стимулировании технического и экономического прогресса со стороны государства. Причем речь не идет о субсидиях, которые всегда использовались неэффективно. Нужна прежде всего политика, способная с помощью льгот, гарантий, кредитов обеспечить выбор и реализацию высокоэкономичных инвестиционных проектов. </w:t>
      </w:r>
    </w:p>
    <w:p>
      <w:pPr>
        <w:pStyle w:val="Normal"/>
        <w:jc w:val="both"/>
        <w:rPr>
          <w:b/>
          <w:b/>
          <w:sz w:val="28"/>
          <w:szCs w:val="28"/>
        </w:rPr>
      </w:pPr>
      <w:r>
        <w:rPr>
          <w:b/>
          <w:sz w:val="28"/>
          <w:szCs w:val="28"/>
        </w:rPr>
        <w:tab/>
        <w:t>Институциональное отношение (взаимодействие) между предприятиями.</w:t>
      </w:r>
    </w:p>
    <w:p>
      <w:pPr>
        <w:pStyle w:val="Normal"/>
        <w:jc w:val="both"/>
        <w:rPr>
          <w:sz w:val="28"/>
          <w:szCs w:val="28"/>
        </w:rPr>
      </w:pPr>
      <w:r>
        <w:rPr>
          <w:sz w:val="28"/>
          <w:szCs w:val="28"/>
        </w:rPr>
        <w:tab/>
        <w:t>К ним экономисты относят правила игры, включая обычаи, нормы государственного регулирования, которые установлены между предприятиями в отношениях обмены и защиты собственности. На Западе институциональная структура – область развитой правовой экономики. Её высшее проявление – контрактные отношения, которые стали во второй</w:t>
        <w:tab/>
        <w:t>половине 20-го века одним из важнейших факторов роста экономической эффективности в развитых капиталистических странах. В России, в её нынешнем переходном состоянии, институциональные механизмы, обеспечивающие сделки и трансакции между предприятиями носят, по распространенному определению, взятому и автором, неформальный характер. Другими словами, в России рыночные агенты действуют не по надежным правовым нормам, а по неформальным и неписанным  договоренностям, стоящим, как  правило, вне и над требованием законов. Причем законов уже много, есть не плохие, но они не действуют.</w:t>
      </w:r>
    </w:p>
    <w:p>
      <w:pPr>
        <w:pStyle w:val="Normal"/>
        <w:jc w:val="both"/>
        <w:rPr>
          <w:sz w:val="28"/>
          <w:szCs w:val="28"/>
        </w:rPr>
      </w:pPr>
      <w:r>
        <w:rPr>
          <w:sz w:val="28"/>
          <w:szCs w:val="28"/>
        </w:rPr>
        <w:tab/>
        <w:t xml:space="preserve">В этих условиях неформальные институты неизбежно поглощают и деформируют те новые правовые (формальные) институты, которые создаются в соответствии с принятыми законами. Поэтому все рыночные агенты - в большей или меньшей мере, но без исключения – действуют по образу и подобию неформальных. Расчеты за поставленную продукцию производятся не в срок, контракты не выполняются и заработная плата не выплачивается месяцами, кредитные отношения прерываются, о дивидендах вообще нет речи, доходы укрываются, а налоги занижаются и не платятся в срок. Организована цепочка фирм, часто однодневок, для реализации прибыли в офшорах. Бартер заменяет деньги. Коммерческие связи строятся на личных отношениях. Высоки затраты на услуги “частной юстиции”. И тем не менее экономические отношения между рыночными агентами, хотя и с большими сбоями, не прекращаются. </w:t>
      </w:r>
    </w:p>
    <w:p>
      <w:pPr>
        <w:pStyle w:val="Normal"/>
        <w:jc w:val="both"/>
        <w:rPr>
          <w:sz w:val="28"/>
          <w:szCs w:val="28"/>
        </w:rPr>
      </w:pPr>
      <w:r>
        <w:rPr>
          <w:sz w:val="28"/>
          <w:szCs w:val="28"/>
        </w:rPr>
        <w:tab/>
        <w:t xml:space="preserve">В этой непрозрачной, мутной среде плавают все – мелкие, крупные и сверхкрупные фирмы, а также органы государственного управления, государственные и частные учреждения, лоббистские организации и пр. Более того, без этих непрозрачных отношений текущее функционирование хозяйства, по заключению многих экспертов, было бы в России парализовано. Но последствия этого для экономики тяжелы. Неизбежные в таких условиях высокие трансакционные издержки подрывают возможности роста реальной экономики. Нет доверия и надежности в сотрудничестве и кооперации, и это само по себе часто не позволяет даже обсуждать долгосрочные инвестиционные проекты. По верному определению Р. Капелюшникова, российская экономика находится в “институциональной ловушке”, когда невозможен ни запрет действующих неформальных правил игры, ни их доминирование. </w:t>
      </w:r>
    </w:p>
    <w:p>
      <w:pPr>
        <w:pStyle w:val="Normal"/>
        <w:jc w:val="both"/>
        <w:rPr>
          <w:sz w:val="28"/>
          <w:szCs w:val="28"/>
        </w:rPr>
      </w:pPr>
      <w:r>
        <w:rPr>
          <w:sz w:val="28"/>
          <w:szCs w:val="28"/>
        </w:rPr>
        <w:tab/>
        <w:t xml:space="preserve">Выход из этой ловушки, разумеется, лежит в создании правовой экономики. И за последние два года в этом отношении немало сделано и делается. Принимаются законы в защиту собственности, начинает осуществляться судебная реформа… Но любое продвижение от неформальной к формальной институциональной структуре предполагает существенное усиление государства, такого, которое не только создает законы и стоит на их страже, но проводит такую экономическую политику, при которой надежнее и выгоднее при заключении сделок соблюдать формальные правила игры. Но это уже к вопросу  о роли государственного регулирования, чем речь пойдет дальше. </w:t>
      </w:r>
    </w:p>
    <w:p>
      <w:pPr>
        <w:pStyle w:val="Normal"/>
        <w:jc w:val="both"/>
        <w:rPr>
          <w:sz w:val="28"/>
          <w:szCs w:val="28"/>
        </w:rPr>
      </w:pPr>
      <w:r>
        <w:rPr>
          <w:sz w:val="28"/>
          <w:szCs w:val="28"/>
        </w:rPr>
      </w:r>
    </w:p>
    <w:p>
      <w:pPr>
        <w:pStyle w:val="Normal"/>
        <w:jc w:val="both"/>
        <w:rPr/>
      </w:pPr>
      <w:r>
        <w:rPr>
          <w:b/>
          <w:sz w:val="28"/>
          <w:szCs w:val="28"/>
        </w:rPr>
        <w:tab/>
        <w:t>Отношения между предпринимателями и работниками.</w:t>
      </w:r>
    </w:p>
    <w:p>
      <w:pPr>
        <w:pStyle w:val="Normal"/>
        <w:jc w:val="both"/>
        <w:rPr>
          <w:b/>
          <w:b/>
          <w:sz w:val="28"/>
          <w:szCs w:val="28"/>
        </w:rPr>
      </w:pPr>
      <w:r>
        <w:rPr>
          <w:b/>
          <w:sz w:val="28"/>
          <w:szCs w:val="28"/>
        </w:rPr>
        <w:tab/>
      </w:r>
    </w:p>
    <w:p>
      <w:pPr>
        <w:pStyle w:val="Normal"/>
        <w:jc w:val="both"/>
        <w:rPr>
          <w:sz w:val="28"/>
          <w:szCs w:val="28"/>
        </w:rPr>
      </w:pPr>
      <w:r>
        <w:rPr>
          <w:sz w:val="28"/>
          <w:szCs w:val="28"/>
        </w:rPr>
        <w:tab/>
        <w:t>В советские времена с партийных трибун широко пропагандировалась в общем-то верная идея, что развитие человека является фундаментальным условием общественного прогресса. На практике же все свелось к содержанию заработной платы на предельно низком уровне (что позволяло поддерживать инвестиции в народное хозяйство на уровне 30-35% ВВП, и развивать ВПК) и к уравниловке в оплате труда, подрывающей стимулы индивидуального работничка к повышению производительности своего труда (хотя уравниловка в демагогических целях выдавалась за социальную справедливость).</w:t>
      </w:r>
    </w:p>
    <w:p>
      <w:pPr>
        <w:pStyle w:val="Normal"/>
        <w:jc w:val="both"/>
        <w:rPr>
          <w:sz w:val="28"/>
          <w:szCs w:val="28"/>
        </w:rPr>
      </w:pPr>
      <w:r>
        <w:rPr>
          <w:sz w:val="28"/>
          <w:szCs w:val="28"/>
        </w:rPr>
        <w:tab/>
        <w:t>Контрастным фоном этому «реальному социализму» стало положение, складывающееся на капиталистическом Западе после Второй мировой войны. Что же произошло там? Если позволительно ответить в двух словах на вопрос, которому посвящены сотни научных исследований, то следует обратить внимание на следующее. Капитализм за последние 50 лет своего развития и модификации достиг наиболее ощутимого прогресса именно в области использования человеческого фактора – при всех сохраняющихся противоречиях и острых социальных проблемах.</w:t>
      </w:r>
    </w:p>
    <w:p>
      <w:pPr>
        <w:pStyle w:val="Normal"/>
        <w:jc w:val="both"/>
        <w:rPr>
          <w:sz w:val="28"/>
          <w:szCs w:val="28"/>
        </w:rPr>
      </w:pPr>
      <w:r>
        <w:rPr>
          <w:sz w:val="28"/>
          <w:szCs w:val="28"/>
        </w:rPr>
        <w:tab/>
        <w:t>Большую роль в этом, несомненно, сыграла социальная политика буржуазных государств, в результате которой капитализм приобрел зримые черты социально ориентированного строя. Но это произошло отнюдь не потому, что мотив максимизации прибыли был отодвинут на второй план и что принцип социальной справедливости чуть ли не стал доминирующим. Этого как не было, так, по большому счету, и нет, несмотря на определенные изменения в акцентах деятельности частных фирм и корпораций.</w:t>
      </w:r>
    </w:p>
    <w:p>
      <w:pPr>
        <w:pStyle w:val="Normal"/>
        <w:jc w:val="both"/>
        <w:rPr>
          <w:sz w:val="28"/>
          <w:szCs w:val="28"/>
        </w:rPr>
      </w:pPr>
      <w:r>
        <w:rPr>
          <w:sz w:val="28"/>
          <w:szCs w:val="28"/>
        </w:rPr>
        <w:tab/>
        <w:t>Причина позитивных изменений в отношениях между трудом и капиталом кроется в самом развитии общественного производства в эпоху научно-технических революций, когда надежность и успех производственного процесса всецело зависит от квалификации работника или, другими словами, когда работник на деле становится решающим фактором производства. В результате этого производительный труд стал высокооплачиваемым, а человеческий ресурс в лице квалифицированной рабочей силы перешел в категорию человеческого капитала.</w:t>
      </w:r>
    </w:p>
    <w:p>
      <w:pPr>
        <w:pStyle w:val="Normal"/>
        <w:jc w:val="both"/>
        <w:rPr>
          <w:sz w:val="28"/>
          <w:szCs w:val="28"/>
        </w:rPr>
      </w:pPr>
      <w:r>
        <w:rPr>
          <w:sz w:val="28"/>
          <w:szCs w:val="28"/>
        </w:rPr>
        <w:tab/>
        <w:t>Однако изначальная двойственная суть капитализма сохраняется и по ряду параметров усиливается: одновременно с тем, что высокая заработная плата за производительный труд становится все более определяющим фактором развития производства и расширения рынка, увеличивается заинтересованность капитала в экономии на заработной плате как в целях максимизации прибыли, так и под прессом конкуренции, что и толкает его к технической модернизации производства. Но любые инновации в современном бизнесе сами по себе вновь требуют более производительную и потому лучше оплачиваемую рабочую силу. И так виток за витком научно-технической революции, хотя и через спады и кризисы.</w:t>
      </w:r>
    </w:p>
    <w:p>
      <w:pPr>
        <w:pStyle w:val="Normal"/>
        <w:jc w:val="both"/>
        <w:rPr>
          <w:sz w:val="28"/>
          <w:szCs w:val="28"/>
        </w:rPr>
      </w:pPr>
      <w:r>
        <w:rPr>
          <w:sz w:val="28"/>
          <w:szCs w:val="28"/>
        </w:rPr>
        <w:tab/>
        <w:t>В России, к сожалению, рыночные (читай, капиталистические) преобразования 90-х годов сопровождались наихудшими показателями использования её трудовых ресурсов. Оплата труда (с учетом относительно высокой образованности рабочей силы) остается позорно низкой. При этом можно, разумеется, сослаться на то, что её уровень в принципе зависит от той производительности труда, которую мы имеем. Можно так же добавить, что экономика России пока предъявляет весьма ограниченный спрос на высококвалифицированную рабочую силу. Но по большому счету дело не только в этом.</w:t>
      </w:r>
    </w:p>
    <w:p>
      <w:pPr>
        <w:pStyle w:val="Normal"/>
        <w:jc w:val="both"/>
        <w:rPr/>
      </w:pPr>
      <w:r>
        <w:rPr>
          <w:sz w:val="28"/>
          <w:szCs w:val="28"/>
        </w:rPr>
        <w:tab/>
        <w:t>Переходный экономический кризис 90-х годов сильнее и больнее всего ударил по работникам реального сектора, а вслед за ними и по всем остальным. Так, уровень реальной оплаты труда с 1990 по 2000 г. упал в России вдвое – намного больше, чем снизилась производительность труда (30%). Повышение реальной заработной платы в 2000 г. на 22% по сравнению с 1999 г. поэтому не изменило существенно ситуацию на рынке труда. Велика как открытая, так и особенно скрытая безработица (в 2000 г. среднемесячная численность безработных, учитываемых по методике МОТ, составила 7,6 млн. человек). В 2000 г. на оплату труда наемных работников, включая скрытую, пришлось всего 40% ВВП (в 1997 г. – 50%). При всей своей мизерности заработная плата в России формирует около 80% денежных доходов населения. Велики поэтому его масштабы бедности и нищеты. Примерно четверть населения жила в 2000 г. на денежные доходы ниже прожиточного минимума. В этой связи, видимо, нет нужды сетовать на то, что расширение внутреннего рынка в 2000 г. шло в основном за счет спроса на самые дешевые товары и услуги первой необходимости.</w:t>
      </w:r>
    </w:p>
    <w:p>
      <w:pPr>
        <w:pStyle w:val="Normal"/>
        <w:jc w:val="both"/>
        <w:rPr>
          <w:sz w:val="28"/>
          <w:szCs w:val="28"/>
        </w:rPr>
      </w:pPr>
      <w:r>
        <w:rPr>
          <w:sz w:val="28"/>
          <w:szCs w:val="28"/>
        </w:rPr>
        <w:tab/>
        <w:t xml:space="preserve">Предельно низкой остается в стране и мотивация труда, хотя по сравнению с советскими временами она претерпела изменения. Большинство работников, естественно, считает высокую заработную плату главным признаком хорошей работы (72% опрошенных рабочих), однако лишь четверть из них связывает высокую заработную плату с лучшей работой. В то же время по оценкам социологов в России образовался большой контингент людей (составляющий примерно четверть трудовых ресурсов), которые не хотят работать. Несколько увяли надежды и на то, что существенно изменятся мотивации в поведении работников владеющими акциями (а именно им, по данным РЭБ, принадлежало в феврале 2001 г. 27% акций уставного каптала промышленных предприятий). Этого не произошло. Они никогда не получали дивидендов и в большинстве своем не причисляют себя к категории реальных собственников, используя статус акционера главным образом для сохранения своего рабочего места. </w:t>
      </w:r>
    </w:p>
    <w:p>
      <w:pPr>
        <w:pStyle w:val="Normal"/>
        <w:jc w:val="both"/>
        <w:rPr>
          <w:sz w:val="28"/>
          <w:szCs w:val="28"/>
        </w:rPr>
      </w:pPr>
      <w:r>
        <w:rPr>
          <w:sz w:val="28"/>
          <w:szCs w:val="28"/>
        </w:rPr>
        <w:tab/>
        <w:t>В сложившихся отношениях между предпринимательским капиталом и трудом (работниками предприятий) в России сформировалась еще одна ловушка, мешающая стране выбраться из кризисной ямы. С одной стороны, низкий уровень заработной платы стал важным элементом конкурентоспособности экспортируемых товаров и услуг. На этом Россия и выживала в последние годы (1992-2000 гг.). Но, с другой стороны, низкая заработная плата бьет по экономике дважды: во-первых, ограничивает так необходимые для экономического роста расширение внутреннего рынка; во-вторых, порождает тенденцию технического застоя, поскольку инвестиционные проекты модернизации обеспечивают лишь несущественную экономию на заработной плате и потому оказываются в своем большинстве нерентабельными или малорентабельными.</w:t>
      </w:r>
    </w:p>
    <w:p>
      <w:pPr>
        <w:pStyle w:val="Normal"/>
        <w:jc w:val="both"/>
        <w:rPr>
          <w:sz w:val="28"/>
          <w:szCs w:val="28"/>
          <w:lang w:val="en-US"/>
        </w:rPr>
      </w:pPr>
      <w:r>
        <w:rPr>
          <w:sz w:val="28"/>
          <w:szCs w:val="28"/>
        </w:rPr>
        <w:tab/>
        <w:t>Из этой ловушки выйти, только полагаясь на рыночные силы конкуренции, сложно и трудно. Этому может и должна помочь активная государственная политика. Причем такая политика по сути своей должна быть экономической, а не социальной, которая, конечно, тоже нужна. Но необходимость социальной политики, кажется, уже осознана нашим обществом, и правительство России с большим или скорее, меньшим успехом её проводит. Что же касается целенаправленной экономической политики государства в области стимулирования и тем более регулирования отношений между капиталом и трудом в ключевом реальном секторе, то здесь у правительства нет ни конкретного анализа проблем, ни прагматичного видения способов их решения.</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pPr>
      <w:r>
        <w:rPr>
          <w:b/>
          <w:sz w:val="40"/>
          <w:szCs w:val="40"/>
          <w:lang w:val="en-US"/>
        </w:rPr>
        <w:t>V.</w:t>
      </w:r>
      <w:r>
        <w:rPr>
          <w:b/>
          <w:sz w:val="40"/>
          <w:szCs w:val="40"/>
        </w:rPr>
        <w:t>Список литературы.</w:t>
      </w:r>
    </w:p>
    <w:p>
      <w:pPr>
        <w:pStyle w:val="Normal"/>
        <w:rPr>
          <w:b/>
          <w:b/>
          <w:sz w:val="40"/>
          <w:szCs w:val="40"/>
        </w:rPr>
      </w:pPr>
      <w:r>
        <w:rPr>
          <w:b/>
          <w:sz w:val="40"/>
          <w:szCs w:val="40"/>
        </w:rPr>
      </w:r>
    </w:p>
    <w:p>
      <w:pPr>
        <w:pStyle w:val="Normal"/>
        <w:numPr>
          <w:ilvl w:val="0"/>
          <w:numId w:val="3"/>
        </w:numPr>
        <w:rPr/>
      </w:pPr>
      <w:r>
        <w:rPr>
          <w:sz w:val="28"/>
          <w:szCs w:val="28"/>
        </w:rPr>
        <w:t>«Экономика и жизнь», 2000 сентябрь №35</w:t>
      </w:r>
    </w:p>
    <w:p>
      <w:pPr>
        <w:pStyle w:val="Normal"/>
        <w:numPr>
          <w:ilvl w:val="0"/>
          <w:numId w:val="3"/>
        </w:numPr>
        <w:rPr/>
      </w:pPr>
      <w:r>
        <w:rPr>
          <w:sz w:val="28"/>
          <w:szCs w:val="28"/>
        </w:rPr>
        <w:t>«Российская газета», 2001 февраль, №29</w:t>
      </w:r>
    </w:p>
    <w:p>
      <w:pPr>
        <w:pStyle w:val="Normal"/>
        <w:numPr>
          <w:ilvl w:val="0"/>
          <w:numId w:val="3"/>
        </w:numPr>
        <w:rPr>
          <w:sz w:val="28"/>
          <w:szCs w:val="28"/>
        </w:rPr>
      </w:pPr>
      <w:r>
        <w:rPr>
          <w:sz w:val="28"/>
          <w:szCs w:val="28"/>
        </w:rPr>
        <w:t>«Мировая экономика и международные отношения», 2002 №1, 2000 №9</w:t>
      </w:r>
    </w:p>
    <w:p>
      <w:pPr>
        <w:pStyle w:val="Normal"/>
        <w:numPr>
          <w:ilvl w:val="0"/>
          <w:numId w:val="3"/>
        </w:numPr>
        <w:rPr/>
      </w:pPr>
      <w:r>
        <w:rPr>
          <w:sz w:val="28"/>
          <w:szCs w:val="28"/>
        </w:rPr>
        <w:t>«Власть», 2000 №12</w:t>
      </w:r>
    </w:p>
    <w:p>
      <w:pPr>
        <w:pStyle w:val="Normal"/>
        <w:numPr>
          <w:ilvl w:val="0"/>
          <w:numId w:val="3"/>
        </w:numPr>
        <w:rPr>
          <w:sz w:val="28"/>
          <w:szCs w:val="28"/>
        </w:rPr>
      </w:pPr>
      <w:r>
        <w:rPr>
          <w:sz w:val="28"/>
          <w:szCs w:val="28"/>
        </w:rPr>
        <w:t>«Новое время», 2002 январь №3</w:t>
      </w:r>
    </w:p>
    <w:p>
      <w:pPr>
        <w:pStyle w:val="Normal"/>
        <w:numPr>
          <w:ilvl w:val="0"/>
          <w:numId w:val="3"/>
        </w:numPr>
        <w:rPr>
          <w:sz w:val="28"/>
          <w:szCs w:val="28"/>
        </w:rPr>
      </w:pPr>
      <w:r>
        <w:rPr>
          <w:sz w:val="28"/>
          <w:szCs w:val="28"/>
        </w:rPr>
        <w:t>«Социально – гуманитарные знания», 2000 №5.</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pPr>
      <w:r>
        <w:rPr>
          <w:sz w:val="28"/>
          <w:szCs w:val="28"/>
        </w:rPr>
        <w:t>В реферате так же использовались материалы научных работ сотрудников РАН, взятые из журналов «Вестник Российской Академии Наук» и «Мировая экономика и международные отношения (</w:t>
      </w:r>
      <w:r>
        <w:rPr>
          <w:sz w:val="28"/>
          <w:szCs w:val="28"/>
          <w:lang w:val="en-US"/>
        </w:rPr>
        <w:t>ISSN</w:t>
      </w:r>
      <w:r>
        <w:rPr>
          <w:sz w:val="28"/>
          <w:szCs w:val="28"/>
        </w:rPr>
        <w:t>)».</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9"/>
        </w:tabs>
        <w:ind w:left="1699" w:hanging="990"/>
      </w:pPr>
      <w:rPr/>
    </w:lvl>
  </w:abstractNum>
  <w:abstractNum w:abstractNumId="2">
    <w:lvl w:ilvl="0">
      <w:numFmt w:val="bullet"/>
      <w:lvlText w:val=""/>
      <w:lvlJc w:val="left"/>
      <w:pPr>
        <w:tabs>
          <w:tab w:val="num" w:pos="1713"/>
        </w:tabs>
        <w:ind w:left="1713" w:hanging="1005"/>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9:37:00Z</dcterms:created>
  <dc:creator>Nick Denry</dc:creator>
  <dc:description/>
  <dc:language>en-US</dc:language>
  <cp:lastModifiedBy>CeZium</cp:lastModifiedBy>
  <dcterms:modified xsi:type="dcterms:W3CDTF">2003-10-04T18:22:00Z</dcterms:modified>
  <cp:revision>745</cp:revision>
  <dc:subject/>
  <dc:title/>
</cp:coreProperties>
</file>