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7559675" cy="10691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10691640"/>
                          <a:chOff x="0" y="0"/>
                          <a:chExt cx="7559640" cy="1069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59640" cy="1069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200" y="178920"/>
                            <a:ext cx="6659280" cy="1022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Министерство образования 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язанская государственная радиотехническая академ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афедра истории и куль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еферат на тем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“Эпоха Петр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: рождение русского флота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выполнил:</w:t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студент гр. 245</w:t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Фомичёв А. Н.</w:t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оверил:</w:t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Соколов А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8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язань 2002.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5.25pt;height:841.85pt" coordorigin="0,0" coordsize="11905,16837">
                <v:rect id="shape_0" stroked="f" o:allowincell="f" style="position:absolute;left:0;top:0;width:11904;height:168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31;top:282;width:10486;height:160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Министерство образования 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язанская государственная радиотехническая академ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афедра истории и культ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еферат на тему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“Эпоха Петр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: рождение русского флота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выполнил:</w:t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студент гр. 245</w:t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Фомичёв А. Н.</w:t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оверил:</w:t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Соколов А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8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язань 2002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7:18:00Z</dcterms:created>
  <dc:creator>СZ</dc:creator>
  <dc:description/>
  <dc:language>en-US</dc:language>
  <cp:lastModifiedBy>СZ</cp:lastModifiedBy>
  <cp:lastPrinted>2002-12-20T18:44:00Z</cp:lastPrinted>
  <dcterms:modified xsi:type="dcterms:W3CDTF">2002-12-20T15:46:00Z</dcterms:modified>
  <cp:revision>4</cp:revision>
  <dc:subject/>
  <dc:title> </dc:title>
</cp:coreProperties>
</file>